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228B22"/>
          <w:sz w:val="48"/>
          <w:szCs w:val="48"/>
          <w:lang w:eastAsia="en-IN"/>
        </w:rPr>
        <w:t>%Generation of Unit Impulse Signal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clc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 xml:space="preserve">clear 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all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 xml:space="preserve">close 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all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en-IN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=-2:1:2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1=[zeros(1,2),ones(1,1),zeros(1,2)]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ubplot(2,2,1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tem(t,y1)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grid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itle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Plot of Impulse Sequenc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x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Tim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Amplitud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en-IN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228B22"/>
          <w:sz w:val="48"/>
          <w:szCs w:val="48"/>
          <w:lang w:eastAsia="en-IN"/>
        </w:rPr>
        <w:t>%Generation of Unit step Sequence[u(n)-u(n-N)]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n=input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Enter the N value: 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=0:1:n-1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2=ones(1,n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ubplot(2,2,2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tem(t,y2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itle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Plot of Unit step Sequenc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x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n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Amplitud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en-IN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228B22"/>
          <w:sz w:val="48"/>
          <w:szCs w:val="48"/>
          <w:lang w:eastAsia="en-IN"/>
        </w:rPr>
        <w:t>%Generation of Ramp Sequenc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n1=input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Enter the length of the Ramp sequence: 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=0:n1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228B22"/>
          <w:sz w:val="48"/>
          <w:szCs w:val="48"/>
          <w:lang w:eastAsia="en-IN"/>
        </w:rPr>
        <w:t>%y2=ones(1,n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ubplot(2,2,3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tem(t,t),grid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itle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Plot of Ramp Sequenc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x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n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Amplitud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en-IN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228B22"/>
          <w:sz w:val="48"/>
          <w:szCs w:val="48"/>
          <w:lang w:eastAsia="en-IN"/>
        </w:rPr>
        <w:t>%Generation of Exponential Sequenc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n2=input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Enter the length of the Exponential sequence: 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=0:n2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a=input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Enter the a value: 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3=exp(a*t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subplot(2,2,4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plot(t,y3),grid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title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Plot of Exponential Sequenc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x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n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ylabel(</w:t>
      </w:r>
      <w:r>
        <w:rPr>
          <w:rFonts w:cs="Times New Roman" w:ascii="Times New Roman" w:hAnsi="Times New Roman"/>
          <w:color w:val="A020F0"/>
          <w:sz w:val="48"/>
          <w:szCs w:val="48"/>
          <w:lang w:eastAsia="en-IN"/>
        </w:rPr>
        <w:t>'-------&gt;Amplitude'</w:t>
      </w:r>
      <w:r>
        <w:rPr>
          <w:rFonts w:cs="Times New Roman" w:ascii="Times New Roman" w:hAnsi="Times New Roman"/>
          <w:color w:val="000000"/>
          <w:sz w:val="48"/>
          <w:szCs w:val="48"/>
          <w:lang w:eastAsia="en-IN"/>
        </w:rPr>
        <w:t>);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eastAsia="en-IN"/>
        </w:rPr>
      </w:pPr>
      <w:r>
        <w:rPr>
          <w:rFonts w:cs="Times New Roman" w:ascii="Times New Roman" w:hAnsi="Times New Roman"/>
          <w:sz w:val="48"/>
          <w:szCs w:val="48"/>
          <w:lang w:eastAsia="en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20:00Z</dcterms:created>
  <dc:creator>C.Pamuleti</dc:creator>
  <dc:description/>
  <dc:language>en-US</dc:language>
  <cp:lastModifiedBy>C.Pamuleti</cp:lastModifiedBy>
  <dcterms:modified xsi:type="dcterms:W3CDTF">2010-07-13T13:29:00Z</dcterms:modified>
  <cp:revision>1</cp:revision>
  <dc:subject/>
  <dc:title/>
</cp:coreProperties>
</file>