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849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351155</wp:posOffset>
                </wp:positionV>
                <wp:extent cx="5084445" cy="7327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4445" cy="73272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JAWAHARLAL NEHRU TECHNOLOGICAL UNIVERSITY HYDERABAD.A.P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 xml:space="preserve">Regular Examinations to be held in the month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of December, 20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Application for Registration for B.TECH (CCC) THEORY EXAMINATIONS</w:t>
                            </w:r>
                          </w:p>
                          <w:p>
                            <w:pPr>
                              <w:pStyle w:val="Heading1"/>
                              <w:keepNext w:val="true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>ELECTRONICS AND COMMUNICATION ENGINEERING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hanging="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Symbol" w:ascii="Symbol" w:hAnsi="Symbol"/>
                                <w:bCs/>
                                <w:sz w:val="20"/>
                              </w:rPr>
                              <w:t></w:t>
                            </w:r>
                            <w:r>
                              <w:rPr>
                                <w:bCs/>
                                <w:sz w:val="20"/>
                              </w:rPr>
                              <w:t xml:space="preserve">   </w:t>
                            </w:r>
                            <w:r>
                              <w:rPr/>
                              <w:t>Tick in the boxes provided for the items applicable</w:t>
                            </w:r>
                          </w:p>
                          <w:tbl>
                            <w:tblPr>
                              <w:tblW w:w="7897" w:type="dxa"/>
                              <w:jc w:val="left"/>
                              <w:tblInd w:w="-1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8"/>
                              <w:gridCol w:w="3989"/>
                            </w:tblGrid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snapToGrid w:val="false"/>
                                    <w:ind w:left="12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or Students, Roll No. Starting with 08,07, 06, N5 &amp; 05 on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snapToGrid w:val="false"/>
                                    <w:ind w:left="12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 Year</w:t>
                                  </w:r>
                                </w:p>
                              </w:tc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snapToGrid w:val="false"/>
                                    <w:ind w:left="12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I Ye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3" w:hRule="atLeast"/>
                              </w:trPr>
                              <w:tc>
                                <w:tcPr>
                                  <w:tcW w:w="3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1401/C1BS01-Mathematics - 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1902/C1BS02- Mathematics - I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1403/C1CS10-C &amp; Data Structur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1404/C1EC02-Probability Theory, Signals &amp;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ystem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1405/C1EC01-Electronic Circuit Analysis &amp;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sig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1406/C1EC03-Network Theory &amp; Transmission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Line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1EC04 -  Electronics Circuits La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1CS11 – Computer Programming La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2HS01 - Economics, Accountancy and  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Management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2CS10 - Computer Organization and  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Operating Systems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2EC01 - E.M. Waves, Antennas and  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wave  Propagation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2EC02 – Pulse, Digital and Switching  Circuits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2EC03 – Control Systems Engineering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2EE10 – Electrical Technology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2EC04 – PDC Lab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2EE11-   Electrical machines and Networks La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III Year</w:t>
                                  </w:r>
                                </w:p>
                              </w:tc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IV Ye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3 EC01 – Analog and Digital Communication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3 EC02 – I.C Analysis, Design &amp; Application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3 EC03 – Microprocessors &amp; Micro-controller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3 EC04 – Digital Signal Process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3 EC05 – Microwave Engineer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3 EC06 – Electronic Measurements and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Instrument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3 EC07-  Communications La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3 EC08 - IC Applications La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4 EC01 – VLSI Technology &amp; Desig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4 EC02 – Communication System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4 EC03 – Advanced Communication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(Elective – I 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( Elective – II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4EC04 – Micro-pros &amp; Micro-controllers La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4EC05 – Microwave &amp; Signal Processing La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4 EC06 – Projec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 xml:space="preserve">* Refer the Elective List and Write the Subject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Name &amp; Code of Selective Subjec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Examination Centre as per instruction 10 in Information to the Candida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drawing>
                                <wp:inline distT="0" distB="0" distL="0" distR="0">
                                  <wp:extent cx="0" cy="8883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2877185" cy="888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Certified that I have registered for all the courses mentioned above by paying the prescribed fee for each course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 xml:space="preserve">Signature of the Candidate </w:t>
                              <w:tab/>
                              <w:tab/>
                              <w:t>Staff in-charge</w:t>
                              <w:tab/>
                              <w:tab/>
                              <w:tab/>
                              <w:t>DIRECTOR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35pt;height:576.95pt;mso-wrap-distance-left:9.05pt;mso-wrap-distance-right:9.05pt;mso-wrap-distance-top:0pt;mso-wrap-distance-bottom:0pt;margin-top:-27.65pt;mso-position-vertical-relative:text;margin-left:-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JAWAHARLAL NEHRU TECHNOLOGICAL UNIVERSITY HYDERABAD.A.P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</w:rPr>
                        <w:t xml:space="preserve">Regular Examinations to be held in the month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of December, 200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</w:rPr>
                        <w:t>Application for Registration for B.TECH (CCC) THEORY EXAMINATIONS</w:t>
                      </w:r>
                    </w:p>
                    <w:p>
                      <w:pPr>
                        <w:pStyle w:val="Heading1"/>
                        <w:keepNext w:val="true"/>
                        <w:tabs>
                          <w:tab w:val="clear" w:pos="720"/>
                          <w:tab w:val="left" w:pos="0" w:leader="none"/>
                        </w:tabs>
                        <w:ind w:left="0" w:right="0" w:hanging="0"/>
                        <w:rPr/>
                      </w:pPr>
                      <w:r>
                        <w:rPr>
                          <w:sz w:val="22"/>
                        </w:rPr>
                        <w:t>ELECTRONICS AND COMMUNICATION ENGINEERING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0" w:leader="none"/>
                        </w:tabs>
                        <w:ind w:left="0" w:right="0" w:hanging="0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</w:rPr>
                      </w:pPr>
                      <w:r>
                        <w:rPr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</w:rPr>
                      </w:pPr>
                      <w:r>
                        <w:rPr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</w:rPr>
                      </w:pPr>
                      <w:r>
                        <w:rPr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</w:rPr>
                      </w:pPr>
                      <w:r>
                        <w:rPr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</w:rPr>
                      </w:pPr>
                      <w:r>
                        <w:rPr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</w:rPr>
                        <w:t xml:space="preserve">    </w:t>
                      </w:r>
                      <w:r>
                        <w:rPr>
                          <w:rFonts w:cs="Symbol" w:ascii="Symbol" w:hAnsi="Symbol"/>
                          <w:bCs/>
                          <w:sz w:val="20"/>
                        </w:rPr>
                        <w:t></w:t>
                      </w:r>
                      <w:r>
                        <w:rPr>
                          <w:bCs/>
                          <w:sz w:val="20"/>
                        </w:rPr>
                        <w:t xml:space="preserve">   </w:t>
                      </w:r>
                      <w:r>
                        <w:rPr/>
                        <w:t>Tick in the boxes provided for the items applicable</w:t>
                      </w:r>
                    </w:p>
                    <w:tbl>
                      <w:tblPr>
                        <w:tblW w:w="7897" w:type="dxa"/>
                        <w:jc w:val="left"/>
                        <w:tblInd w:w="-1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8"/>
                        <w:gridCol w:w="3989"/>
                      </w:tblGrid>
                      <w:tr>
                        <w:trPr>
                          <w:trHeight w:val="248" w:hRule="atLeast"/>
                        </w:trPr>
                        <w:tc>
                          <w:tcPr>
                            <w:tcW w:w="7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1260" w:leader="none"/>
                              </w:tabs>
                              <w:snapToGrid w:val="false"/>
                              <w:ind w:left="126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or Students, Roll No. Starting with 08,07, 06, N5 &amp; 05 only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3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1260" w:leader="none"/>
                              </w:tabs>
                              <w:snapToGrid w:val="false"/>
                              <w:ind w:left="126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 Year</w:t>
                            </w:r>
                          </w:p>
                        </w:tc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1260" w:leader="none"/>
                              </w:tabs>
                              <w:snapToGrid w:val="false"/>
                              <w:ind w:left="126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I Year</w:t>
                            </w:r>
                          </w:p>
                        </w:tc>
                      </w:tr>
                      <w:tr>
                        <w:trPr>
                          <w:trHeight w:val="2413" w:hRule="atLeast"/>
                        </w:trPr>
                        <w:tc>
                          <w:tcPr>
                            <w:tcW w:w="3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1401/C1BS01-Mathematics - 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1902/C1BS02- Mathematics - I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1403/C1CS10-C &amp; Data Structur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1404/C1EC02-Probability Theory, Signals &amp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yste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1405/C1EC01-Electronic Circuit Analysis &amp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sig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1406/C1EC03-Network Theory &amp; Transmissi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n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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1EC04 -  Electronics Circuits La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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1CS11 – Computer Programming La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2HS01 - Economics, Accountancy and  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anagement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2CS10 - Computer Organization and  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perating Systems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2EC01 - E.M. Waves, Antennas and  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wave  Propagation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2EC02 – Pulse, Digital and Switching  Circuits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2EC03 – Control Systems Engineering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2EE10 – Electrical Technolog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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2EC04 – PDC Lab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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2EE11-   Electrical machines and Networks Lab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III Year</w:t>
                            </w:r>
                          </w:p>
                        </w:tc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IV Year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3 EC01 – Analog and Digital Communica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3 EC02 – I.C Analysis, Design &amp; Applica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3 EC03 – Microprocessors &amp; Micro-controll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3 EC04 – Digital Signal Process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3 EC05 – Microwave Engineer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3 EC06 – Electronic Measurements an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Instrum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3 EC07-  Communications La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3 EC08 - IC Applications La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4 EC01 – VLSI Technology &amp; Desig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4 EC02 – Communication System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4 EC03 – Advanced Communica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(Elective – I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( Elective – II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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4EC04 – Micro-pros &amp; Micro-controllers La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16"/>
                                <w:szCs w:val="16"/>
                              </w:rPr>
                              <w:t>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4EC05 – Microwave &amp; Signal Processing La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4 EC06 – Projec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* Refer the Elective List and Write the Subjec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Name &amp; Code of Selective Subjec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Examination Centre as per instruction 10 in Information to the Candidat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16"/>
                        </w:rPr>
                        <w:drawing>
                          <wp:inline distT="0" distB="0" distL="0" distR="0">
                            <wp:extent cx="0" cy="8883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-2877185" cy="888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Certified that I have registered for all the courses mentioned above by paying the prescribed fee for each course.</w:t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 xml:space="preserve">Signature of the Candidate </w:t>
                        <w:tab/>
                        <w:tab/>
                        <w:t>Staff in-charge</w:t>
                        <w:tab/>
                        <w:tab/>
                        <w:tab/>
                        <w:t>DIR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2375</wp:posOffset>
                </wp:positionH>
                <wp:positionV relativeFrom="paragraph">
                  <wp:posOffset>104775</wp:posOffset>
                </wp:positionV>
                <wp:extent cx="1047115" cy="11614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11614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hotograph with employer / Gazetted officer signature with seal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91.45pt;mso-wrap-distance-left:9.05pt;mso-wrap-distance-right:9.05pt;mso-wrap-distance-top:0pt;mso-wrap-distance-bottom:0pt;margin-top:8.25pt;mso-position-vertical-relative:text;margin-left:296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hotograph with employer / Gazetted officer signature with se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8075</wp:posOffset>
                </wp:positionH>
                <wp:positionV relativeFrom="paragraph">
                  <wp:posOffset>-347345</wp:posOffset>
                </wp:positionV>
                <wp:extent cx="1275715" cy="2470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2470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xams Copy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19.45pt;mso-wrap-distance-left:9.05pt;mso-wrap-distance-right:9.05pt;mso-wrap-distance-top:0pt;mso-wrap-distance-bottom:0pt;margin-top:-27.35pt;mso-position-vertical-relative:text;margin-left:28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xams Cop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5198745" cy="73234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8745" cy="7323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JAWAHARLAL NEHRU TECHNOLOGICAL UNIVERSITY HYDERABAD.A.P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 xml:space="preserve">Regular Examinations to be held in the month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of December, 20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Application for Registration for B.TECH (CCC) THEORY EXAMINATIONS</w:t>
                            </w:r>
                          </w:p>
                          <w:p>
                            <w:pPr>
                              <w:pStyle w:val="Heading1"/>
                              <w:keepNext w:val="true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>ELECTRONICS AND COMMUNICATION ENGINEERING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cs="Symbol" w:ascii="Symbol" w:hAnsi="Symbol"/>
                                <w:bCs/>
                                <w:sz w:val="20"/>
                              </w:rPr>
                              <w:t></w:t>
                            </w:r>
                            <w:r>
                              <w:rPr>
                                <w:bCs/>
                                <w:sz w:val="20"/>
                              </w:rPr>
                              <w:t xml:space="preserve">   </w:t>
                            </w:r>
                            <w:r>
                              <w:rPr/>
                              <w:t>Tick in the boxes provided for the items applicable</w:t>
                            </w:r>
                          </w:p>
                          <w:tbl>
                            <w:tblPr>
                              <w:tblW w:w="8078" w:type="dxa"/>
                              <w:jc w:val="left"/>
                              <w:tblInd w:w="-1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4"/>
                              <w:gridCol w:w="4134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80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snapToGrid w:val="false"/>
                                    <w:ind w:left="12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or Students, Roll No. Starting with 08, 07, 06, N5 &amp; 05 on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3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snapToGrid w:val="false"/>
                                    <w:ind w:left="12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 Year</w:t>
                                  </w:r>
                                </w:p>
                              </w:tc>
                              <w:tc>
                                <w:tcPr>
                                  <w:tcW w:w="4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snapToGrid w:val="false"/>
                                    <w:ind w:left="12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I Ye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1" w:hRule="atLeast"/>
                              </w:trPr>
                              <w:tc>
                                <w:tcPr>
                                  <w:tcW w:w="3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1401/C1BS01-Mathematics - 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1902/C1BS02- Mathematics - I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1403/C1CS10-C &amp; Data Structur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1404/C1EC02-Probability Theory, Signals &amp;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ystem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1405/C1EC01-Electronic Circuit Analysis &amp;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sig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1406/C1EC03-Network Theory &amp; Transmission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Line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1EC04 -  Electronics Circuits La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1CS11 – Computer Programming La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2HS01 - Economics, Accountancy and  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Management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2CS10 - Computer Organization and  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Operating Systems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2EC01 - E.M. Waves, Antennas and  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wave  Propagation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2EC02 – Pulse, Digital and Switching  Circuits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2EC03 – Control Systems Engineering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2EE10 – Electrical Technology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2EC04 – PDC Lab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2EE11-   Electrical machines and Networks Lab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III Year</w:t>
                                  </w:r>
                                </w:p>
                              </w:tc>
                              <w:tc>
                                <w:tcPr>
                                  <w:tcW w:w="4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IV Ye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3 EC01 – Analog and Digital Communication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3 EC02 – I.C Analysis, Design &amp; Application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3 EC03 – Microprocessors &amp; Micro-controller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3 EC04 – Digital Signal Process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3 EC05 – Microwave Engineer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3 EC06 – Electronic Measurements and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Instrument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3 EC07-  Communications La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3 EC08 - IC Applications La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4 EC01 – VLSI Technology &amp; Desig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4 EC02 – Communication System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4 EC03 – Advanced Communication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(Elective – I 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( Elective – II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4EC04 – Micro-pros &amp; Micro-controllers La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4EC05 – Microwave &amp; Signal Processing La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4 EC06 – Projec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 xml:space="preserve">* Refer the Elective List and Write the Subject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Name &amp; Code of Selective Subjec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Examination Centre as per instruction 10 in Information to the Candida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drawing>
                                <wp:inline distT="0" distB="0" distL="0" distR="0">
                                  <wp:extent cx="0" cy="90551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2877185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Certified that I have registered for all the courses mentioned above by paying the prescribed fee for each course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Signature of the Candidate</w:t>
                              <w:tab/>
                              <w:tab/>
                              <w:tab/>
                              <w:t>Staff in-charge</w:t>
                              <w:tab/>
                              <w:tab/>
                              <w:tab/>
                              <w:t>DIRECTOR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35pt;height:576.65pt;mso-wrap-distance-left:9.05pt;mso-wrap-distance-right:9.05pt;mso-wrap-distance-top:0pt;mso-wrap-distance-bottom:0pt;margin-top:-27.35pt;mso-position-vertical-relative:text;margin-left:395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JAWAHARLAL NEHRU TECHNOLOGICAL UNIVERSITY HYDERABAD.A.P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</w:rPr>
                        <w:t xml:space="preserve">Regular Examinations to be held in the month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of December, 200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</w:rPr>
                        <w:t>Application for Registration for B.TECH (CCC) THEORY EXAMINATIONS</w:t>
                      </w:r>
                    </w:p>
                    <w:p>
                      <w:pPr>
                        <w:pStyle w:val="Heading1"/>
                        <w:keepNext w:val="true"/>
                        <w:tabs>
                          <w:tab w:val="clear" w:pos="720"/>
                          <w:tab w:val="left" w:pos="0" w:leader="none"/>
                        </w:tabs>
                        <w:ind w:left="0" w:right="0" w:hanging="0"/>
                        <w:rPr/>
                      </w:pPr>
                      <w:r>
                        <w:rPr>
                          <w:sz w:val="22"/>
                        </w:rPr>
                        <w:t>ELECTRONICS AND COMMUNICATION ENGINEERING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</w:rPr>
                      </w:pPr>
                      <w:r>
                        <w:rPr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</w:rPr>
                      </w:pPr>
                      <w:r>
                        <w:rPr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</w:rPr>
                      </w:pPr>
                      <w:r>
                        <w:rPr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</w:rPr>
                      </w:pPr>
                      <w:r>
                        <w:rPr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</w:rPr>
                      </w:pPr>
                      <w:r>
                        <w:rPr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</w:rPr>
                        <w:t xml:space="preserve">      </w:t>
                      </w:r>
                      <w:r>
                        <w:rPr>
                          <w:rFonts w:cs="Symbol" w:ascii="Symbol" w:hAnsi="Symbol"/>
                          <w:bCs/>
                          <w:sz w:val="20"/>
                        </w:rPr>
                        <w:t></w:t>
                      </w:r>
                      <w:r>
                        <w:rPr>
                          <w:bCs/>
                          <w:sz w:val="20"/>
                        </w:rPr>
                        <w:t xml:space="preserve">   </w:t>
                      </w:r>
                      <w:r>
                        <w:rPr/>
                        <w:t>Tick in the boxes provided for the items applicable</w:t>
                      </w:r>
                    </w:p>
                    <w:tbl>
                      <w:tblPr>
                        <w:tblW w:w="8078" w:type="dxa"/>
                        <w:jc w:val="left"/>
                        <w:tblInd w:w="-1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4"/>
                        <w:gridCol w:w="4134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80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1260" w:leader="none"/>
                              </w:tabs>
                              <w:snapToGrid w:val="false"/>
                              <w:ind w:left="126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or Students, Roll No. Starting with 08, 07, 06, N5 &amp; 05 only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3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1260" w:leader="none"/>
                              </w:tabs>
                              <w:snapToGrid w:val="false"/>
                              <w:ind w:left="126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 Year</w:t>
                            </w:r>
                          </w:p>
                        </w:tc>
                        <w:tc>
                          <w:tcPr>
                            <w:tcW w:w="4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1260" w:leader="none"/>
                              </w:tabs>
                              <w:snapToGrid w:val="false"/>
                              <w:ind w:left="126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I Year</w:t>
                            </w:r>
                          </w:p>
                        </w:tc>
                      </w:tr>
                      <w:tr>
                        <w:trPr>
                          <w:trHeight w:val="2461" w:hRule="atLeast"/>
                        </w:trPr>
                        <w:tc>
                          <w:tcPr>
                            <w:tcW w:w="3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1401/C1BS01-Mathematics - 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1902/C1BS02- Mathematics - I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1403/C1CS10-C &amp; Data Structur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1404/C1EC02-Probability Theory, Signals &amp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yste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1405/C1EC01-Electronic Circuit Analysis &amp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sig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1406/C1EC03-Network Theory &amp; Transmissi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n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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1EC04 -  Electronics Circuits La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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1CS11 – Computer Programming La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2HS01 - Economics, Accountancy and  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anagement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2CS10 - Computer Organization and  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perating Systems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2EC01 - E.M. Waves, Antennas and  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wave  Propagation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2EC02 – Pulse, Digital and Switching  Circuits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2EC03 – Control Systems Engineering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2EE10 – Electrical Technolog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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2EC04 – PDC Lab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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2EE11-   Electrical machines and Networks Lab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3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III Year</w:t>
                            </w:r>
                          </w:p>
                        </w:tc>
                        <w:tc>
                          <w:tcPr>
                            <w:tcW w:w="4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IV Year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3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3 EC01 – Analog and Digital Communica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3 EC02 – I.C Analysis, Design &amp; Applica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3 EC03 – Microprocessors &amp; Micro-controll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3 EC04 – Digital Signal Process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3 EC05 – Microwave Engineer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3 EC06 – Electronic Measurements an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Instrum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3 EC07-  Communications La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3 EC08 - IC Applications La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4 EC01 – VLSI Technology &amp; Desig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4 EC02 – Communication System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4 EC03 – Advanced Communica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(Elective – I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( Elective – II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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4EC04 – Micro-pros &amp; Micro-controllers La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16"/>
                                <w:szCs w:val="16"/>
                              </w:rPr>
                              <w:t>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4EC05 – Microwave &amp; Signal Processing La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4 EC06 – Projec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* Refer the Elective List and Write the Subjec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Name &amp; Code of Selective Subjec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Examination Centre as per instruction 10 in Information to the Candidat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16"/>
                        </w:rPr>
                        <w:drawing>
                          <wp:inline distT="0" distB="0" distL="0" distR="0">
                            <wp:extent cx="0" cy="90551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-2877185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Certified that I have registered for all the courses mentioned above by paying the prescribed fee for each course.</w:t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  <w:szCs w:val="20"/>
                        </w:rPr>
                      </w:pPr>
                      <w:r>
                        <w:rPr>
                          <w:bCs/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</w:rPr>
                      </w:pPr>
                      <w:r>
                        <w:rPr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8"/>
                        </w:rPr>
                      </w:pPr>
                      <w:r>
                        <w:rPr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8"/>
                        </w:rPr>
                      </w:pPr>
                      <w:r>
                        <w:rPr>
                          <w:bCs/>
                          <w:sz w:val="18"/>
                        </w:rPr>
                        <w:t>Signature of the Candidate</w:t>
                        <w:tab/>
                        <w:tab/>
                        <w:tab/>
                        <w:t>Staff in-charge</w:t>
                        <w:tab/>
                        <w:tab/>
                        <w:tab/>
                        <w:t>DIR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01125</wp:posOffset>
                </wp:positionH>
                <wp:positionV relativeFrom="paragraph">
                  <wp:posOffset>66675</wp:posOffset>
                </wp:positionV>
                <wp:extent cx="1047115" cy="11614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11614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hotograph with employer / Gazetted officer signature with seal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91.45pt;mso-wrap-distance-left:9.05pt;mso-wrap-distance-right:9.05pt;mso-wrap-distance-top:0pt;mso-wrap-distance-bottom:0pt;margin-top:5.25pt;mso-position-vertical-relative:text;margin-left:70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hotograph with employer / Gazetted officer signature with se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62085</wp:posOffset>
                </wp:positionH>
                <wp:positionV relativeFrom="paragraph">
                  <wp:posOffset>-347345</wp:posOffset>
                </wp:positionV>
                <wp:extent cx="1161415" cy="2470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2470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CDE Copy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19.45pt;mso-wrap-distance-left:9.05pt;mso-wrap-distance-right:9.05pt;mso-wrap-distance-top:0pt;mso-wrap-distance-bottom:0pt;margin-top:-27.35pt;mso-position-vertical-relative:text;margin-left:713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SCDE Cop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62865</wp:posOffset>
                </wp:positionV>
                <wp:extent cx="3447415" cy="9328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7415" cy="932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oll No: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act Centre: 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ame: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ather’s Name:………………………………..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Mobile No.: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45pt;height:73.45pt;mso-wrap-distance-left:9.05pt;mso-wrap-distance-right:9.05pt;mso-wrap-distance-top:0pt;mso-wrap-distance-bottom:0pt;margin-top:4.95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oll No:………………………………………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tact Centre: ………………………………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ame:…………………………………………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ather’s Name:………………………………..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Mobile No.: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3975</wp:posOffset>
                </wp:positionH>
                <wp:positionV relativeFrom="paragraph">
                  <wp:posOffset>43815</wp:posOffset>
                </wp:positionV>
                <wp:extent cx="3447415" cy="93281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7415" cy="932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oll No: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act Centre: 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ame: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ather’s Name: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bile No.: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45pt;height:73.45pt;mso-wrap-distance-left:9.05pt;mso-wrap-distance-right:9.05pt;mso-wrap-distance-top:0pt;mso-wrap-distance-bottom:0pt;margin-top:3.45pt;mso-position-vertical-relative:text;margin-left:404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oll No:………………………………………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tact Centre: ………………………………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ame:…………………………………………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ather’s Name:……………………………….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obile No.: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9695</wp:posOffset>
                </wp:positionH>
                <wp:positionV relativeFrom="paragraph">
                  <wp:posOffset>-364490</wp:posOffset>
                </wp:positionV>
                <wp:extent cx="5037455" cy="732345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7455" cy="7323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JAWAHARLAL NEHRU TECHNOLOGICAL UNIVERSITY HYDERABAD.A.P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 xml:space="preserve">Regular Examinations to be held in the month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of December, 20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HALL TICEKT FOR B.TECH(CCC) THEORY EXAMINATIONS</w:t>
                            </w:r>
                          </w:p>
                          <w:p>
                            <w:pPr>
                              <w:pStyle w:val="Heading1"/>
                              <w:keepNext w:val="true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>ELECTRONICS AND COMMUNICATION ENGINEERING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Cs/>
                                <w:sz w:val="20"/>
                              </w:rPr>
                              <w:t></w:t>
                            </w:r>
                            <w:r>
                              <w:rPr>
                                <w:bCs/>
                                <w:sz w:val="20"/>
                              </w:rPr>
                              <w:t xml:space="preserve">   </w:t>
                            </w:r>
                            <w:r>
                              <w:rPr/>
                              <w:t>Tick in the boxes provided for the items applicable</w:t>
                            </w:r>
                          </w:p>
                          <w:tbl>
                            <w:tblPr>
                              <w:tblW w:w="7858" w:type="dxa"/>
                              <w:jc w:val="left"/>
                              <w:tblInd w:w="-1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4"/>
                              <w:gridCol w:w="3934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78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snapToGrid w:val="false"/>
                                    <w:ind w:left="12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or Students, Roll No. Starting with 08, 07, 06, N5 &amp; 05 on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snapToGrid w:val="false"/>
                                    <w:ind w:left="12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 Year</w:t>
                                  </w:r>
                                </w:p>
                              </w:tc>
                              <w:tc>
                                <w:tcPr>
                                  <w:tcW w:w="3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snapToGrid w:val="false"/>
                                    <w:ind w:left="12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I Ye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1" w:hRule="atLeast"/>
                              </w:trPr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1401/C1BS01-Mathematics - 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1902/C1BS02- Mathematics - I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1403/C1CS10-C &amp; Data Structur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1404/C1EC02-Probability Theory, Signals &amp;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ystem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1405/C1EC01-Electronic Circuit Analysis &amp;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sig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1406/C1EC03-Network Theory &amp; Transmission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Line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1EC04 -  Electronics Circuits La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1CS11 – Computer Programming La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2HS01 - Economics, Accountancy and  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Management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2CS10 - Computer Organization and  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Operating Systems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2EC01 - E.M. Waves, Antennas and  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wave  Propagation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2EC02 – Pulse, Digital and Switching  Circuits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2EC03 – Control Systems Engineering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2EE10 – Electrical Technology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2EC04 – PDC Lab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C2EE11-   Electrical machines and Networks    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Lab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III Year</w:t>
                                  </w:r>
                                </w:p>
                              </w:tc>
                              <w:tc>
                                <w:tcPr>
                                  <w:tcW w:w="3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IV Ye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3 EC01 – Analog and Digital Communication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3 EC02 – I.C Analysis, Design &amp; Application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3 EC03 – Microprocessors &amp; Micro-controller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3 EC04 – Digital Signal Process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3 EC05 – Microwave Engineer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3 EC06 – Electronic Measurements and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Instrument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3 EC07-  Communications La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3 EC08 - IC Applications La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4 EC01 – VLSI Technology &amp; Desig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4 EC02 – Communication System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4 EC03 – Advanced Communication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(Elective – I 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( Elective – II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4EC04 – Micro-pros &amp; Micro-controllers La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4EC05 – Microwave &amp; Signal Processing La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4 EC06 – Projec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 xml:space="preserve">* Refer the Elective List and Write the Subject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Name &amp; Code of Selective Subjec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bCs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 xml:space="preserve">Examination Centre as per instruction </w:t>
                            </w:r>
                            <w:r>
                              <w:rPr>
                                <w:bCs/>
                              </w:rPr>
                              <w:t>10</w:t>
                            </w:r>
                            <w:r>
                              <w:rPr>
                                <w:bCs/>
                                <w:sz w:val="24"/>
                              </w:rPr>
                              <w:t xml:space="preserve"> in Information to the Candidates</w:t>
                            </w:r>
                          </w:p>
                          <w:p>
                            <w:pPr>
                              <w:pStyle w:val="BodyText3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ertified that I have registered for all the courses mentioned above by paying the prescribed fee for each cours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</w:rPr>
                              <w:t xml:space="preserve">Signature of the Candidate </w:t>
                              <w:tab/>
                              <w:t>Staff in-charge</w:t>
                              <w:tab/>
                              <w:tab/>
                            </w:r>
                            <w:r>
                              <w:rPr>
                                <w:bCs/>
                                <w:sz w:val="16"/>
                              </w:rPr>
                              <w:tab/>
                            </w:r>
                            <w:r>
                              <w:rPr>
                                <w:bCs/>
                                <w:sz w:val="20"/>
                              </w:rPr>
                              <w:t>DIRECTOR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65pt;height:576.65pt;mso-wrap-distance-left:9.05pt;mso-wrap-distance-right:9.05pt;mso-wrap-distance-top:0pt;mso-wrap-distance-bottom:0pt;margin-top:-28.7pt;mso-position-vertical-relative:text;margin-left:-7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JAWAHARLAL NEHRU TECHNOLOGICAL UNIVERSITY HYDERABAD.A.P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</w:rPr>
                        <w:t xml:space="preserve">Regular Examinations to be held in the month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of December, 200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</w:rPr>
                        <w:t>HALL TICEKT FOR B.TECH(CCC) THEORY EXAMINATIONS</w:t>
                      </w:r>
                    </w:p>
                    <w:p>
                      <w:pPr>
                        <w:pStyle w:val="Heading1"/>
                        <w:keepNext w:val="true"/>
                        <w:tabs>
                          <w:tab w:val="clear" w:pos="720"/>
                          <w:tab w:val="left" w:pos="0" w:leader="none"/>
                        </w:tabs>
                        <w:ind w:left="0" w:right="0" w:hanging="0"/>
                        <w:rPr/>
                      </w:pPr>
                      <w:r>
                        <w:rPr>
                          <w:sz w:val="22"/>
                        </w:rPr>
                        <w:t>ELECTRONICS AND COMMUNICATION ENGINEERING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</w:rPr>
                      </w:pPr>
                      <w:r>
                        <w:rPr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</w:rPr>
                      </w:pPr>
                      <w:r>
                        <w:rPr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</w:rPr>
                      </w:pPr>
                      <w:r>
                        <w:rPr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</w:rPr>
                      </w:pPr>
                      <w:r>
                        <w:rPr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</w:rPr>
                      </w:pPr>
                      <w:r>
                        <w:rPr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</w:rPr>
                      </w:pPr>
                      <w:r>
                        <w:rPr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</w:rPr>
                      </w:pPr>
                      <w:r>
                        <w:rPr>
                          <w:bCs/>
                          <w:sz w:val="16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bCs/>
                          <w:sz w:val="20"/>
                        </w:rPr>
                        <w:t></w:t>
                      </w:r>
                      <w:r>
                        <w:rPr>
                          <w:bCs/>
                          <w:sz w:val="20"/>
                        </w:rPr>
                        <w:t xml:space="preserve">   </w:t>
                      </w:r>
                      <w:r>
                        <w:rPr/>
                        <w:t>Tick in the boxes provided for the items applicable</w:t>
                      </w:r>
                    </w:p>
                    <w:tbl>
                      <w:tblPr>
                        <w:tblW w:w="7858" w:type="dxa"/>
                        <w:jc w:val="left"/>
                        <w:tblInd w:w="-1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4"/>
                        <w:gridCol w:w="3934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78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1260" w:leader="none"/>
                              </w:tabs>
                              <w:snapToGrid w:val="false"/>
                              <w:ind w:left="126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or Students, Roll No. Starting with 08, 07, 06, N5 &amp; 05 only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1260" w:leader="none"/>
                              </w:tabs>
                              <w:snapToGrid w:val="false"/>
                              <w:ind w:left="126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 Year</w:t>
                            </w:r>
                          </w:p>
                        </w:tc>
                        <w:tc>
                          <w:tcPr>
                            <w:tcW w:w="3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1260" w:leader="none"/>
                              </w:tabs>
                              <w:snapToGrid w:val="false"/>
                              <w:ind w:left="126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I Year</w:t>
                            </w:r>
                          </w:p>
                        </w:tc>
                      </w:tr>
                      <w:tr>
                        <w:trPr>
                          <w:trHeight w:val="2671" w:hRule="atLeast"/>
                        </w:trPr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1401/C1BS01-Mathematics - 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1902/C1BS02- Mathematics - I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1403/C1CS10-C &amp; Data Structur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1404/C1EC02-Probability Theory, Signals &amp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yste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1405/C1EC01-Electronic Circuit Analysis &amp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sig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1406/C1EC03-Network Theory &amp; Transmissi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n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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1EC04 -  Electronics Circuits La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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1CS11 – Computer Programming La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2HS01 - Economics, Accountancy and  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anagement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2CS10 - Computer Organization and  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perating Systems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2EC01 - E.M. Waves, Antennas and  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wave  Propagation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2EC02 – Pulse, Digital and Switching  Circuits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2EC03 – Control Systems Engineering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2EE10 – Electrical Technolog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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2EC04 – PDC Lab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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C2EE11-   Electrical machines and Networks    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ab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III Year</w:t>
                            </w:r>
                          </w:p>
                        </w:tc>
                        <w:tc>
                          <w:tcPr>
                            <w:tcW w:w="3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IV Year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3 EC01 – Analog and Digital Communica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3 EC02 – I.C Analysis, Design &amp; Applica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3 EC03 – Microprocessors &amp; Micro-controll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3 EC04 – Digital Signal Process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3 EC05 – Microwave Engineer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3 EC06 – Electronic Measurements an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Instrum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3 EC07-  Communications La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3 EC08 - IC Applications La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4 EC01 – VLSI Technology &amp; Desig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4 EC02 – Communication System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4 EC03 – Advanced Communica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(Elective – I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( Elective – II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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4EC04 – Micro-pros &amp; Micro-controllers La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16"/>
                                <w:szCs w:val="16"/>
                              </w:rPr>
                              <w:t>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4EC05 – Microwave &amp; Signal Processing La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4 EC06 – Projec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* Refer the Elective List and Write the Subjec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Name &amp; Code of Selective Subjec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Cs/>
                          <w:sz w:val="16"/>
                        </w:rPr>
                      </w:pPr>
                      <w:r>
                        <w:rPr>
                          <w:bCs/>
                          <w:sz w:val="16"/>
                        </w:rPr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>
                          <w:bCs/>
                          <w:sz w:val="24"/>
                        </w:rPr>
                        <w:t xml:space="preserve">     </w:t>
                      </w:r>
                      <w:r>
                        <w:rPr>
                          <w:bCs/>
                          <w:sz w:val="24"/>
                        </w:rPr>
                        <w:t xml:space="preserve">Examination Centre as per instruction </w:t>
                      </w:r>
                      <w:r>
                        <w:rPr>
                          <w:bCs/>
                        </w:rPr>
                        <w:t>10</w:t>
                      </w:r>
                      <w:r>
                        <w:rPr>
                          <w:bCs/>
                          <w:sz w:val="24"/>
                        </w:rPr>
                        <w:t xml:space="preserve"> in Information to the Candidates</w:t>
                      </w:r>
                    </w:p>
                    <w:p>
                      <w:pPr>
                        <w:pStyle w:val="BodyText3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</w:r>
                    </w:p>
                    <w:p>
                      <w:pPr>
                        <w:pStyle w:val="BodyText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BodyText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ertified that I have registered for all the courses mentioned above by paying the prescribed fee for each cours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0"/>
                        </w:rPr>
                        <w:t xml:space="preserve">Signature of the Candidate </w:t>
                        <w:tab/>
                        <w:t>Staff in-charge</w:t>
                        <w:tab/>
                        <w:tab/>
                      </w:r>
                      <w:r>
                        <w:rPr>
                          <w:bCs/>
                          <w:sz w:val="16"/>
                        </w:rPr>
                        <w:tab/>
                      </w:r>
                      <w:r>
                        <w:rPr>
                          <w:bCs/>
                          <w:sz w:val="20"/>
                        </w:rPr>
                        <w:t>DIR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28745</wp:posOffset>
                </wp:positionH>
                <wp:positionV relativeFrom="paragraph">
                  <wp:posOffset>-364490</wp:posOffset>
                </wp:positionV>
                <wp:extent cx="1009015" cy="28511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851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uplicate Copy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22.45pt;mso-wrap-distance-left:9.05pt;mso-wrap-distance-right:9.05pt;mso-wrap-distance-top:0pt;mso-wrap-distance-bottom:0pt;margin-top:-28.7pt;mso-position-vertical-relative:text;margin-left:30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Duplicate Cop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72380</wp:posOffset>
                </wp:positionH>
                <wp:positionV relativeFrom="paragraph">
                  <wp:posOffset>-345440</wp:posOffset>
                </wp:positionV>
                <wp:extent cx="5208270" cy="732345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270" cy="7323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JAWAHARLAL NEHRU TECHNOLOGICAL UNIVERSITY HYDERABAD.A.P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 xml:space="preserve">Regular Examinations to be held in the month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of December, 20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HALL TICEKT FOR B.TECH (CCC) THEORY EXAMINATIONS</w:t>
                            </w:r>
                          </w:p>
                          <w:p>
                            <w:pPr>
                              <w:pStyle w:val="Heading1"/>
                              <w:keepNext w:val="true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>ELECTRONICS AND COMMUNICATION ENGINEERING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hanging="0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bCs/>
                                <w:sz w:val="20"/>
                              </w:rPr>
                              <w:t></w:t>
                            </w:r>
                            <w:r>
                              <w:rPr>
                                <w:bCs/>
                                <w:sz w:val="20"/>
                              </w:rPr>
                              <w:t xml:space="preserve">   </w:t>
                            </w:r>
                            <w:r>
                              <w:rPr/>
                              <w:t>Tick in the boxes provided for the items applicable</w:t>
                            </w:r>
                          </w:p>
                          <w:tbl>
                            <w:tblPr>
                              <w:tblW w:w="8080" w:type="dxa"/>
                              <w:jc w:val="left"/>
                              <w:tblInd w:w="-1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5"/>
                              <w:gridCol w:w="4045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8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snapToGrid w:val="false"/>
                                    <w:ind w:left="12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or Students, Roll No. Starting with 07, 06, N5 &amp; 05 on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4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snapToGrid w:val="false"/>
                                    <w:ind w:left="12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 Year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snapToGrid w:val="false"/>
                                    <w:ind w:left="126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I Ye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9" w:hRule="atLeast"/>
                              </w:trPr>
                              <w:tc>
                                <w:tcPr>
                                  <w:tcW w:w="4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1401/C1BS01-Mathematics - 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1902/C1BS02- Mathematics - I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1403/C1CS10-C &amp; Data Structur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1404/C1EC02-Probability Theory, Signals &amp;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ystem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1405/C1EC01-Electronic Circuit Analysis &amp;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sig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1406/C1EC03-Network Theory &amp; Transmission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Line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1EC04 -  Electronics Circuits La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1CS11 – Computer Programming La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2HS01 - Economics, Accountancy and  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Management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2CS10 - Computer Organization and  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Operating Systems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2EC01 - E.M. Waves, Antennas and  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wave  Propagation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2EC02 – Pulse, Digital and Switching  Circuits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2EC03 – Control Systems Engineering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2EE10 – Electrical Technology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2EC04 – PDC Lab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2EE11-   Electrical machines and Networks Lab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4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III Year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IV Ye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4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3 EC01 – Analog and Digital Communication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3 EC02 – I.C Analysis, Design &amp; Application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3 EC03 – Microprocessors &amp; Micro-controller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3 EC04 – Digital Signal Process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3 EC05 – Microwave Engineer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3 EC06 – Electronic Measurements and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Instrument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3 EC07-  Communications La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3 EC08 - IC Applications La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4 EC01 – VLSI Technology &amp; Desig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4 EC02 – Communication System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4 EC03 – Advanced Communication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(Elective – I 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( Elective – II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4EC04 – Micro-pros &amp; Micro-controllers La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4EC05 – Microwave &amp; Signal Processing La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4 EC06 – Projec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 xml:space="preserve">* Refer the Elective List and Write the Subject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Name &amp; Code of Selective Subjec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bCs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bCs/>
                                <w:szCs w:val="20"/>
                              </w:rPr>
                              <w:t>Examination Centre as per instruction 10 in Information to the Candidates</w:t>
                            </w:r>
                          </w:p>
                          <w:p>
                            <w:pPr>
                              <w:pStyle w:val="BodyText3"/>
                              <w:rPr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Cs w:val="20"/>
                              </w:rPr>
                            </w:r>
                          </w:p>
                          <w:p>
                            <w:pPr>
                              <w:pStyle w:val="BodyText3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BodyText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ertified that I have registered for all the courses mentioned above by paying the prescribed fee for each course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</w:rPr>
                              <w:t xml:space="preserve">Signature of the Candidate </w:t>
                              <w:tab/>
                              <w:t>Staff in-charge</w:t>
                              <w:tab/>
                              <w:tab/>
                            </w:r>
                            <w:r>
                              <w:rPr>
                                <w:bCs/>
                                <w:sz w:val="16"/>
                              </w:rPr>
                              <w:tab/>
                            </w:r>
                            <w:r>
                              <w:rPr>
                                <w:bCs/>
                                <w:sz w:val="20"/>
                              </w:rPr>
                              <w:t>DIRECTOR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0.1pt;height:576.65pt;mso-wrap-distance-left:9.05pt;mso-wrap-distance-right:9.05pt;mso-wrap-distance-top:0pt;mso-wrap-distance-bottom:0pt;margin-top:-27.2pt;mso-position-vertical-relative:text;margin-left:399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JAWAHARLAL NEHRU TECHNOLOGICAL UNIVERSITY HYDERABAD.A.P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</w:rPr>
                        <w:t xml:space="preserve">Regular Examinations to be held in the month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of December, 200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</w:rPr>
                        <w:t>HALL TICEKT FOR B.TECH (CCC) THEORY EXAMINATIONS</w:t>
                      </w:r>
                    </w:p>
                    <w:p>
                      <w:pPr>
                        <w:pStyle w:val="Heading1"/>
                        <w:keepNext w:val="true"/>
                        <w:tabs>
                          <w:tab w:val="clear" w:pos="720"/>
                          <w:tab w:val="left" w:pos="0" w:leader="none"/>
                        </w:tabs>
                        <w:ind w:left="0" w:right="0" w:hanging="0"/>
                        <w:rPr/>
                      </w:pPr>
                      <w:r>
                        <w:rPr>
                          <w:sz w:val="22"/>
                        </w:rPr>
                        <w:t>ELECTRONICS AND COMMUNICATION ENGINEERING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0" w:leader="none"/>
                        </w:tabs>
                        <w:ind w:left="0" w:right="0" w:hanging="0"/>
                        <w:rPr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b w:val="false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</w:rPr>
                      </w:pPr>
                      <w:r>
                        <w:rPr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</w:rPr>
                      </w:pPr>
                      <w:r>
                        <w:rPr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</w:rPr>
                      </w:pPr>
                      <w:r>
                        <w:rPr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</w:rPr>
                      </w:pPr>
                      <w:r>
                        <w:rPr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</w:rPr>
                      </w:pPr>
                      <w:r>
                        <w:rPr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</w:rPr>
                      </w:pPr>
                      <w:r>
                        <w:rPr>
                          <w:bCs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</w:rPr>
                      </w:pPr>
                      <w:r>
                        <w:rPr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</w:rPr>
                      </w:pPr>
                      <w:r>
                        <w:rPr>
                          <w:bCs/>
                          <w:sz w:val="16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bCs/>
                          <w:sz w:val="20"/>
                        </w:rPr>
                        <w:t></w:t>
                      </w:r>
                      <w:r>
                        <w:rPr>
                          <w:bCs/>
                          <w:sz w:val="20"/>
                        </w:rPr>
                        <w:t xml:space="preserve">   </w:t>
                      </w:r>
                      <w:r>
                        <w:rPr/>
                        <w:t>Tick in the boxes provided for the items applicable</w:t>
                      </w:r>
                    </w:p>
                    <w:tbl>
                      <w:tblPr>
                        <w:tblW w:w="8080" w:type="dxa"/>
                        <w:jc w:val="left"/>
                        <w:tblInd w:w="-1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5"/>
                        <w:gridCol w:w="4045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8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1260" w:leader="none"/>
                              </w:tabs>
                              <w:snapToGrid w:val="false"/>
                              <w:ind w:left="126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or Students, Roll No. Starting with 07, 06, N5 &amp; 05 only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4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1260" w:leader="none"/>
                              </w:tabs>
                              <w:snapToGrid w:val="false"/>
                              <w:ind w:left="126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 Year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1260" w:leader="none"/>
                              </w:tabs>
                              <w:snapToGrid w:val="false"/>
                              <w:ind w:left="126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I Year</w:t>
                            </w:r>
                          </w:p>
                        </w:tc>
                      </w:tr>
                      <w:tr>
                        <w:trPr>
                          <w:trHeight w:val="2719" w:hRule="atLeast"/>
                        </w:trPr>
                        <w:tc>
                          <w:tcPr>
                            <w:tcW w:w="4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1401/C1BS01-Mathematics - 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1902/C1BS02- Mathematics - I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1403/C1CS10-C &amp; Data Structur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1404/C1EC02-Probability Theory, Signals &amp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yste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1405/C1EC01-Electronic Circuit Analysis &amp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sig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1406/C1EC03-Network Theory &amp; Transmissi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n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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1EC04 -  Electronics Circuits La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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1CS11 – Computer Programming La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2HS01 - Economics, Accountancy and  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anagement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2CS10 - Computer Organization and  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perating Systems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2EC01 - E.M. Waves, Antennas and  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wave  Propagation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2EC02 – Pulse, Digital and Switching  Circuits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2EC03 – Control Systems Engineering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2EE10 – Electrical Technolog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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2EC04 – PDC Lab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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2EE11-   Electrical machines and Networks Lab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4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III Year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IV Year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4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3 EC01 – Analog and Digital Communica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3 EC02 – I.C Analysis, Design &amp; Applica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3 EC03 – Microprocessors &amp; Micro-controll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3 EC04 – Digital Signal Process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3 EC05 – Microwave Engineer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3 EC06 – Electronic Measurements an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Instrum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3 EC07-  Communications La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3 EC08 - IC Applications La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4 EC01 – VLSI Technology &amp; Desig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4 EC02 – Communication System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4 EC03 – Advanced Communica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(Elective – I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( Elective – II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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4EC04 – Micro-pros &amp; Micro-controllers La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16"/>
                                <w:szCs w:val="16"/>
                              </w:rPr>
                              <w:t>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4EC05 – Microwave &amp; Signal Processing La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4 EC06 – Projec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* Refer the Elective List and Write the Subjec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Name &amp; Code of Selective Subjec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Cs/>
                          <w:sz w:val="16"/>
                        </w:rPr>
                      </w:pPr>
                      <w:r>
                        <w:rPr>
                          <w:bCs/>
                          <w:sz w:val="16"/>
                        </w:rPr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>
                          <w:bCs/>
                          <w:szCs w:val="20"/>
                        </w:rPr>
                        <w:t xml:space="preserve">           </w:t>
                      </w:r>
                      <w:r>
                        <w:rPr>
                          <w:bCs/>
                          <w:szCs w:val="20"/>
                        </w:rPr>
                        <w:t>Examination Centre as per instruction 10 in Information to the Candidates</w:t>
                      </w:r>
                    </w:p>
                    <w:p>
                      <w:pPr>
                        <w:pStyle w:val="BodyText3"/>
                        <w:rPr>
                          <w:bCs/>
                          <w:szCs w:val="20"/>
                        </w:rPr>
                      </w:pPr>
                      <w:r>
                        <w:rPr>
                          <w:bCs/>
                          <w:szCs w:val="20"/>
                        </w:rPr>
                      </w:r>
                    </w:p>
                    <w:p>
                      <w:pPr>
                        <w:pStyle w:val="BodyText3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BodyText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ertified that I have registered for all the courses mentioned above by paying the prescribed fee for each course.</w:t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</w:rPr>
                        <w:t xml:space="preserve">Signature of the Candidate </w:t>
                        <w:tab/>
                        <w:t>Staff in-charge</w:t>
                        <w:tab/>
                        <w:tab/>
                      </w:r>
                      <w:r>
                        <w:rPr>
                          <w:bCs/>
                          <w:sz w:val="16"/>
                        </w:rPr>
                        <w:tab/>
                      </w:r>
                      <w:r>
                        <w:rPr>
                          <w:bCs/>
                          <w:sz w:val="20"/>
                        </w:rPr>
                        <w:t>DIR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271635</wp:posOffset>
                </wp:positionH>
                <wp:positionV relativeFrom="paragraph">
                  <wp:posOffset>-345440</wp:posOffset>
                </wp:positionV>
                <wp:extent cx="1009015" cy="28511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851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Original Cop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22.45pt;mso-wrap-distance-left:9.05pt;mso-wrap-distance-right:9.05pt;mso-wrap-distance-top:0pt;mso-wrap-distance-bottom:0pt;margin-top:-27.2pt;mso-position-vertical-relative:text;margin-left:730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</w:rPr>
                        <w:t>Original Cop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106680</wp:posOffset>
                </wp:positionV>
                <wp:extent cx="1161415" cy="127571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1275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hotograph with employer / Gazetted officer signature with seal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100.45pt;mso-wrap-distance-left:9.05pt;mso-wrap-distance-right:9.05pt;mso-wrap-distance-top:0pt;mso-wrap-distance-bottom:0pt;margin-top:8.4pt;mso-position-vertical-relative:text;margin-left:28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hotograph with employer / Gazetted officer signature with se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20175</wp:posOffset>
                </wp:positionH>
                <wp:positionV relativeFrom="paragraph">
                  <wp:posOffset>1905</wp:posOffset>
                </wp:positionV>
                <wp:extent cx="1161415" cy="127571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1275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hotograph with employer / Gazetted officer signature with seal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100.45pt;mso-wrap-distance-left:9.05pt;mso-wrap-distance-right:9.05pt;mso-wrap-distance-top:0pt;mso-wrap-distance-bottom:0pt;margin-top:0.15pt;mso-position-vertical-relative:text;margin-left:71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hotograph with employer / Gazetted officer signature with se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3333115" cy="1047115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115" cy="10471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ll No: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act Centre: …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ther’s Name:……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bile No.:…………………………………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45pt;height:82.45pt;mso-wrap-distance-left:9.05pt;mso-wrap-distance-right:9.05pt;mso-wrap-distance-top:0pt;mso-wrap-distance-bottom:0pt;margin-top:3.6pt;mso-position-vertical-relative:text;margin-left:0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oll No:……………………………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tact Centre: ……………………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me:………………………………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ther’s Name:……………………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bile No.:…………………………………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81600</wp:posOffset>
                </wp:positionH>
                <wp:positionV relativeFrom="paragraph">
                  <wp:posOffset>36195</wp:posOffset>
                </wp:positionV>
                <wp:extent cx="3447415" cy="1047115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7415" cy="10471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ll No: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act Centre: …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……………………………………..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ther’s Name:……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bile No.:………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45pt;height:82.45pt;mso-wrap-distance-left:9.05pt;mso-wrap-distance-right:9.05pt;mso-wrap-distance-top:0pt;mso-wrap-distance-bottom:0pt;margin-top:2.85pt;mso-position-vertical-relative:text;margin-left:40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oll No:……………………………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tact Centre: ……………………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me:……………………………………..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ther’s Name:……………………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bile No.:…………………………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32" w:right="43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60" w:right="0" w:hanging="1080"/>
      <w:jc w:val="center"/>
      <w:outlineLvl w:val="3"/>
    </w:pPr>
    <w:rPr>
      <w:rFonts w:ascii="Arial" w:hAnsi="Arial" w:cs="Arial"/>
      <w:b/>
      <w:bCs/>
      <w:color w:val="000000"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60" w:right="0" w:hanging="1080"/>
      <w:jc w:val="center"/>
      <w:outlineLvl w:val="4"/>
    </w:pPr>
    <w:rPr>
      <w:rFonts w:ascii="Arial" w:hAnsi="Arial" w:cs="Arial"/>
      <w:b/>
      <w:b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auto" w:line="360"/>
    </w:pPr>
    <w:rPr>
      <w:sz w:val="16"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BodyTextIndent3">
    <w:name w:val="Body Text Indent 3"/>
    <w:basedOn w:val="Normal"/>
    <w:qFormat/>
    <w:pPr>
      <w:autoSpaceDE w:val="false"/>
      <w:spacing w:lineRule="atLeast" w:line="240" w:before="288" w:after="0"/>
      <w:ind w:left="720" w:right="0" w:hanging="0"/>
      <w:jc w:val="both"/>
    </w:pPr>
    <w:rPr>
      <w:sz w:val="18"/>
      <w:szCs w:val="18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9:13:00Z</dcterms:created>
  <dc:creator>SCDE</dc:creator>
  <dc:description/>
  <dc:language>en-US</dc:language>
  <cp:lastModifiedBy>jntu</cp:lastModifiedBy>
  <cp:lastPrinted>2009-09-25T13:47:00Z</cp:lastPrinted>
  <dcterms:modified xsi:type="dcterms:W3CDTF">2009-09-23T07:09:00Z</dcterms:modified>
  <cp:revision>40</cp:revision>
  <dc:subject/>
  <dc:title/>
</cp:coreProperties>
</file>