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5038090" cy="732409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JAWAHARLAL NEHRU TECHNOLOGICAL UNIVERSITY HYDERABAD.A.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 xml:space="preserve">Supplementary Examinations to be held in the mon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of July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Application for Registration for B.TECH (CCC) THEORY EXAMINATION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</w:rPr>
                              <w:t>ELECTRONICS AND COMMUNICATION ENGINEERING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0"/>
                              </w:rPr>
                              <w:t>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Tick in the boxes provided for the items applicable</w:t>
                            </w:r>
                          </w:p>
                          <w:tbl>
                            <w:tblPr>
                              <w:tblW w:w="788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8"/>
                              <w:gridCol w:w="3979"/>
                            </w:tblGrid>
                            <w:tr>
                              <w:trPr>
                                <w:trHeight w:val="248" w:hRule="atLeast"/>
                                <w:cantSplit w:val="true"/>
                              </w:trPr>
                              <w:tc>
                                <w:tcPr>
                                  <w:tcW w:w="78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260" w:hanging="108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For Students, Roll No. Starting with 08,07, 06, N5 &amp; 05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260" w:hanging="10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 Year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1260" w:hanging="10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I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3" w:hRule="atLeast"/>
                              </w:trPr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1/C1BS01-Mathematics - 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902/C1BS02- Mathematics - I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3/C1CS10-C &amp; Data Struc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4/C1EC02-Probability Theory, Signal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yste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5/C1EC01-Electronic Circuit Analysi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sig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6/C1EC03-Network Theory &amp; Transmissio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in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EC04 -  Electronics Circuit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CS11 – Computer Programming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HS01 - Economics, Accountancy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anagement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CS10 - Computer Organization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perating System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C01 - E.M. Waves, Antennas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ave  Propagation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2 – Pulse, Digital and Switching  Circuit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3 – Control Systems Engineering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E10 – Electrical Technolog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2EC04 – PDC Lab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2EE11-   Electrical machines and Networks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III Year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IV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1 – Analog and Digital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2 – I.C Analysis, Design &amp;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3 – Microprocessors &amp; Micro-controll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4 – Digital Signal Process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5 – Microwave 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3 EC06 – Electronic Measurements an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nstrum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7-  Commun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8 - IC Appl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1 – VISI Technology &amp; Desig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2 – Communication System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3 – Advanced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Elective – I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 Elective – I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4 – Micro-pros &amp; Micro-controller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5 – Microwave &amp; Signal Processing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4 EC06 – Projec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* Refer the Elective List and Write the Subjec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ame &amp; Code of Selective Subj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xamination Centre as per instruction 10 in Information to the Candid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drawing>
                                <wp:inline distT="0" distB="0" distL="0" distR="0">
                                  <wp:extent cx="3776980" cy="8890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6980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ertified that I have registered for all the courses mentioned above by paying the prescribed fee for each cours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Signature of the Candidate </w:t>
                              <w:tab/>
                              <w:tab/>
                              <w:t>Staff in-charge</w:t>
                              <w:tab/>
                              <w:tab/>
                              <w:tab/>
                              <w:t>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JAWAHARLAL NEHRU TECHNOLOGICAL UNIVERSITY HYDERABAD.A.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 xml:space="preserve">Supplementary Examinations to be held in the mont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of July, 20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Application for Registration for B.TECH (CCC) THEORY EXAMINATIONS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</w:rPr>
                        <w:t>ELECTRONICS AND COMMUNICATION ENGINEERING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Cs/>
                          <w:sz w:val="20"/>
                        </w:rPr>
                        <w:t></w:t>
                      </w:r>
                      <w:r>
                        <w:rPr/>
                        <w:t xml:space="preserve">   </w:t>
                      </w:r>
                      <w:r>
                        <w:rPr/>
                        <w:t>Tick in the boxes provided for the items applicable</w:t>
                      </w:r>
                    </w:p>
                    <w:tbl>
                      <w:tblPr>
                        <w:tblW w:w="788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8"/>
                        <w:gridCol w:w="3979"/>
                      </w:tblGrid>
                      <w:tr>
                        <w:trPr>
                          <w:trHeight w:val="248" w:hRule="atLeast"/>
                          <w:cantSplit w:val="true"/>
                        </w:trPr>
                        <w:tc>
                          <w:tcPr>
                            <w:tcW w:w="78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1260" w:hanging="1080"/>
                              <w:rPr/>
                            </w:pPr>
                            <w:r>
                              <w:rPr>
                                <w:sz w:val="20"/>
                              </w:rPr>
                              <w:t>For Students, Roll No. Starting with 08,07, 06, N5 &amp; 05 only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1260" w:hanging="10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Year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1260" w:hanging="10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I Year</w:t>
                            </w:r>
                          </w:p>
                        </w:tc>
                      </w:tr>
                      <w:tr>
                        <w:trPr>
                          <w:trHeight w:val="2413" w:hRule="atLeast"/>
                        </w:trPr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1/C1BS01-Mathematics -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902/C1BS02- Mathematics - 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3/C1CS10-C &amp; Data Struct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4/C1EC02-Probability Theory, Signals &amp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5/C1EC01-Electronic Circuit Analysis &amp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ig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6/C1EC03-Network Theory &amp; Transmiss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EC04 -  Electronics Circuit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CS11 – Computer Programming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HS01 - Economics, Accountancy and 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nagement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CS10 - Computer Organization and 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perating System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C01 - E.M. Waves, Antennas and 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ave  Propagation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2 – Pulse, Digital and Switching  Circuit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3 – Control Systems Engineering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E10 – Electrical Technolog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2EC04 – PDC Lab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2EE11-   Electrical machines and Networks Lab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II Year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V Year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1 – Analog and Digital Commun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2 – I.C Analysis, Design &amp; Appl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3 – Microprocessors &amp; Micro-controll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4 – Digital Signal Proces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5 – Microwave Engine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3 EC06 – Electronic Measurements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stru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7-  Communication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8 - IC Application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1 – VISI Technology &amp; Desig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2 – Communication Syst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3 – Advanced Commun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Elective – I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 Elective – I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4 – Micro-pros &amp; Micro-controller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5 – Microwave &amp; Signal Processing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4 EC06 – Proje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* Refer the Elective List and Write the Subje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ame &amp; Code of Selective Subj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Examination Centre as per instruction 10 in Information to the Candida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  <w:drawing>
                          <wp:inline distT="0" distB="0" distL="0" distR="0">
                            <wp:extent cx="3776980" cy="8890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6980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ertified that I have registered for all the courses mentioned above by paying the prescribed fee for each course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 xml:space="preserve">Signature of the Candidate </w:t>
                        <w:tab/>
                        <w:tab/>
                        <w:t>Staff in-charge</w:t>
                        <w:tab/>
                        <w:tab/>
                        <w:tab/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047750" cy="1162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otograph with employer / Gazetted officer signature with se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hotograph with employer / Gazetted officer signature with s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-352425</wp:posOffset>
                </wp:positionV>
                <wp:extent cx="127635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xams Co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-27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xams 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5152390" cy="7324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JAWAHARLAL NEHRU TECHNOLOGICAL UNIVERSITY HYDERABAD.A.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 xml:space="preserve">Supplementary Examinations to be held in the mon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of July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Application for Registration for B.TECH (CCC) THEORY EXAMINATIONS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CTRONICS AND COMMUNICATION ENGINEERING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0"/>
                              </w:rPr>
                              <w:t>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Tick in the boxes provided for the items applicable</w:t>
                            </w:r>
                          </w:p>
                          <w:tbl>
                            <w:tblPr>
                              <w:tblW w:w="80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4"/>
                              <w:gridCol w:w="4124"/>
                            </w:tblGrid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8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260" w:hanging="108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For Students, Roll No. Starting with 08, 07, 06, N5 &amp; 05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260" w:hanging="10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 Year</w:t>
                                  </w:r>
                                </w:p>
                              </w:tc>
                              <w:tc>
                                <w:tcPr>
                                  <w:tcW w:w="4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1260" w:hanging="10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I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1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1/C1BS01-Mathematics - 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902/C1BS02- Mathematics - I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3/C1CS10-C &amp; Data Structur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4/C1EC02-Probability Theory, Signal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ystem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5/C1EC01-Electronic Circuit Analysi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6/C1EC03-Network Theory &amp; Transmiss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in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EC04 -  Electronics Circuit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CS11 – Computer Programming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HS01 - Economics, Accountancy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anagement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CS10 - Computer Organization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perating System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C01 - E.M. Waves, Antennas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ave  Propagation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2 – Pulse, Digital and Switching  Circuit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3 – Control Systems Engineering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E10 – Electrical Technolog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2EC04 – PDC Lab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2EE11-   Electrical machines and Networks La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III Year</w:t>
                                  </w:r>
                                </w:p>
                              </w:tc>
                              <w:tc>
                                <w:tcPr>
                                  <w:tcW w:w="4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IV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1 – Analog and Digital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2 – I.C Analysis, Design &amp;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3 – Microprocessors &amp; Micro-controll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4 – Digital Signal Process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5 – Microwave 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3 EC06 – Electronic Measurements an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nstrum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7-  Commun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8 - IC Appl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1 – VISI Technology &amp; Desig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2 – Communication System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3 – Advanced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Elective – I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 Elective – I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4 – Micro-pros &amp; Micro-controller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5 – Microwave &amp; Signal Processing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4 EC06 – Projec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* Refer the Elective List and Write the Subjec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ame &amp; Code of Selective Subj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xamination Centre as per instruction 10 in Information to the Candid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drawing>
                                <wp:inline distT="0" distB="0" distL="0" distR="0">
                                  <wp:extent cx="3776980" cy="9080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698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ertified that I have registered for all the courses mentioned above by paying the prescribed fee for each cours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ignature of the Candidate</w:t>
                              <w:tab/>
                              <w:tab/>
                              <w:tab/>
                              <w:t>Staff in-charge</w:t>
                              <w:tab/>
                              <w:tab/>
                              <w:tab/>
                              <w:t>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76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JAWAHARLAL NEHRU TECHNOLOGICAL UNIVERSITY HYDERABAD.A.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 xml:space="preserve">Supplementary Examinations to be held in the mont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of July, 20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Application for Registration for B.TECH (CCC) THEORY EXAMINATIONS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sz w:val="22"/>
                        </w:rPr>
                        <w:t>ELECTRONICS AND COMMUNICATION ENGINEERING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Cs/>
                          <w:sz w:val="20"/>
                        </w:rPr>
                        <w:t></w:t>
                      </w:r>
                      <w:r>
                        <w:rPr/>
                        <w:t xml:space="preserve">   </w:t>
                      </w:r>
                      <w:r>
                        <w:rPr/>
                        <w:t>Tick in the boxes provided for the items applicable</w:t>
                      </w:r>
                    </w:p>
                    <w:tbl>
                      <w:tblPr>
                        <w:tblW w:w="80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4"/>
                        <w:gridCol w:w="4124"/>
                      </w:tblGrid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8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1260" w:hanging="1080"/>
                              <w:rPr/>
                            </w:pPr>
                            <w:r>
                              <w:rPr>
                                <w:sz w:val="20"/>
                              </w:rPr>
                              <w:t>For Students, Roll No. Starting with 08, 07, 06, N5 &amp; 05 only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1260" w:hanging="10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Year</w:t>
                            </w:r>
                          </w:p>
                        </w:tc>
                        <w:tc>
                          <w:tcPr>
                            <w:tcW w:w="4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1260" w:hanging="10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I Year</w:t>
                            </w:r>
                          </w:p>
                        </w:tc>
                      </w:tr>
                      <w:tr>
                        <w:trPr>
                          <w:trHeight w:val="2461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1/C1BS01-Mathematics -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902/C1BS02- Mathematics - 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3/C1CS10-C &amp; Data Struct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4/C1EC02-Probability Theory, Signals &amp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5/C1EC01-Electronic Circuit Analysis &amp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6/C1EC03-Network Theory &amp; Transmiss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EC04 -  Electronics Circuit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CS11 – Computer Programming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HS01 - Economics, Accountancy and 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nagement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CS10 - Computer Organization and 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perating System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C01 - E.M. Waves, Antennas and 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ave  Propagation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2 – Pulse, Digital and Switching  Circuit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3 – Control Systems Engineering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E10 – Electrical Technolog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2EC04 – PDC Lab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2EE11-   Electrical machines and Networks Lab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II Year</w:t>
                            </w:r>
                          </w:p>
                        </w:tc>
                        <w:tc>
                          <w:tcPr>
                            <w:tcW w:w="4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V Year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1 – Analog and Digital Commun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2 – I.C Analysis, Design &amp; Appl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3 – Microprocessors &amp; Micro-controll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4 – Digital Signal Proces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5 – Microwave Enginee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3 EC06 – Electronic Measurements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stru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7-  Communication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8 - IC Application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1 – VISI Technology &amp; Desig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2 – Communication Syst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3 – Advanced Commun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Elective – I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 Elective – I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4 – Micro-pros &amp; Micro-controller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5 – Microwave &amp; Signal Processing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4 EC06 – Proje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* Refer the Elective List and Write the Subje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ame &amp; Code of Selective Subj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Examination Centre as per instruction 10 in Information to the Candida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  <w:drawing>
                          <wp:inline distT="0" distB="0" distL="0" distR="0">
                            <wp:extent cx="3776980" cy="9080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6980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ertified that I have registered for all the courses mentioned above by paying the prescribed fee for each course.</w:t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  <w:szCs w:val="20"/>
                        </w:rPr>
                      </w:pPr>
                      <w:r>
                        <w:rPr>
                          <w:bCs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ignature of the Candidate</w:t>
                        <w:tab/>
                        <w:tab/>
                        <w:tab/>
                        <w:t>Staff in-charge</w:t>
                        <w:tab/>
                        <w:tab/>
                        <w:tab/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91575</wp:posOffset>
                </wp:positionH>
                <wp:positionV relativeFrom="paragraph">
                  <wp:posOffset>-9525</wp:posOffset>
                </wp:positionV>
                <wp:extent cx="1047750" cy="11620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otograph with employer / Gazetted officer signature with se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-0.7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hotograph with employer / Gazetted officer signature with s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91575</wp:posOffset>
                </wp:positionH>
                <wp:positionV relativeFrom="paragraph">
                  <wp:posOffset>-352425</wp:posOffset>
                </wp:positionV>
                <wp:extent cx="1162050" cy="247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DE Co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-27.7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DE 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3448050" cy="9334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ll No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ontact Centre: 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: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ther’s Name:……………………………….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Mobile No.: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oll No: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Contact Centre: ……………………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: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ther’s Name:……………………………….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Mobile No.: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3975</wp:posOffset>
                </wp:positionH>
                <wp:positionV relativeFrom="paragraph">
                  <wp:posOffset>43815</wp:posOffset>
                </wp:positionV>
                <wp:extent cx="3448050" cy="9334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ll No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ontact Centre: 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: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ther’s Name: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bile No.: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3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oll No: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Contact Centre: ……………………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: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ther’s Name:……………………………….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bile No.: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5038090" cy="7324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JAWAHARLAL NEHRU TECHNOLOGICAL UNIVERSITY HYDERABAD.A.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 xml:space="preserve">Supplementary Examinations to be held in the mon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of July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HALL TICEKT FOR B.TECH(CCC) THEORY EXAMINATION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</w:rPr>
                              <w:t>ELECTRONICS AND COMMUNICATION ENGINEERING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sz w:val="20"/>
                              </w:rPr>
                              <w:t>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Tick in the boxes provided for the items applicable</w:t>
                            </w:r>
                          </w:p>
                          <w:tbl>
                            <w:tblPr>
                              <w:tblW w:w="78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4"/>
                              <w:gridCol w:w="3924"/>
                            </w:tblGrid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7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260" w:hanging="108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For Students, Roll No. Starting with 08, 07, 06, N5 &amp; 05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260" w:hanging="10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 Year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1260" w:hanging="10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I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1" w:hRule="atLeas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1/C1BS01-Mathematics - 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902/C1BS02- Mathematics - I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3/C1CS10-C &amp; Data Structur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4/C1EC02-Probability Theory, Signal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ystem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5/C1EC01-Electronic Circuit Analysi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6/C1EC03-Network Theory &amp; Transmiss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in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EC04 -  Electronics Circuit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CS11 – Computer Programming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HS01 - Economics, Accountancy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anagement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CS10 - Computer Organization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perating System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C01 - E.M. Waves, Antennas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ave  Propagation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2 – Pulse, Digital and Switching  Circuit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3 – Control Systems Engineering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E10 – Electrical Technolog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2EC04 – PDC Lab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C2EE11-   Electrical machines and Networks   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a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III Year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IV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1 – Analog and Digital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2 – I.C Analysis, Design &amp;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3 – Microprocessors &amp; Micro-controll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4 – Digital Signal Process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5 – Microwave 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3 EC06 – Electronic Measurements an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nstrum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7-  Commun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8 - IC Appl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1 – VISI Technology &amp; Desig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2 – Communication System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3 – Advanced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Elective – I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 Elective – I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4 – Micro-pros &amp; Micro-controller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5 – Microwave &amp; Signal Processing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4 EC06 – Projec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* Refer the Elective List and Write the Subjec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ame &amp; Code of Selective Subj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Examination Centre as per instruction </w:t>
                            </w:r>
                            <w:r>
                              <w:rPr>
                                <w:bCs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in Information to the Candidate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ertified that I have registered for all the courses mentioned above by paying the prescribed fee for each cours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Signature of the Candidate </w:t>
                              <w:tab/>
                              <w:t>Staff in-charge</w:t>
                              <w:tab/>
                              <w:tab/>
                            </w:r>
                            <w:r>
                              <w:rPr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bCs/>
                                <w:sz w:val="20"/>
                              </w:rPr>
                              <w:t>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JAWAHARLAL NEHRU TECHNOLOGICAL UNIVERSITY HYDERABAD.A.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 xml:space="preserve">Supplementary Examinations to be held in the mont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of July, 20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HALL TICEKT FOR B.TECH(CCC) THEORY EXAMINATIONS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</w:rPr>
                        <w:t>ELECTRONICS AND COMMUNICATION ENGINEERING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Cs/>
                          <w:sz w:val="20"/>
                        </w:rPr>
                        <w:t></w:t>
                      </w:r>
                      <w:r>
                        <w:rPr/>
                        <w:t xml:space="preserve">   </w:t>
                      </w:r>
                      <w:r>
                        <w:rPr/>
                        <w:t>Tick in the boxes provided for the items applicable</w:t>
                      </w:r>
                    </w:p>
                    <w:tbl>
                      <w:tblPr>
                        <w:tblW w:w="78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4"/>
                        <w:gridCol w:w="3924"/>
                      </w:tblGrid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7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1260" w:hanging="1080"/>
                              <w:rPr/>
                            </w:pPr>
                            <w:r>
                              <w:rPr>
                                <w:sz w:val="20"/>
                              </w:rPr>
                              <w:t>For Students, Roll No. Starting with 08, 07, 06, N5 &amp; 05 only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1260" w:hanging="10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Year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1260" w:hanging="10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I Year</w:t>
                            </w:r>
                          </w:p>
                        </w:tc>
                      </w:tr>
                      <w:tr>
                        <w:trPr>
                          <w:trHeight w:val="2671" w:hRule="atLeas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1/C1BS01-Mathematics -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902/C1BS02- Mathematics - 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3/C1CS10-C &amp; Data Struct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4/C1EC02-Probability Theory, Signals &amp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5/C1EC01-Electronic Circuit Analysis &amp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6/C1EC03-Network Theory &amp; Transmiss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EC04 -  Electronics Circuit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CS11 – Computer Programming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HS01 - Economics, Accountancy and 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nagement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CS10 - Computer Organization and 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perating System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C01 - E.M. Waves, Antennas and 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ave  Propagation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2 – Pulse, Digital and Switching  Circuit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3 – Control Systems Engineering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E10 – Electrical Technolog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2EC04 – PDC Lab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C2EE11-   Electrical machines and Networks   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b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II Year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V Year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1 – Analog and Digital Commun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2 – I.C Analysis, Design &amp; Appl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3 – Microprocessors &amp; Micro-controll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4 – Digital Signal Proces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5 – Microwave Enginee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3 EC06 – Electronic Measurements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stru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7-  Communication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8 - IC Application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1 – VISI Technology &amp; Desig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2 – Communication Syst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3 – Advanced Commun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Elective – I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 Elective – I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4 – Micro-pros &amp; Micro-controller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5 – Microwave &amp; Signal Processing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4 EC06 – Proje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* Refer the Elective List and Write the Subje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ame &amp; Code of Selective Subj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bCs/>
                          <w:sz w:val="24"/>
                        </w:rPr>
                        <w:t xml:space="preserve">     </w:t>
                      </w:r>
                      <w:r>
                        <w:rPr>
                          <w:bCs/>
                          <w:sz w:val="24"/>
                        </w:rPr>
                        <w:t xml:space="preserve">Examination Centre as per instruction </w:t>
                      </w:r>
                      <w:r>
                        <w:rPr>
                          <w:bCs/>
                        </w:rPr>
                        <w:t>10</w:t>
                      </w:r>
                      <w:r>
                        <w:rPr>
                          <w:bCs/>
                          <w:sz w:val="24"/>
                        </w:rPr>
                        <w:t xml:space="preserve"> in Information to the Candidates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3"/>
                        <w:rPr>
                          <w:bCs/>
                          <w:sz w:val="24"/>
                        </w:rPr>
                      </w:pPr>
                      <w:r>
                        <w:rPr>
                          <w:sz w:val="24"/>
                        </w:rPr>
                        <w:t>Certified that I have registered for all the courses mentioned above by paying the prescribed fee for each cours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0"/>
                        </w:rPr>
                        <w:t xml:space="preserve">Signature of the Candidate </w:t>
                        <w:tab/>
                        <w:t>Staff in-charge</w:t>
                        <w:tab/>
                        <w:tab/>
                      </w:r>
                      <w:r>
                        <w:rPr>
                          <w:bCs/>
                          <w:sz w:val="16"/>
                        </w:rPr>
                        <w:tab/>
                      </w:r>
                      <w:r>
                        <w:rPr>
                          <w:bCs/>
                          <w:sz w:val="20"/>
                        </w:rPr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2375</wp:posOffset>
                </wp:positionH>
                <wp:positionV relativeFrom="paragraph">
                  <wp:posOffset>-352425</wp:posOffset>
                </wp:positionV>
                <wp:extent cx="1009650" cy="2857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uplicate Co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2.5pt;mso-wrap-distance-left:9.05pt;mso-wrap-distance-right:9.05pt;mso-wrap-distance-top:0pt;mso-wrap-distance-bottom:0pt;margin-top:-27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uplicate 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5152390" cy="73240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JAWAHARLAL NEHRU TECHNOLOGICAL UNIVERSITY HYDERABAD.A.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 xml:space="preserve">Supplementary Examinations to be held in the mon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of July, 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HALL TICEKT FOR B.TECH (CCC) THEORY EXAMINATION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</w:rPr>
                              <w:t>ELECTRONICS AND COMMUNICATION ENGINEERING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0"/>
                              </w:rPr>
                              <w:t>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Tick in the boxes provided for the items applicable</w:t>
                            </w:r>
                          </w:p>
                          <w:tbl>
                            <w:tblPr>
                              <w:tblW w:w="807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4035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8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260" w:hanging="10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r Students, Roll No. Starting with 07, 06, N5 &amp; 05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260" w:hanging="10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 Year</w:t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1260" w:hanging="10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I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9" w:hRule="atLeast"/>
                              </w:trPr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1/C1BS01-Mathematics - 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902/C1BS02- Mathematics - I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1403/C1CS10-C &amp; Data Structur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4/C1EC02-Probability Theory, Signal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ystem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5/C1EC01-Electronic Circuit Analysis &amp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1406/C1EC03-Network Theory &amp; Transmiss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in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EC04 -  Electronics Circuit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1CS11 – Computer Programming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HS01 - Economics, Accountancy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anagement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CS10 - Computer Organization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perating System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C01 - E.M. Waves, Antennas and 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ave  Propagation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2 – Pulse, Digital and Switching  Circuits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2EC03 – Control Systems Engineering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2EE10 – Electrical Technolog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2EC04 – PDC Lab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2EE11-   Electrical machines and Networks La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III Year</w:t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IV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1 – Analog and Digital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2 – I.C Analysis, Design &amp;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3 – Microprocessors &amp; Micro-controll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4 – Digital Signal Process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3 EC05 – Microwave 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3 EC06 – Electronic Measurements an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nstrum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7-  Commun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3 EC08 - IC Application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1 – VISI Technology &amp; Desig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2 – Communication System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4 EC03 – Advanced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Elective – I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( Elective – I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4 – Micro-pros &amp; Micro-controller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4EC05 – Microwave &amp; Signal Processing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6"/>
                                    </w:rPr>
                                    <w:t>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4 EC06 – Projec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* Refer the Elective List and Write the Subjec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ame &amp; Code of Selective Subj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Cs w:val="20"/>
                              </w:rPr>
                              <w:t>Examination Centre as per instruction 10 in Information to the Candidates</w:t>
                            </w:r>
                          </w:p>
                          <w:p>
                            <w:pPr>
                              <w:pStyle w:val="BodyText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ertified that I have registered for all the courses mentioned above by paying the prescribed fee for each cours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Signature of the Candidate </w:t>
                              <w:tab/>
                              <w:t>Staff in-charge</w:t>
                              <w:tab/>
                              <w:tab/>
                            </w:r>
                            <w:r>
                              <w:rPr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bCs/>
                                <w:sz w:val="20"/>
                              </w:rPr>
                              <w:t>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76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JAWAHARLAL NEHRU TECHNOLOGICAL UNIVERSITY HYDERABAD.A.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 xml:space="preserve">Supplementary Examinations to be held in the mont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of July, 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>HALL TICEKT FOR B.TECH (CCC) THEORY EXAMINATIONS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</w:rPr>
                        <w:t>ELECTRONICS AND COMMUNICATION ENGINEERING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sz w:val="20"/>
                        </w:rPr>
                        <w:t></w:t>
                      </w:r>
                      <w:r>
                        <w:rPr/>
                        <w:t xml:space="preserve">   </w:t>
                      </w:r>
                      <w:r>
                        <w:rPr/>
                        <w:t>Tick in the boxes provided for the items applicable</w:t>
                      </w:r>
                    </w:p>
                    <w:tbl>
                      <w:tblPr>
                        <w:tblW w:w="807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4035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8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1260" w:hanging="10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 Students, Roll No. Starting with 07, 06, N5 &amp; 05 only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1260" w:hanging="10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Year</w:t>
                            </w:r>
                          </w:p>
                        </w:tc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1260" w:hanging="10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I Year</w:t>
                            </w:r>
                          </w:p>
                        </w:tc>
                      </w:tr>
                      <w:tr>
                        <w:trPr>
                          <w:trHeight w:val="2719" w:hRule="atLeast"/>
                        </w:trPr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1/C1BS01-Mathematics -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902/C1BS02- Mathematics - 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1403/C1CS10-C &amp; Data Struct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4/C1EC02-Probability Theory, Signals &amp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5/C1EC01-Electronic Circuit Analysis &amp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1406/C1EC03-Network Theory &amp; Transmiss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EC04 -  Electronics Circuit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1CS11 – Computer Programming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HS01 - Economics, Accountancy and 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nagement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CS10 - Computer Organization and 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perating System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C01 - E.M. Waves, Antennas and 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ave  Propagation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2 – Pulse, Digital and Switching  Circuit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2EC03 – Control Systems Engineering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2EE10 – Electrical Technolog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2EC04 – PDC Lab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2EE11-   Electrical machines and Networks Lab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II Year</w:t>
                            </w:r>
                          </w:p>
                        </w:tc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V Year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1 – Analog and Digital Commun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2 – I.C Analysis, Design &amp; Appl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3 – Microprocessors &amp; Micro-controll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4 – Digital Signal Proces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3 EC05 – Microwave Enginee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3 EC06 – Electronic Measurements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stru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7-  Communication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3 EC08 - IC Application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1 – VISI Technology &amp; Desig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2 – Communication Syst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4 EC03 – Advanced Commun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Elective – I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 Elective – I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4 – Micro-pros &amp; Micro-controller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4EC05 – Microwave &amp; Signal Processing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6"/>
                              </w:rPr>
                              <w:t>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4 EC06 – Proje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* Refer the Elective List and Write the Subje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ame &amp; Code of Selective Subj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Cs/>
                          <w:sz w:val="16"/>
                        </w:rPr>
                      </w:pPr>
                      <w:r>
                        <w:rPr>
                          <w:bCs/>
                          <w:sz w:val="16"/>
                        </w:rPr>
                      </w:r>
                    </w:p>
                    <w:p>
                      <w:pPr>
                        <w:pStyle w:val="BodyText3"/>
                        <w:rPr>
                          <w:szCs w:val="20"/>
                        </w:rPr>
                      </w:pPr>
                      <w:r>
                        <w:rPr>
                          <w:bCs/>
                          <w:szCs w:val="20"/>
                        </w:rPr>
                        <w:t xml:space="preserve">           </w:t>
                      </w:r>
                      <w:r>
                        <w:rPr>
                          <w:bCs/>
                          <w:szCs w:val="20"/>
                        </w:rPr>
                        <w:t>Examination Centre as per instruction 10 in Information to the Candidates</w:t>
                      </w:r>
                    </w:p>
                    <w:p>
                      <w:pPr>
                        <w:pStyle w:val="BodyText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BodyText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BodyText3"/>
                        <w:rPr>
                          <w:bCs/>
                          <w:sz w:val="24"/>
                        </w:rPr>
                      </w:pPr>
                      <w:r>
                        <w:rPr>
                          <w:sz w:val="24"/>
                        </w:rPr>
                        <w:t>Certified that I have registered for all the courses mentioned above by paying the prescribed fee for each course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</w:rPr>
                        <w:t xml:space="preserve">Signature of the Candidate </w:t>
                        <w:tab/>
                        <w:t>Staff in-charge</w:t>
                        <w:tab/>
                        <w:tab/>
                      </w:r>
                      <w:r>
                        <w:rPr>
                          <w:bCs/>
                          <w:sz w:val="16"/>
                        </w:rPr>
                        <w:tab/>
                      </w:r>
                      <w:r>
                        <w:rPr>
                          <w:bCs/>
                          <w:sz w:val="20"/>
                        </w:rPr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05875</wp:posOffset>
                </wp:positionH>
                <wp:positionV relativeFrom="paragraph">
                  <wp:posOffset>-352425</wp:posOffset>
                </wp:positionV>
                <wp:extent cx="1009650" cy="2857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al Cop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2.5pt;mso-wrap-distance-left:9.05pt;mso-wrap-distance-right:9.05pt;mso-wrap-distance-top:0pt;mso-wrap-distance-bottom:0pt;margin-top:-27.75pt;mso-position-vertical-relative:text;margin-left:70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Original Cop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3775</wp:posOffset>
                </wp:positionH>
                <wp:positionV relativeFrom="paragraph">
                  <wp:posOffset>43815</wp:posOffset>
                </wp:positionV>
                <wp:extent cx="1162050" cy="12763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otograph with employer / Gazetted officer signature with se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hotograph with employer / Gazetted officer signature with s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77275</wp:posOffset>
                </wp:positionH>
                <wp:positionV relativeFrom="paragraph">
                  <wp:posOffset>43815</wp:posOffset>
                </wp:positionV>
                <wp:extent cx="1162050" cy="12763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otograph with employer / Gazetted officer signature with se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.45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hotograph with employer / Gazetted officer signature with s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3333750" cy="104775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ll No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Centre: 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her’s Name: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bile No.:…………………………………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82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ll No: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 Centre: 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: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ther’s Name: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bile No.:…………………………………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3975</wp:posOffset>
                </wp:positionH>
                <wp:positionV relativeFrom="paragraph">
                  <wp:posOffset>97155</wp:posOffset>
                </wp:positionV>
                <wp:extent cx="3448050" cy="10477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ll No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Centre: 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……………………………………..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her’s Name: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bile No.: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82.5pt;mso-wrap-distance-left:9.05pt;mso-wrap-distance-right:9.05pt;mso-wrap-distance-top:0pt;mso-wrap-distance-bottom:0pt;margin-top:7.6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ll No: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 Centre: 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:……………………………………..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ther’s Name: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bile No.: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1080"/>
      <w:jc w:val="center"/>
      <w:outlineLvl w:val="3"/>
    </w:pPr>
    <w:rPr>
      <w:rFonts w:ascii="Arial" w:hAnsi="Arial" w:cs="Arial"/>
      <w:b/>
      <w:bCs/>
      <w:color w:val="000000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1080"/>
      <w:jc w:val="center"/>
      <w:outlineLvl w:val="4"/>
    </w:pPr>
    <w:rPr>
      <w:rFonts w:ascii="Arial" w:hAnsi="Arial" w:cs="Arial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16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BodyTextIndent3">
    <w:name w:val="Body Text Indent 3"/>
    <w:basedOn w:val="Normal"/>
    <w:qFormat/>
    <w:pPr>
      <w:autoSpaceDE w:val="false"/>
      <w:spacing w:lineRule="atLeast" w:line="240" w:before="288" w:after="0"/>
      <w:ind w:left="720" w:hanging="0"/>
      <w:jc w:val="both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9:13:00Z</dcterms:created>
  <dc:creator>SCDE</dc:creator>
  <dc:description/>
  <cp:keywords/>
  <dc:language>en-US</dc:language>
  <cp:lastModifiedBy>rajesh</cp:lastModifiedBy>
  <cp:lastPrinted>2008-09-01T12:56:00Z</cp:lastPrinted>
  <dcterms:modified xsi:type="dcterms:W3CDTF">2007-05-04T17:41:00Z</dcterms:modified>
  <cp:revision>42</cp:revision>
  <dc:subject/>
  <dc:title/>
</cp:coreProperties>
</file>