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08"/>
        <w:gridCol w:w="2384"/>
        <w:gridCol w:w="2666"/>
        <w:gridCol w:w="154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 N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GUI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NO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DILIP KUM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.BHUJANGA RA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4614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3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SRAVAN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A.BALA RA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19920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URNA CHANDRA R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VENKAT REDD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SUDHA RAN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L.V.R.CHATANYA PRAS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45250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6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SUNIL KUM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K.PURUSHOTH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5056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06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SANKARA R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.UDAY BHASK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90886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LAKSH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R.SANDHY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570153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ARUPPANNA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SHAFEE VUNNISA SAYE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64259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2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RAKESH KUM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T.VENKAT RA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66484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JANARDHANA R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V.SUDHA R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660167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6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RAJESWARA R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M.SRINIV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71674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19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R. MANAS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.PARTHA SARAT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9206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PRAMEELA RAN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M.PRAKASH KUMAR MAHAPAT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64764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VENU KUMAR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M.SHRIRAGHAV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87479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RIVALL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D.KRANTHI BAB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517945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6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SREEKANTH REDD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.SAMPATH KUM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882294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6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UDHYA BHASKAR RA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C.PAMULE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82023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6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SRINIVASA KUMA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G.PRASAD ACHARY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93769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6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JAIRA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J.SIVA KUM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93283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27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SUHASIN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P.LAVANY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92353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3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MAHESHWAR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T.SWAP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920890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3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SUNITH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C.PAMULE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82023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3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DHANALAKSH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.UDAY BHASK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90886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3A44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YAKAIA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P.PARTHA SARAT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9206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5063A42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VIJAY SRE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M.PRAKASH KUMAR MAHAPAT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64764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5063A435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GURUDEV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C.N.SUJATH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95878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7:00Z</dcterms:created>
  <dc:creator>Administrator</dc:creator>
  <dc:description/>
  <cp:keywords/>
  <dc:language>en-US</dc:language>
  <cp:lastModifiedBy>Administrator</cp:lastModifiedBy>
  <dcterms:modified xsi:type="dcterms:W3CDTF">2010-07-23T05:59:00Z</dcterms:modified>
  <cp:revision>38</cp:revision>
  <dc:subject/>
  <dc:title/>
</cp:coreProperties>
</file>