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16275" cy="36582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0660" cy="240220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he Construction process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3935" cy="375666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completed fram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730" cy="321373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Head of the Department, Dr V. Ajibade with other members of staff of the Physics Electronics unit and students at the official launch of the Association in the schoo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5325" cy="324866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HOD Speech, being supported by the Head of Physics Unit, KAJ Gbadeges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6440" cy="327469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Staff Adviser and initiator, Adesunloro Gbenga at a brief introduction of S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260" cy="317055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elected president of the students association, Sajuwa Dolapo giving her commitment on behalf of other students</w:t>
      </w:r>
    </w:p>
    <w:p>
      <w:pPr>
        <w:pStyle w:val="Normal"/>
        <w:rPr/>
      </w:pPr>
      <w:r>
        <w:rPr/>
        <w:drawing>
          <wp:inline distT="0" distB="0" distL="0" distR="0">
            <wp:extent cx="6624955" cy="37261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 Akinyele, head of Chemistry unit, giving a goodwill message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53:00Z</dcterms:created>
  <dc:creator>HP</dc:creator>
  <dc:description/>
  <dc:language>en-US</dc:language>
  <cp:lastModifiedBy>HP</cp:lastModifiedBy>
  <dcterms:modified xsi:type="dcterms:W3CDTF">2016-08-08T21:32:00Z</dcterms:modified>
  <cp:revision>2</cp:revision>
  <dc:subject/>
  <dc:title/>
</cp:coreProperties>
</file>