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 Antiqua" w:hAnsi="Book Antiqua" w:cs="Book Antiqua"/>
          <w:b/>
          <w:b/>
          <w:color w:val="211D1E"/>
          <w:u w:val="single"/>
        </w:rPr>
      </w:pPr>
      <w:r>
        <w:rPr>
          <w:rFonts w:cs="Book Antiqua" w:ascii="Book Antiqua" w:hAnsi="Book Antiqua"/>
          <w:b/>
          <w:color w:val="211D1E"/>
          <w:u w:val="single"/>
        </w:rPr>
        <w:t>What is radiation?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 xml:space="preserve">Energetic particles or waves passes through space/medium are called radiation. These are of mainly two types.(1)Ionizing Having ionized atom &amp; (2)Non Ionizing e.g. Radio waves &amp; visible light. Electric/magnetic field divided radioactive radiation in mainly three beam. 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 xml:space="preserve">(A)Alpha: with +ve  ion e.g. plutonium. 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(B) Beta :  with +ve ione.Krypton-85 of Nuclear power plant is a beta emitter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eastAsia="Book Antiqua" w:cs="Book Antiqua" w:ascii="Book Antiqua" w:hAnsi="Book Antiqua"/>
          <w:color w:val="211D1E"/>
        </w:rPr>
        <w:t xml:space="preserve"> </w:t>
      </w:r>
      <w:r>
        <w:rPr>
          <w:rFonts w:cs="Book Antiqua" w:ascii="Book Antiqua" w:hAnsi="Book Antiqua"/>
          <w:color w:val="211D1E"/>
        </w:rPr>
        <w:t>© Gamma: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Radiation in any form is dangerous to atmosphere as well as human body/animal/living body. It is hard to prevent /stop the radiation once it is started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color w:val="211D1E"/>
          <w:u w:val="single"/>
        </w:rPr>
      </w:pPr>
      <w:r>
        <w:rPr>
          <w:rFonts w:cs="Book Antiqua" w:ascii="Book Antiqua" w:hAnsi="Book Antiqua"/>
          <w:b/>
          <w:color w:val="211D1E"/>
          <w:u w:val="single"/>
        </w:rPr>
        <w:t>Let us hope :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In our Indian mythology there is a proved therapy for pollution control, human body &amp; mind control etc. &amp; i.e.Yagya,Agnihotr,havan or say pious sacred fire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It is proved by scientific research ( I have so many proofs ,not possible to give in this small letter but I can provide later on to the interested) that,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  <w:t>It balance the cycle of Nature &amp; nourishes the human life ,helps to create pure-clean-medicinal environment &amp; atmosphere, cleans negative effects of pollution. It helps to reduced micro flora  (air microbes),SO2,NO2 &amp; bacteria level in water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color w:val="211D1E"/>
          <w:u w:val="single"/>
        </w:rPr>
      </w:pPr>
      <w:r>
        <w:rPr>
          <w:rFonts w:cs="Book Antiqua" w:ascii="Book Antiqua" w:hAnsi="Book Antiqua"/>
          <w:b/>
          <w:color w:val="211D1E"/>
          <w:u w:val="single"/>
        </w:rPr>
        <w:t>Some Examples: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  <w:t>According to Dr. Shirowich, a Russian scientist has remarked that (i) Cow’s milk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  <w:t>contains great power of protection from atomic radiation; (ii) Houses having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  <w:t>cow-dung covered floors enjoy complete protection from atomic radiation; (iii) If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  <w:t xml:space="preserve">cow’s ghee is put into </w:t>
      </w:r>
      <w:r>
        <w:rPr>
          <w:rFonts w:cs="Courier New" w:ascii="Courier New" w:hAnsi="Courier New"/>
          <w:i/>
          <w:iCs/>
          <w:color w:val="211D1E"/>
        </w:rPr>
        <w:t xml:space="preserve">Yagna </w:t>
      </w:r>
      <w:r>
        <w:rPr>
          <w:rFonts w:cs="Book Antiqua" w:ascii="Book Antiqua" w:hAnsi="Book Antiqua"/>
          <w:color w:val="211D1E"/>
        </w:rPr>
        <w:t>fire, its fumes lessen the effect of atomic radiation to a great extent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Cow dung contains plenty of menthol,ammonia,phenol,indole compounds, formadin etc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In the garden of employees house at Narora Nuclear Power Plant in UP of India ,Mixtures of cow dung &amp; cow urine are being sprayed &amp; allow the person to walk on the sprayed land with naked legs ,it seem that radio activity has been absorbed.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It is also observed that a half an inch of layer of a cow dung will not allow x rays to penetrate in hand.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If a Yagya (Sacred Fire with chanting of sacred chants) is carried out in a anti pyramid type vessel(known as Kund) i.e. oblation of fire with cow dung(i.e. only from cow family like cow ,calf or bullock &amp; not else),cow ghee, gugool,&amp; dry twigs of banyan tree, audumbar, palash, peepal etc. then radiation could be controlled. Even ash products of this experiments has also the same effect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color w:val="211D1E"/>
          <w:u w:val="single"/>
        </w:rPr>
      </w:pPr>
      <w:r>
        <w:rPr>
          <w:rFonts w:cs="Book Antiqua" w:ascii="Book Antiqua" w:hAnsi="Book Antiqua"/>
          <w:b/>
          <w:color w:val="211D1E"/>
          <w:u w:val="single"/>
        </w:rPr>
        <w:t>How this could be effected?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Though this is yet to be proved fully by scientist community but I have experienced and as per me this gives result in this way…..It helps to prevent decaying of radioactive elements by changing its temperature, making a chemical bonding or taking it at resting state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I want to prove the same if I am having a detector to measure radiation (if any one is ready to provide the same/help then  our Indian group of scientist is ready to carry out experiments in effected area of Japan &amp; this will be a mile stone in radiation prevention )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According to Dr.W.Selvamurthy of DRDO there are only  3 herbal plants in the world which can work as radio protector /antidote for radiation. Basil(Tulsi) is one of them.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If Basil &amp; Neem are taken as food, by diluting in drinking &amp; bathing water they can also help as a remedy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b/>
          <w:color w:val="211D1E"/>
          <w:u w:val="single"/>
        </w:rPr>
        <w:t>What we should do:</w:t>
      </w:r>
      <w:r>
        <w:rPr>
          <w:rFonts w:cs="Book Antiqua" w:ascii="Book Antiqua" w:hAnsi="Book Antiqua"/>
          <w:color w:val="211D1E"/>
        </w:rPr>
        <w:t xml:space="preserve"> 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Not as a scientist but as a part of humankind I request you to forward this to your known Japanese friend so they can be benefited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color w:val="211D1E"/>
          <w:u w:val="single"/>
        </w:rPr>
        <w:t>What Japanese should do: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color w:val="211D1E"/>
          <w:u w:val="single"/>
        </w:rPr>
      </w:pPr>
      <w:r>
        <w:rPr>
          <w:rFonts w:cs="Book Antiqua" w:ascii="Book Antiqua" w:hAnsi="Book Antiqua"/>
          <w:b/>
          <w:color w:val="211D1E"/>
          <w:u w:val="single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If they can not do the yagya as specified, they should do …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  <w:t>(1)Make the fire of Cow dung &amp; cow ghee round the clock,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(2)Try to spray the smoke of this on the effected area with help of Helicopter, vehicles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211D1E"/>
        </w:rPr>
        <w:t>(3)Do mix the plenty of basils &amp; neem in the water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  <w:t>It is good to do something rather then a painful death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  <w:t>Hope you will understand the feelings, because no cosmologist is writing this ,only your friend, a friend of humanity is urge you to spread the message to Japanese people. Let us pray for natural calamities &amp;Japan,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  <w:t>Om shanti.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  <w:t>Regards,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  <w:t>DDPurohit</w:t>
      </w:r>
    </w:p>
    <w:p>
      <w:pPr>
        <w:pStyle w:val="Normal"/>
        <w:autoSpaceDE w:val="false"/>
        <w:rPr>
          <w:rFonts w:ascii="Book Antiqua" w:hAnsi="Book Antiqua" w:cs="Book Antiqua"/>
          <w:color w:val="211D1E"/>
        </w:rPr>
      </w:pPr>
      <w:r>
        <w:rPr>
          <w:rFonts w:cs="Book Antiqua" w:ascii="Book Antiqua" w:hAnsi="Book Antiqua"/>
          <w:color w:val="211D1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29:00Z</dcterms:created>
  <dc:creator>Users</dc:creator>
  <dc:description/>
  <cp:keywords/>
  <dc:language>en-US</dc:language>
  <cp:lastModifiedBy>Users</cp:lastModifiedBy>
  <dcterms:modified xsi:type="dcterms:W3CDTF">2011-03-16T10:29:00Z</dcterms:modified>
  <cp:revision>2</cp:revision>
  <dc:subject/>
  <dc:title>What is radiation</dc:title>
</cp:coreProperties>
</file>