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lpful information about missing .dll file and how to fix it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 asked this to our MicroSoft Expert this morning and we spent this morning to find this and how to get this via an official mean. The thing is a S-library which is normally redistributed via programs compiled with visualC++ 2003 vc7.1 and apparently always have been a pain. Lot of old machines do have it because it came with old patches or applications but since my XP is pretty bare and reinstalled</w:t>
        <w:br/>
        <w:t>recently the thing is missing. To make a long story short there is a (more or less) official way to get it(*) because the run time environment of a patch to the time zone contains it. Turms out this patch is outdated and refused to install itself. Grrr!</w:t>
        <w:br/>
        <w:br/>
        <w:t>So finally we gave in, got three versions from three different sites which offer downloadable dll's. We were a bit worried that they might contain virus and other malware but all three are the same size, date, etc. and have passed thru two different malware scanners.</w:t>
        <w:br/>
        <w:br/>
        <w:t>So yes, dumping this in \windows\system32 makes it stop complaining. If you want I can send you the version I use in case others need it, but it is likely lying around on some microsoft powered box near you.</w:t>
        <w:br/>
        <w:br/>
        <w:t> </w:t>
        <w:br/>
        <w:br/>
        <w:t>(*) &lt;</w:t>
      </w:r>
      <w:hyperlink r:id="rId2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http://code.msdn.microsoft.com/KB932298/Release/ProjectReleases.aspx?ReleaseId=762</w:t>
        </w:r>
      </w:hyperlink>
      <w:r>
        <w:rPr>
          <w:rFonts w:cs="Courier New" w:ascii="Courier New" w:hAnsi="Courier New"/>
          <w:color w:val="000000"/>
        </w:rPr>
        <w:t>&gt;</w:t>
        <w:br/>
        <w:br/>
        <w:t>(**) &lt;</w:t>
      </w:r>
      <w:hyperlink r:id="rId3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http://social.msdn.microsoft.com/Forums/en-US/vcgeneral/thread/f6220619-3999-4489-ba5f-09d38dfaefcf</w:t>
        </w:r>
      </w:hyperlink>
      <w:r>
        <w:rPr>
          <w:rFonts w:cs="Courier New" w:ascii="Courier New" w:hAnsi="Courier New"/>
          <w:color w:val="000000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msdn.microsoft.com/KB932298/Release/ProjectReleases.aspx?ReleaseId=762" TargetMode="External"/><Relationship Id="rId3" Type="http://schemas.openxmlformats.org/officeDocument/2006/relationships/hyperlink" Target="http://social.msdn.microsoft.com/Forums/en-US/vcgeneral/thread/f6220619-3999-4489-ba5f-09d38dfaef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7:00Z</dcterms:created>
  <dc:creator>Owner</dc:creator>
  <dc:description/>
  <cp:keywords/>
  <dc:language>en-US</dc:language>
  <cp:lastModifiedBy>Owner</cp:lastModifiedBy>
  <dcterms:modified xsi:type="dcterms:W3CDTF">2010-04-30T13:24:00Z</dcterms:modified>
  <cp:revision>2</cp:revision>
  <dc:subject/>
  <dc:title>Helpful information about missing </dc:title>
</cp:coreProperties>
</file>