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50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/>
        <w:tc>
          <w:tcPr>
            <w:tcW w:w="10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OB DESCRIPTION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10650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/>
        <w:tc>
          <w:tcPr>
            <w:tcW w:w="10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Management Trainee – Business Develop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n confirmation, Designation would be Asst. Mgr / Mgr /Sr. Mgr-Business Development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50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>
          <w:cantSplit w:val="true"/>
        </w:trPr>
        <w:tc>
          <w:tcPr>
            <w:tcW w:w="10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Identific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iness Vertical    : Fire Safety Sol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Family              : S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 Family              : Dire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el                       : Business Develo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ing Manager : 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 xml:space="preserve"> Level Manag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of Reportees      : NI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ace of Position     : All Ind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50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420"/>
        <w:gridCol w:w="1620"/>
        <w:gridCol w:w="2820"/>
      </w:tblGrid>
      <w:tr>
        <w:trPr>
          <w:trHeight w:val="7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Rol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D0D0D"/>
              </w:rPr>
            </w:pPr>
            <w:r>
              <w:rPr>
                <w:rFonts w:cs="Arial" w:ascii="Arial" w:hAnsi="Arial"/>
                <w:b/>
                <w:bCs/>
                <w:color w:val="0D0D0D"/>
              </w:rPr>
              <w:t>Accountabili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D0D0D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D0D0D"/>
              </w:rPr>
              <w:t>Measuremen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2"/>
                <w:szCs w:val="20"/>
                <w:u w:val="single"/>
              </w:rPr>
              <w:t>Major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responsible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lineRule="auto" w:line="276"/>
              <w:ind w:left="720" w:hanging="720"/>
              <w:jc w:val="both"/>
              <w:rPr>
                <w:rFonts w:ascii="Arial" w:hAnsi="Arial" w:cs="Arial"/>
                <w:color w:val="0D0D0D"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achieving sales target as per Productivity and QPR norms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2"/>
                <w:szCs w:val="20"/>
              </w:rPr>
              <w:t>Job Outline / Activ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sition holder will be accountable to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after sales and operation of his territory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that his Planning sheet is being filled correctly &amp; logically on the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of every month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that his field activities in SMP software are updated on daily / regular basi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the Strategy for each and every suspect which is qualified as Prospect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ake accompanied calls with his team members if required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nsure prescribed number of calls per day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presentation to prescribed number of clients per month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enerate prescribed number of Fresh Prospects per month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Administration at territory level to ensure implementation of company policies and scheme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re that every Proposal is being prepared in the E- Proposal Software and the same should be mailed to the client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presentation to customer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need of customer and technical aspects of selling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ion of FA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Product knowledg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 outstandings on or before the due dat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bCs/>
                <w:color w:val="0D0D0D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and develop network of customers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D0D0D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2"/>
                <w:szCs w:val="20"/>
                <w:u w:val="single"/>
              </w:rPr>
              <w:t>Long Term Objectiv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D0D0D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21" w:hanging="221"/>
              <w:jc w:val="both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To promote &amp; increase market share in the assigned territory and get its benefits internally and externally.</w:t>
            </w:r>
          </w:p>
          <w:p>
            <w:pPr>
              <w:pStyle w:val="Normal"/>
              <w:ind w:left="221" w:hanging="0"/>
              <w:jc w:val="both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2"/>
                <w:szCs w:val="20"/>
                <w:u w:val="single"/>
              </w:rPr>
              <w:t>Short Term Objectives:</w:t>
            </w:r>
          </w:p>
          <w:p>
            <w:pPr>
              <w:pStyle w:val="Normal"/>
              <w:numPr>
                <w:ilvl w:val="0"/>
                <w:numId w:val="5"/>
              </w:numPr>
              <w:ind w:left="221" w:hanging="180"/>
              <w:jc w:val="both"/>
              <w:rPr>
                <w:rFonts w:ascii="Arial" w:hAnsi="Arial" w:cs="Arial"/>
                <w:b/>
                <w:b/>
                <w:bCs/>
                <w:color w:val="0D0D0D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 xml:space="preserve">Monthly, Quarterly, Yearly Business target is achieved through appropriate action &amp; activit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D0D0D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2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2"/>
                <w:szCs w:val="20"/>
                <w:u w:val="single"/>
              </w:rPr>
              <w:t>Individual Development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221"/>
              <w:jc w:val="both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To acquire continuous knowledge through interactions with peers / senior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221"/>
              <w:jc w:val="both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To keep abreast with the latest industry trend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ob Specifica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oft Skills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u w:val="single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u w:val="single"/>
              </w:rPr>
              <w:t>Qualification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Graduate with Experience / MB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Experience: 0 - 5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years in Sales; preferably in Direct S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od Selling skills and negotiation skills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nergetic, committed and dedicated to achieve succes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Able to resolve problem, and give solution to team membe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trong communication and presentation skills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70" w:right="900" w:gutter="0" w:header="36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56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84" r="-7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ody">
    <w:name w:val="body"/>
    <w:basedOn w:val="WWDefaultParagraphFont"/>
    <w:qFormat/>
    <w:rPr/>
  </w:style>
  <w:style w:type="character" w:styleId="PageNumber">
    <w:name w:val="Page Number"/>
    <w:basedOn w:val="WWDefaultParagraphFont"/>
    <w:rPr/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2:00Z</dcterms:created>
  <dc:creator>hr laptop</dc:creator>
  <dc:description/>
  <cp:keywords/>
  <dc:language>en-US</dc:language>
  <cp:lastModifiedBy>Administrator</cp:lastModifiedBy>
  <cp:lastPrinted>2013-11-22T16:52:00Z</cp:lastPrinted>
  <dcterms:modified xsi:type="dcterms:W3CDTF">2016-02-11T07:32:00Z</dcterms:modified>
  <cp:revision>2</cp:revision>
  <dc:subject/>
  <dc:title>Dy</dc:title>
</cp:coreProperties>
</file>