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Antara ”Miss Universe ” dan” Sapi Perah” </w:t>
      </w:r>
    </w:p>
    <w:p>
      <w:pPr>
        <w:pStyle w:val="Normal"/>
        <w:rPr/>
      </w:pPr>
      <w:r>
        <w:rPr>
          <w:rStyle w:val="Createdate"/>
        </w:rPr>
        <w:t xml:space="preserve">Friday, 21 August 2009 14:51 </w:t>
      </w:r>
    </w:p>
    <w:p>
      <w:pPr>
        <w:pStyle w:val="Normal"/>
        <w:rPr/>
      </w:pPr>
      <w:r>
        <w:rPr>
          <w:color w:val="0000FF"/>
        </w:rPr>
        <w:drawing>
          <wp:inline distT="0" distB="0" distL="0" distR="0">
            <wp:extent cx="152400" cy="12382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236" t="-291" r="-236" b="-291"/>
                    <a:stretch>
                      <a:fillRect/>
                    </a:stretch>
                  </pic:blipFill>
                  <pic:spPr bwMode="auto">
                    <a:xfrm>
                      <a:off x="0" y="0"/>
                      <a:ext cx="152400" cy="123825"/>
                    </a:xfrm>
                    <a:prstGeom prst="rect">
                      <a:avLst/>
                    </a:prstGeom>
                  </pic:spPr>
                </pic:pic>
              </a:graphicData>
            </a:graphic>
          </wp:inline>
        </w:drawing>
      </w:r>
      <w:r>
        <w:rPr>
          <w:color w:val="0000FF"/>
        </w:rPr>
        <w:drawing>
          <wp:inline distT="0" distB="0" distL="0" distR="0">
            <wp:extent cx="133350" cy="123825"/>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270" t="-291" r="-270" b="-291"/>
                    <a:stretch>
                      <a:fillRect/>
                    </a:stretch>
                  </pic:blipFill>
                  <pic:spPr bwMode="auto">
                    <a:xfrm>
                      <a:off x="0" y="0"/>
                      <a:ext cx="133350" cy="123825"/>
                    </a:xfrm>
                    <a:prstGeom prst="rect">
                      <a:avLst/>
                    </a:prstGeom>
                  </pic:spPr>
                </pic:pic>
              </a:graphicData>
            </a:graphic>
          </wp:inline>
        </w:drawing>
      </w:r>
      <w:r>
        <w:rPr>
          <w:color w:val="0000FF"/>
        </w:rPr>
        <w:drawing>
          <wp:inline distT="0" distB="0" distL="0" distR="0">
            <wp:extent cx="114300" cy="123825"/>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314" t="-291" r="-314" b="-291"/>
                    <a:stretch>
                      <a:fillRect/>
                    </a:stretch>
                  </pic:blipFill>
                  <pic:spPr bwMode="auto">
                    <a:xfrm>
                      <a:off x="0" y="0"/>
                      <a:ext cx="114300" cy="123825"/>
                    </a:xfrm>
                    <a:prstGeom prst="rect">
                      <a:avLst/>
                    </a:prstGeom>
                  </pic:spPr>
                </pic:pic>
              </a:graphicData>
            </a:graphic>
          </wp:inline>
        </w:drawing>
      </w:r>
    </w:p>
    <w:p>
      <w:pPr>
        <w:pStyle w:val="Normal"/>
        <w:rPr/>
      </w:pPr>
      <w:r>
        <w:rPr/>
        <w:t>Tak akan ada gadis sumbing terpilih menjadi ratu kecantikan,  meski IQ-nya tinggi. Baca Catatan Akhir Pekan [CAP] Adian Husaini ke-268</w:t>
        <w:br/>
        <w:br/>
        <w:t xml:space="preserve">Oleh: </w:t>
      </w:r>
      <w:r>
        <w:rPr>
          <w:b/>
          <w:bCs/>
        </w:rPr>
        <w:t>Dr. Adian Husaini*</w:t>
      </w:r>
      <w:r>
        <w:rPr/>
        <w:br/>
      </w:r>
      <w:r>
        <w:rPr>
          <w:b/>
          <w:bCs/>
          <w:i/>
          <w:iCs/>
        </w:rPr>
        <w:br/>
      </w:r>
      <w:r>
        <w:rPr>
          <w:b/>
          <w:bCs/>
          <w:i/>
          <w:iCs/>
        </w:rP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2857500" cy="21621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3" t="-17" r="-13" b="-17"/>
                    <a:stretch>
                      <a:fillRect/>
                    </a:stretch>
                  </pic:blipFill>
                  <pic:spPr bwMode="auto">
                    <a:xfrm>
                      <a:off x="0" y="0"/>
                      <a:ext cx="2857500" cy="2162175"/>
                    </a:xfrm>
                    <a:prstGeom prst="rect">
                      <a:avLst/>
                    </a:prstGeom>
                  </pic:spPr>
                </pic:pic>
              </a:graphicData>
            </a:graphic>
          </wp:anchor>
        </w:drawing>
        <w:t>Hidayatullah.com--</w:t>
      </w:r>
      <w:r>
        <w:rPr/>
        <w:t>Menjelang bulan suci Ramadhan 1430 Hijriah, media massa Indonesia banyak menyiarkan berita tentang prestasi yang diraih oleh Zivanna Letisha Siregar, anak Indonesia yang ikut dalam Kontes Ratu Kecantikan Sejagad (</w:t>
      </w:r>
      <w:r>
        <w:rPr>
          <w:i/>
          <w:iCs/>
        </w:rPr>
        <w:t>Miss Universe</w:t>
      </w:r>
      <w:r>
        <w:rPr/>
        <w:t>) 2009.</w:t>
        <w:br/>
        <w:br/>
        <w:t xml:space="preserve">Hasil jajak pendapat di missuniverse.com pada Kamis (20/8/2009) menunjukkan, Zizi – panggilan Zivanna – menduduki peringkat ketiga, satu prestasi yang belum pernah diraih oleh putri Indonesia sebelumnya. Prestasi itu diraih karena banyaknya orang Indonesia yang mendukungnya lewat polling. Media massa pun gegap gempita mendukungnya. Banyak yang  secara terbuka bangga dan berharap, Zizi akan menang dalam kontes </w:t>
      </w:r>
      <w:r>
        <w:rPr>
          <w:i/>
          <w:iCs/>
        </w:rPr>
        <w:t>Miss Universe</w:t>
      </w:r>
      <w:r>
        <w:rPr/>
        <w:t xml:space="preserve"> tersebut.</w:t>
        <w:br/>
        <w:br/>
        <w:t>Menariknya, hampir tidak tampak lagi suara yang mempersoalkan keikutsertaan wakil Indonesia tersebut di pentas pemilihan Ratu Sejagad. Nyaris tak terdengar suara MUI, Departemen Agama, NU, Muhammadiyah, dan sebagainya. Seolah-olah kehadiran Zizi di pentas kecantikan internasional itu memang sudah direstui oleh bangsa Indonesia. Padahal, dalam kontes tersebut,  Zizi menampilkan pakaian bikini yang pada tahun-tahun sebelumnya selalu mengundang kontroversi.</w:t>
        <w:br/>
        <w:br/>
        <w:t>Begitu kuatnya arus global informasi tersebut, sehingga mampu menyekat suara-suara yang berbeda. Semua seperti digiring untuk bungkam. Seolah-olah banyak yang sudah tahu akan resiko yang dihadapi jika berani mempersoalkan hal-hal seperti ini, maka akan dengan mudah dikecam sebagai manusia yang sok moralis, menghambat kebebasan berekspresi, kaum radikal, dan sebagainya.</w:t>
        <w:br/>
        <w:br/>
        <w:t xml:space="preserve">Mungkin, sadar akan kekuatan besar seperti itulah, maka banyak yang memilih diam, atau enggan berkomentar. Semua seperti sadar bahwa sekarang adalah zaman kebebasan. Ini zaman liberal. Semua serba boleh. Maksiat atau tidak maksiat tidak peduli lagi. Yang penting seru! Yang penting enak ditonton! Yang penting menghibur! Yang penting menghasilkan uang! Persetan dengan semua nilai moral atau agama! </w:t>
        <w:br/>
        <w:br/>
        <w:t xml:space="preserve">Padahal, diukur dari sudut pandang Islam, jelas keikutsertaan dalam kontes kecantikan seperti kontes </w:t>
      </w:r>
      <w:r>
        <w:rPr>
          <w:i/>
          <w:iCs/>
        </w:rPr>
        <w:t>Miss Universe</w:t>
      </w:r>
      <w:r>
        <w:rPr/>
        <w:t xml:space="preserve"> adalah perbuatan haram. Itu jelas dosa! Itulah kemungkaran yang sangat nyata; mengumbar aurat di muka umum. Mungkin Zizi dan para pendukungnya berpikir bahwa tubuh yang dimilikinya adalah miliknya sendiri, dan dia merasa seratus persen berhak menggunakannya untuk tujuan apa saja sesuai kehendaknya. Tidak ada urusan dengan aturan Allah SWT. Mungkin, mereka juga berpikir, bahwa toh, tindakan itu tidak merugikan orang lain! Tidak mengganggu lain. Apa salahnya!</w:t>
        <w:br/>
        <w:br/>
        <w:t xml:space="preserve">Salah satu media internet yang mengkritik keras keikutsertaan putri Indonesia dalam ajang Miss Universe 2009 itu adalah </w:t>
      </w:r>
      <w:hyperlink r:id="rId9">
        <w:r>
          <w:rPr>
            <w:rStyle w:val="InternetLink"/>
            <w:i/>
            <w:iCs/>
          </w:rPr>
          <w:t>www.voa-islam.com</w:t>
        </w:r>
      </w:hyperlink>
      <w:r>
        <w:rPr/>
        <w:t>.     Situs ini secara tegas mengkritik kontes tersebut: ”Beginikah kiblat kemajuan sebuah peradaban di mana wanitanya harus berani meludahi ajaran para Nabi, terutama Nabi Muhammad Saw? Beginikah simbol sebuah kemajuan peradaban, di mana wanitanya akan dihormati manakala berani membuka dada dan paha? Ataukah beginikah standar kecantikan wanita manakala layak tubuhnya dijadikan simbol penglaris dagangan saja?”</w:t>
        <w:br/>
        <w:br/>
        <w:t>Dalam suasana gegap gempitanya paham kebebasan dan – meminjam istilah Taufik Ismail --  ”Gerakan Syahwat Merdeka”  di Indonesia, memang suara-suara yang menyerukan agar manusia Indonesia menjadi manusia-manusia yang lebih adil dan beradab menjadi tenggelam.  Padahal, ada al-Quran sudah mengajak perempuan untuk menutup auratnya: "</w:t>
      </w:r>
      <w:r>
        <w:rPr>
          <w:i/>
          <w:iCs/>
        </w:rPr>
        <w:t>Dan katakanlah kepada wanita-wanita yang beriman: Hendaklah mereka menahan pandangannya dan memelihara kemaluannya dan janganlah mereka menampakkan perhiasannya, kecuali yang biasa nampak dari padanya. Dan hendaklah mereka menutupkan kerudungnya ke dadanya</w:t>
      </w:r>
      <w:r>
        <w:rPr/>
        <w:t>" (QS An-Nur:31).</w:t>
        <w:br/>
        <w:br/>
        <w:t>Nabi Muhammad saw juga pernah bersabda: "</w:t>
      </w:r>
      <w:r>
        <w:rPr>
          <w:i/>
          <w:iCs/>
        </w:rPr>
        <w:t>Ada dua golongan penghuni neraka yang aku belum pernah melihatnya: Laki-laki yang tangan mereka menggenggam cambuk yang mirip ekor sapi untuk memukuli orang lain,  dan wanita-wanita yang berpakaian namun telanjang dan berlenggak lenggok. Kepalanya bergoyang-goyang bak punuk onta. Mereka itu tidak masuk surga dan tidak pula mencium baunya. Padahal sesungguhnya bau surga itu bisa tercium dari jarak sekian dan sekian.</w:t>
      </w:r>
      <w:r>
        <w:rPr/>
        <w:t>" (HR. Muslim)</w:t>
        <w:br/>
        <w:br/>
        <w:t>Betapa pun, Zizi adalah Muslimah. Bahkan, konon, ia adalah lulusan sebuah SMU Islam di Jakarta. Yang harus dilakukan jika seorang Muslim/Muslimah ketika melakukan tindakan dosa adalah bertobat. Bukan malah bangga dengan tindakannya dan mengajak orang lain untuk mengikuti tindakan dosanya. Apakah Zizi, kedua orang tua, dan pendukungnya yang Muslim  tidak tahu bahwa tindakan mengumbar aurat seperti itu adalah tindakan dosa? Sebagai sesama Muslim, kita WAJIB mengimbau dan menasehatinya. Kita tidak bertanggung jawab atas tindakannya. Masing-masing kita akan bertanggung jawab atas tindakan kita sendiri di hadapan Allah.</w:t>
        <w:br/>
      </w:r>
      <w:r>
        <w:rPr>
          <w:b/>
          <w:bCs/>
        </w:rPr>
        <w:br/>
        <w:t>Sapi perah</w:t>
      </w:r>
      <w:r>
        <w:rPr/>
        <w:br/>
        <w:br/>
        <w:t>Jika Zizi dan para pendukungnya enggan mendengar pendapat yang masih berbau agama, ada baiknya juga disimak pendapat Dr. Daoed Joesoef,  seorang cendekiawan yang dalam sejarah Indonesia dikenal sebagai tokoh sekular. Daoed Joesoef pernah menjabat Menteri Pendidikan dan Kebudayaan (P&amp;K) selama satu periode (1977-1982).  Semasa hidupnya, Daoed Joesoef dikenal dengan pemikirannya yang sekular.</w:t>
        <w:br/>
        <w:br/>
        <w:t>Pemikirannya yang sekular telah banyak mengundang kritik dari para tokoh Islam. Tetapi, ada satu sisi pemikirannya sejalan dengan tokoh-tokoh Islam di Indonesia, yaitu kritik-kritiknya yang keras dan tajam terhadap keberadaan kontes ratu-ratuan.  Daoed Joesoef adalah doktor lulusan Sorbonne Perancis (1972) dan Ketua Dewan Direktur CSIS (1972-1998). Ia juga pernah menjadi anggota pengurus organisasi ”Angkatan Seni Rupa Indonesia” di Medan (1946), dan Ketua cabang Yogyakarta untuk organisasi ”Seniman Indonesia Muda” (1946-1947).</w:t>
        <w:br/>
        <w:br/>
        <w:t>Betapa sekularnya pemikiran Daoed Joesoef bisa disimak dari sikapnya yang tidak mau mengucapkan salam Islam saat menjabat Menteri P&amp;K. Dalam memoarnya yang terbit tahun 2006 berjudul ”</w:t>
      </w:r>
      <w:r>
        <w:rPr>
          <w:i/>
          <w:iCs/>
        </w:rPr>
        <w:t>Dia dan Aku: Memoar Pencari Kebenaran</w:t>
      </w:r>
      <w:r>
        <w:rPr/>
        <w:t xml:space="preserve">”, Daoed Joesoef  memberikan alasan: ”Aku katakan, bahwa aku berpidato sebagai Menteri dari Negara Republik Indonesia yang adalah Negara Kebangsaan yang serba majemuk, multikultural, multiagama dan kepercayaan, multi suku dan asal-usul, dan lain-lain, bukan negara agama dan pasti bukan negara Islam.” </w:t>
        <w:br/>
        <w:br/>
        <w:t>Tentu saja, jika diukur pada tataran sekarang, pandangan dan sikap Daoed Joesoef semacam itu tampak ganjil. Tetapi, tidak semua pendapat Daoed Joesoef perlu ditolak. Ada pendapatnya yang sangat menarik untuk disimak dan direnungkan. Sebagai cendekiawan, pandangannya terhadap berbagai jenis kontes ratu kecantikan, bisa dikatakan sangat tajam dan mendasar.</w:t>
        <w:br/>
        <w:br/>
        <w:t>Saat menjadi Menteri P&amp;K pula, Daoed Joesoef menyatakan secara terbuka penolakannya terhadap segala jenis pemilihan miss dan ratu kecantikan. Ketika itu memang sedang marak-maraknya promosi aneka ragam miss, ada Miss Kacamata Rayban, Miss Jengki, Miss Fiat, Miss Pantai, di samping pemilihan ratu ayu daerah, ratu ayu Indonesia, yang langsung dikaitkan dengan berbagai jenis keratuan internasional. Dan semuanya, tulis Daoed Joesoef, ”menyatakan demi manfaat dan kegunaan (pariwisata) serta keharuman nama dan martabat Indonesia.”</w:t>
        <w:br/>
        <w:br/>
        <w:t xml:space="preserve">Apa kata Daoed Joesoef tentang semua jenis ratu-ratuan tersebut? </w:t>
      </w:r>
      <w:r>
        <w:rPr>
          <w:i/>
          <w:iCs/>
        </w:rPr>
        <w:t>”Pemilihan ratu-ratuan seperti yang dilakukan sampai sekarang adalah suatu penipuan, di samping pelecehan terhadap hakikat keperempuanan dari makhluk (manusia) perempuan. Tujuan kegiatan ini adalah tak lain dari meraup keuntungan berbisnis, bisnis tertentu; perusahaan kosmetika, pakaian renang, rumah mode, salon kecantikan, dengan mengeksploitasi kecantikan yang sekaligus merupakan kelemahan perempuan, insting primitif dan nafsu elementer laki-laki dan kebutuhan akan uang untuk bisa hidup mewah. Sebagai ekonom aku tidak a priori  anti kegiatan bisnis. Adalah normal mencari keuntungan dalam berbisnis, namun bisnis tidak boleh mengenyampingkan begitu saja etika. Janganlah menutup-nutupi target keuntungan bisnis itu dengan dalih muluk-muluk, sampai-sampai mengatasnamakan bangsa dan negara,</w:t>
      </w:r>
      <w:r>
        <w:rPr/>
        <w:t>” tulis Daoed Joesoef.</w:t>
        <w:br/>
        <w:br/>
        <w:t xml:space="preserve">Menurut mantan dosen FE-UI ini, wanita yang terjebak ke dalam kontes ratu-ratuan, tidak menyadari dirinya telah terlena, terbius, tidak menyadari </w:t>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2857500" cy="27241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2" t="-13" r="-12" b="-13"/>
                    <a:stretch>
                      <a:fillRect/>
                    </a:stretch>
                  </pic:blipFill>
                  <pic:spPr bwMode="auto">
                    <a:xfrm>
                      <a:off x="0" y="0"/>
                      <a:ext cx="2857500" cy="2724150"/>
                    </a:xfrm>
                    <a:prstGeom prst="rect">
                      <a:avLst/>
                    </a:prstGeom>
                  </pic:spPr>
                </pic:pic>
              </a:graphicData>
            </a:graphic>
          </wp:anchor>
        </w:drawing>
      </w:r>
      <w:r>
        <w:rPr/>
        <w:t xml:space="preserve">bahaya yang mengancam dirinya. Itu ibarat perokok atau pemadat yang melupakan begitu saja nikotin atau candu yang jelas merusak kesehatannya. Lebih jauh, Daoed Joesoef menyampaikan kritik pedasnya: </w:t>
      </w:r>
      <w:r>
        <w:rPr>
          <w:i/>
          <w:iCs/>
        </w:rPr>
        <w:t>”Pendek kata kalau di zaman dahulu para penguasa (raja) saling mengirim hadiah berupa perempuan, zaman sekarang pebisnis yang berkedok lembaga kecantikan, dengan dukungan pemerintah dan restu publik, mengirim perempuan pilihan untuk turut ”meramaikan” pesta kecantikan perempuan di forum internasional.”</w:t>
      </w:r>
      <w:r>
        <w:rPr/>
        <w:br/>
        <w:br/>
        <w:t xml:space="preserve">Dari 900 halaman lebih memoarnya tersebut, Daoed Joesoef memberikan porsi cukup panjang (hal. 649-657) untuk menguraikan buruknya praktik-praktik ratu-ratuan bagi perempuan itu sendiri. Perempuan tentu boleh tampil cantik. Tapi, Daoed Joesoef mengingatkan tiga hal. </w:t>
      </w:r>
      <w:r>
        <w:rPr>
          <w:i/>
          <w:iCs/>
        </w:rPr>
        <w:t>Pertama</w:t>
      </w:r>
      <w:r>
        <w:rPr/>
        <w:t xml:space="preserve">, jangan ia diumbar, dibiarkan untuk dieksploitasi seenaknya oleh orang/pihak lain hingga membahayakan dirinya sendiri. </w:t>
      </w:r>
      <w:r>
        <w:rPr>
          <w:i/>
          <w:iCs/>
        </w:rPr>
        <w:t>Kedua</w:t>
      </w:r>
      <w:r>
        <w:rPr/>
        <w:t xml:space="preserve">, jangan memupuknya secara berlebihan, karena bagaimana pun kecantikan itu hanya setebal kulit. </w:t>
      </w:r>
      <w:r>
        <w:rPr>
          <w:i/>
          <w:iCs/>
        </w:rPr>
        <w:t>Ketiga</w:t>
      </w:r>
      <w:r>
        <w:rPr/>
        <w:t>, kecantikan yang dipupuk dan lalu dijadikan standar personalitas perempuan berpotensi menjadi liang kubur  perempuan yang bersangkutan.  Bila kecantikan itu redup, karena hanya setebal kulit, berarti perempuan itu tidak dapat lagi memenuhi standar yang telah dipatoknya sendiri. Orang lain, termasuk suaminya, akan membelakanginya, lalu berpaling ke perempuan cantik lain.</w:t>
        <w:br/>
        <w:br/>
        <w:t>Semasa belajar di Paris, Daoed Joesoef mengaku pernah membaca sebuah kasus seorang guru matematika dipecat oleh Menteri Pendidikan Nasional Perancis, gara-gara guru tersebut mengikuti kontes ratu kecantikan daerah yang merupakan awal dari pemilihan ratu kecantikan nasional. Ketika itu tidak ada media yang membelanya, karena publik menganggap kegiatan seperti itu tidak pantas dilakukan seorang guru. Karena itu, menurutnya, jika ada pendidik yang membela kegiatan pemilihan ratu ayu, pantas sekali dipertanyakan bagaimana keadaan nuraninya.</w:t>
        <w:br/>
      </w:r>
      <w:r>
        <w:rPr>
          <w:i/>
          <w:iCs/>
        </w:rPr>
        <w:br/>
        <w:t>”Apa kata inteleknya tidak perlu dipersoalkan, karena sekarang ini keintelektualan bisa disewa per hari, per minggu, per bulan, per tahun, bahkan permanen, dengan honor yang lumayan. Artinya, even seorang intelek bisa saja melacurkan kemurnian inteleknya karena nurani sudah diredam oleh uang,”</w:t>
      </w:r>
      <w:r>
        <w:rPr/>
        <w:t xml:space="preserve"> tulis Daoed Joesoef. </w:t>
        <w:br/>
        <w:br/>
        <w:t xml:space="preserve">Daoed Joesoef  menolak argumentasi bahwa kontes kecantikan juga menonjolkan sisi-sisi intelektual perempuan dan banyak pesertanya yang mahasiswi. Juga ia menolak alasan bahwa penggunaan pakaian renang dalam kontes semacam itu adalah hal yang biasa.  </w:t>
      </w:r>
      <w:r>
        <w:rPr>
          <w:i/>
          <w:iCs/>
        </w:rPr>
        <w:t>”Namun tampil berbaju renang melenggang di catwalk, ini soal yang berbeda. Gadis itu bukan untuk mandi, tapi disiapkan, didandani, dengan sengaja, supaya enak ditonton, bisa dinikmati penonjolan bagian tubuh keperempuanannya, yang biasanya tidak diobral untuk setiap orang,”</w:t>
      </w:r>
      <w:r>
        <w:rPr/>
        <w:t xml:space="preserve"> tulis Daoed Joesoef lebih jauh.</w:t>
        <w:br/>
        <w:br/>
        <w:t xml:space="preserve">Bahkan, Daoed Joesoef menyamakan peserta kontes kecantikan itu sama dengan sapi perah: </w:t>
      </w:r>
      <w:r>
        <w:rPr>
          <w:i/>
          <w:iCs/>
        </w:rPr>
        <w:t xml:space="preserve">”setelah dibersihkan lalu diukur badan termasuk buah dada (badan)nya dan kemudian diperas susunya untuk dijual, tanpa menyadari bahwa dia sebenarnya sudah dimanfaatkan, dijadikan sapi perah. Untuk kepentingan dan keuntungan siapa?” </w:t>
        <w:br/>
      </w:r>
      <w:r>
        <w:rPr/>
        <w:br/>
        <w:t xml:space="preserve">Terhadap orang yang menyatakan bahwa yang dinilai dalam kontes kecantikan bukan hanya kecantikannya, tetapi juga otaknya, sikapnya, dan keberaniannya, Daoed Joesoef  menyatakan, bahwa semua itu hanya embel-embel  guna menutupi kriterium kecantikan yang tetap diunggulkan. </w:t>
      </w:r>
      <w:r>
        <w:rPr>
          <w:i/>
          <w:iCs/>
        </w:rPr>
        <w:t>”Percayalah, tidak akan ada gadis sumbing yang akan terpilih menjadi ratu betapa pun tinggi IQ-nya, terpuji sikapnya atau keberaniannya yang mengagumkan,”</w:t>
      </w:r>
      <w:r>
        <w:rPr/>
        <w:t xml:space="preserve"> tulisnya.</w:t>
        <w:br/>
        <w:br/>
        <w:t xml:space="preserve">Terhadap alasan kegunaan kontes ratu kecantikan untuk promosi wisata dan penarikan devisa, Daoed Joesoef menyebutnya sebagai </w:t>
      </w:r>
      <w:r>
        <w:rPr>
          <w:i/>
          <w:iCs/>
        </w:rPr>
        <w:t>wishful thinking</w:t>
      </w:r>
      <w:r>
        <w:rPr/>
        <w:t xml:space="preserve"> belaka, untuk menarik simpati masyarakat dan dukungan pemerintah. Kalau keamanan terjamin, jaringan transpor bisa diandalkan, sistem komunikasi lancar, bisa </w:t>
      </w:r>
      <w:r>
        <w:rPr>
          <w:i/>
          <w:iCs/>
        </w:rPr>
        <w:t>on time</w:t>
      </w:r>
      <w:r>
        <w:rPr/>
        <w:t>, pelayanan hotel prima, maka keindahan alam Indonesia saja cukup bisa menarik wisatawan.</w:t>
        <w:br/>
        <w:br/>
        <w:t xml:space="preserve">Lalu, apa jalan keluarnya? ”Stop all those nonsense! </w:t>
      </w:r>
      <w:r>
        <w:rPr>
          <w:i/>
          <w:iCs/>
        </w:rPr>
        <w:t>Hentikan semua kegiatan pemilihan ratu kecantikan yang jelas mengeksploitasi perempuan dan pasti merendahkan martabatnya!” seru Daoed Joesoef. “Namun,”  lanjutnya, “kalau perempuan sendiri bergairah melakukan perbuatan yang tercela itu karena kepentingan materi sesaat tanpa mempedulikan masa depan anak-anak, ya mau bilang apa lagi!</w:t>
      </w:r>
      <w:r>
        <w:rPr/>
        <w:t>”.  </w:t>
        <w:br/>
        <w:br/>
        <w:t>Meskipun kita tidak sependapat dengan banyak pemikiran sekular Daoed Joesoef, tetapi pandangannya tentang ratu-ratuan ini patut kita acungi jempol. Kini, di tengah-tengah semakin menguatnya hegemoni liberalisme nilai-nilai moral dan menghunjamnya paham materialisme, pendapat jernih Daoed Joesoef dalam soal peran dan kedudukan perempuan perlu diperhatikan, khususnya bagi pejabat dan pemuka masyarakat. Secara terbuka Daoed Joesoef mengimbau:</w:t>
        <w:br/>
        <w:br/>
        <w:t>“Kalaupun gadis-gadis kita yang cantik jelita lagi terpelajar, cerdas dan terampil serta berbudi pekerti terpuji dan berani, masih berhasrat menyalurkan energinya yang menggebu-gebu ke kegiatan-kegiatan yang bermanfaat bagi kehidupan bermasyarakat, berbangsa dan bernegara, siapkanlah diri mereka agar menjadi IBU yang ideal, memenuhi perempuan yang sebenarnya dalam keluarga, perannya yang paling alami. Jadi bukan peran  sembarangan, karena mendidik makhluk ciptaan Tuhan yang dipercayakan oleh Tuhan kepadanya.  Jangan anggap bahwa mengasuh, membesarkan dan mendidik anak secara benar bukan suatu pekerjaan yang terhormat. Pekerjaan ini memang tidak menghasilkan uang, pasti tidak membuahkan popularitas, tentu tidak akan ditampilkan oleh media massa dengan penuh kemegahan, tetapi ia pasti mengandung suatu misi yang suci…”</w:t>
        <w:br/>
        <w:br/>
        <w:t>Demikianlah, sebuah contoh pemikiran yang jernih tentang kedudukan dan martabat perempuan. Mudah-mudahan masih ada petinggi negara dan elite masyarakat yang mendukung pemikiran semacam ini, dan kemudian berani melakukan tindakan untuk menegakkan kebenaran, meskipun resikonya, dia bisa jadi tidak akan populer. [</w:t>
      </w:r>
      <w:r>
        <w:rPr>
          <w:b/>
          <w:bCs/>
        </w:rPr>
        <w:t>Depok, 20 Agustus 2009/</w:t>
      </w:r>
      <w:hyperlink r:id="rId11">
        <w:r>
          <w:rPr>
            <w:rStyle w:val="InternetLink"/>
            <w:b/>
            <w:bCs/>
            <w:i/>
            <w:iCs/>
          </w:rPr>
          <w:t>www.hidayatullah.com</w:t>
        </w:r>
      </w:hyperlink>
      <w:r>
        <w:rPr/>
        <w:t>].</w:t>
        <w:br/>
      </w:r>
      <w:r>
        <w:rPr>
          <w:i/>
          <w:iCs/>
        </w:rPr>
        <w:br/>
        <w:t xml:space="preserve">Catatan Akhir Pekan [CAP] Adian Husaini adalah hasil kerjasama antara  </w:t>
      </w:r>
      <w:r>
        <w:rPr>
          <w:b/>
          <w:bCs/>
          <w:i/>
          <w:iCs/>
        </w:rPr>
        <w:t>Radio dakta 107 FM</w:t>
      </w:r>
      <w:r>
        <w:rPr>
          <w:i/>
          <w:iCs/>
        </w:rPr>
        <w:t xml:space="preserve"> dan </w:t>
      </w:r>
      <w:r>
        <w:rPr>
          <w:b/>
          <w:bCs/>
          <w:i/>
          <w:iCs/>
        </w:rPr>
        <w:t>www.hidayatullah.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Createdate">
    <w:name w:val="createdat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idayatullah.com/index.php?option=com_mailto&amp;tmpl=component&amp;link=aHR0cDovL3d3dy5oaWRheWF0dWxsYWguY29tL2luZGV4LnBocD9vcHRpb249Y29tX2NvbnRlbnQmdmlldz1hcnRpY2xlJmlkPTkwNTU6YW50YXJhLW1pc3MtdW5pdmVyc2UtZGFuLXNhcGktcGVyYWgmY2F0aWQ9MzphZGlhbi1odXNhaW5pJkl0ZW1pZD01OA==" TargetMode="External"/><Relationship Id="rId4" Type="http://schemas.openxmlformats.org/officeDocument/2006/relationships/image" Target="media/image2.png"/><Relationship Id="rId5" Type="http://schemas.openxmlformats.org/officeDocument/2006/relationships/hyperlink" Target="http://www.hidayatullah.com/index.php?view=article&amp;catid=3%3Aadian-husaini&amp;id=9055%3Aantara-miss-universe-dan-sapi-perah&amp;tmpl=component&amp;print=1&amp;layout=default&amp;page=&amp;option=com_content&amp;Itemid=58" TargetMode="External"/><Relationship Id="rId6" Type="http://schemas.openxmlformats.org/officeDocument/2006/relationships/image" Target="media/image3.png"/><Relationship Id="rId7" Type="http://schemas.openxmlformats.org/officeDocument/2006/relationships/hyperlink" Target="http://www.hidayatullah.com/index.php?view=article&amp;catid=3%3Aadian-husaini&amp;id=9055%3Aantara-miss-universe-dan-sapi-perah&amp;format=pdf&amp;option=com_content&amp;Itemid=58" TargetMode="External"/><Relationship Id="rId8" Type="http://schemas.openxmlformats.org/officeDocument/2006/relationships/image" Target="media/image4.png"/><Relationship Id="rId9" Type="http://schemas.openxmlformats.org/officeDocument/2006/relationships/hyperlink" Target="http://www.voa-islam.com/" TargetMode="External"/><Relationship Id="rId10" Type="http://schemas.openxmlformats.org/officeDocument/2006/relationships/image" Target="media/image5.jpeg"/><Relationship Id="rId11" Type="http://schemas.openxmlformats.org/officeDocument/2006/relationships/hyperlink" Target="http://www.hidayatullah.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5:54:00Z</dcterms:created>
  <dc:creator>Elan Chaerani</dc:creator>
  <dc:description/>
  <cp:keywords/>
  <dc:language>en-US</dc:language>
  <cp:lastModifiedBy>Elan Chaerani</cp:lastModifiedBy>
  <dcterms:modified xsi:type="dcterms:W3CDTF">2009-08-25T15:56:00Z</dcterms:modified>
  <cp:revision>1</cp:revision>
  <dc:subject/>
  <dc:title>Antara ”Miss Universe ” dan” Sapi Perah” </dc:title>
</cp:coreProperties>
</file>