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35:00Z</dcterms:created>
  <dc:creator>NUNYA</dc:creator>
  <dc:description/>
  <cp:keywords/>
  <dc:language>en-US</dc:language>
  <cp:lastModifiedBy>NUNYA</cp:lastModifiedBy>
  <dcterms:modified xsi:type="dcterms:W3CDTF">2009-09-05T21:59:00Z</dcterms:modified>
  <cp:revision>48</cp:revision>
  <dc:subject/>
  <dc:title>Costco Pulls “Lil’ Monkey” Doll for Possible Racist Implications</dc:title>
</cp:coreProperties>
</file>