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rPr>
        <w:t xml:space="preserve">                                                   </w:t>
      </w:r>
      <w:r>
        <w:rPr/>
        <w:t>Oracles of St. Leighs Julius</w:t>
      </w:r>
    </w:p>
    <w:p>
      <w:pPr>
        <w:pStyle w:val="Normal"/>
        <w:rPr/>
      </w:pPr>
      <w:r>
        <w:rPr>
          <w:rFonts w:eastAsia="Times New Roman" w:cs="Times New Roman"/>
        </w:rPr>
        <w:t xml:space="preserve">              </w:t>
      </w:r>
      <w:r>
        <w:rPr/>
        <w:t xml:space="preserve">My mission: the Spirit of the Lord God is upon me, because the Lord hath anointed me to preach good tidings unto the meek; he hath sent me to blind up the brokenhearted, to proclaim liberty to the captives, and the opening of the prison to those who are bound; To proclaim the acceptable year of the Lord, and the day of vengeance of our God; comfort all that mourn; To appoint unto those who mourn in Zion, to give unto them beauty for ashes, the oil for mourning, the garment of praise for the spirit of heaviness, that they might be called trees of righteousness, the planting of the Lord, that he might be glorified. (Isa 61: 1-3). Who are the meek? The last will be first (Matt 19: 30, 20:16) . Where is Zion? In Israel. </w:t>
      </w:r>
    </w:p>
    <w:p>
      <w:pPr>
        <w:pStyle w:val="Normal"/>
        <w:rPr/>
      </w:pPr>
      <w:r>
        <w:rPr>
          <w:rFonts w:eastAsia="Times New Roman" w:cs="Times New Roman"/>
        </w:rPr>
        <w:t xml:space="preserve">           </w:t>
      </w:r>
      <w:r>
        <w:rPr/>
        <w:t>If you repent (change your mind) and if you help the poor (Dan 4: 17, 27), there may be yet time to save you from destruction. To much is given much is required. The poor are people who need food, clothes, housing and education; especially in Africa and South America. Or else I will destroy you. The thrones of David are thrones of judgment. (Ps 122:5)</w:t>
      </w:r>
    </w:p>
    <w:p>
      <w:pPr>
        <w:pStyle w:val="Normal"/>
        <w:rPr/>
      </w:pPr>
      <w:r>
        <w:rPr>
          <w:rFonts w:eastAsia="Times New Roman" w:cs="Times New Roman"/>
        </w:rPr>
        <w:t xml:space="preserve">            </w:t>
      </w:r>
      <w:r>
        <w:rPr/>
        <w:t xml:space="preserve">How will I destroy you? In old Testament terms, “ the key of the House of David will I lay upon his shoulders; so he shall open, and none shall shut; and he shall shut,, and none shall open.” (Isa 22:22); and in New Testament terms, “.. keys of Heaven and what so ever thou shalt bind on earth shall be bound in heaven; and what so ever thou shalt loose on earth shall be loosed in heaven”..(Matt 16:19) In other words, I have moved from the natural into the supernatural. Sounds the same? I agree; St. Peter was of the House of David. I myself have two offices the same as St. Peter. I have to delicately balance both worlds of Judaism and Christianity. Thus I will only quote Old Testament(Mal 4) to a Jew. After I destroy you I will declare Jubilee, that is liberty in the Land          </w:t>
      </w:r>
    </w:p>
    <w:p>
      <w:pPr>
        <w:pStyle w:val="Normal"/>
        <w:rPr/>
      </w:pPr>
      <w:r>
        <w:rPr>
          <w:rFonts w:eastAsia="Times New Roman" w:cs="Times New Roman"/>
        </w:rPr>
        <w:t xml:space="preserve">            </w:t>
      </w:r>
      <w:r>
        <w:rPr/>
        <w:t xml:space="preserve">We progress spiritually is stages; elementary, high school, and colleges (2 Tim 2:15; Job 22:22). Or in the spiritual ideas of the Egyptians, Judaism, and Christianity. If you are a Christian with out spiritual gifts (Lk 17: 20-21; 19:11-27; 1 Cor 1;4; 3:1 Ps 68:18, Eph 4: 7-10), you should consider your self quasi or pseudo Christians; which is equivalent to being in High school. The Egyptian concept of spiritual gifts is magic ( Ex 7:11; 8:19 Dan 2:4:7). In Judaism, spiritual gifts are called the anointing ( rub off in Hebrew); this may be elaborated more in the cabala. </w:t>
      </w:r>
    </w:p>
    <w:p>
      <w:pPr>
        <w:pStyle w:val="Normal"/>
        <w:rPr/>
      </w:pPr>
      <w:r>
        <w:rPr>
          <w:rFonts w:eastAsia="Times New Roman" w:cs="Times New Roman"/>
        </w:rPr>
        <w:t xml:space="preserve">            </w:t>
      </w:r>
      <w:r>
        <w:rPr/>
        <w:t>I call for a holy war (crusade) (2 Cor 10: 4); not fought with bullets and bombs, but with prayer, praise, angels (Matt 18:10), and good works (2 Tim 3: 17; Acts 10;2). In the civilized ( law and order) west we do not need to kill anyone with natural weapons like barbarians and savages; only in self defense can we use weapons. We change the laws!!! However, in the uncivilized ( lawlessness and disorder) parts of the world (Ps 18) especially in Africa and S. America you will need long range high tech weapon to restore law and order; force ably drive out the imperial capitalist, so you natives can feed your selfs with your natural resources. Moral cleansing is not ethnic cleansing. The righteous does not attack the righteous. If you are a Jew or a Christian and anyone attacks you they are Jew haters and anti-Christs. And remember the law of Moses. (Mal 4:4; Gal 3:24). And if you are in a developing nation put  Semitic Jews ( Gen 12) and white Christian (Deut 33: 13-17) in charge of you treasury. Develop national democratic multi party socialism like the Israelis. 'Give a man a fish you feed him for a day, teach him how to fish you feed him for life'.</w:t>
      </w:r>
    </w:p>
    <w:p>
      <w:pPr>
        <w:pStyle w:val="Normal"/>
        <w:rPr/>
      </w:pPr>
      <w:r>
        <w:rPr/>
        <w:tab/>
        <w:t>The more they (wicked, unrighteous, evil persons) attack you, is the stronger( inner strength)you get spiritually for doing the right thing. In the spirit realm 'like attacks like'; if you act like satan you attack spirits like satan, but if you act like Jesus Christ you attack the Spirit of Jesus. To do some thing spiritual; it must glorify an ideal which are Judeo Christian in nature. (Joshua 1: 1-9; Deut 11)</w:t>
      </w:r>
    </w:p>
    <w:p>
      <w:pPr>
        <w:pStyle w:val="Normal"/>
        <w:rPr/>
      </w:pPr>
      <w:r>
        <w:rPr/>
        <w:tab/>
        <w:t>I read parts of a book by Pat Robertson called Bring It On who commented Islam could be considered a heresy, because 80 percent of its scripture is from the O.T. And N.T. This is an intelligent statement.  Muslims should disregard every thing except the law of Moses. And sacrifice according to Mosaic law for the forgiveness of sins, as an act of faith (Heb 11:4; Gen 4: 3-5)which would please God. If they do not believe in the death, burial and resurrection of Jesus Christ of Nazareth (Heb 12:24)</w:t>
      </w:r>
    </w:p>
    <w:p>
      <w:pPr>
        <w:pStyle w:val="Normal"/>
        <w:rPr/>
      </w:pPr>
      <w:r>
        <w:rPr/>
        <w:t>For Mohammad to  a greater than Moses, he would have to defeat the Roman Empire like Moses defeated the Egyptian Empire. Which came first any way? Who is coping who?</w:t>
      </w:r>
    </w:p>
    <w:p>
      <w:pPr>
        <w:pStyle w:val="Normal"/>
        <w:rPr/>
      </w:pPr>
      <w:r>
        <w:rPr/>
        <w:tab/>
        <w:t>Lenin wrote when the prisons are full, the time is ripe for revolution. (Ps 8:2) America incarcerates more prisoners than any country even more than totalitarian states like China; exactly 2.3 million domestically and 9 million world wide. Why do the poor steal and sell drugs, because there is no   king (Judge 21:25) no law, no city, state, federal government  to help the poor underclass, so they do what is right in there own eyes.. You should have given former slaves 40 acres and a mule, now they have a Cadillac and a gun. Yes I blame society for society's problems especially a democracy (majority rule) for the condition of the poor. This is why? (1 Pet 3:19; Isa 61:1; 42:7)</w:t>
      </w:r>
    </w:p>
    <w:p>
      <w:pPr>
        <w:pStyle w:val="Normal"/>
        <w:rPr/>
      </w:pPr>
      <w:r>
        <w:rPr/>
        <w:tab/>
        <w:t>St. Peter quotes Joel 2: 28-29 on Pentecost (Act 2; Jn 7: 37-39; 1 Cor 12: 12-13); paraphrasing I will pour my Spirit on all flesh; you shall prophecy( Num 11:25; 1 Sam 10:12; tongues in N.T.), dream and see visions. I will add hear voices. If these are happening to you; you have a spiritual problem, not a mental one. You need to fast (Matt 5:6; 17:14-21; James 3:7-8; Isa 58:1-7), pray (Ps 65:2; 72:15; 109:4; Matt 21:22),  mediate on Judeo Christian values,go on the offensive (Acts 26:20; James 2:14;  Acts 9:36), and see a pastor or rabbi. What happened at Pentecost was  telepathy (Ex 17:11-12) which crosses all languages in those who are spiritually alive or about to awake. I can not emphasize this any stronger; only the most spiritual most lead; in families, Churches, business, military, and State!! The secular doctors today would consider every prophet in O.T. and N.T. As mentally ill, however prophets have high intelligence, very rational, moral and responsible. You should organize in groups of 10, 100, 1000.  Ten elect a leader of ten, ten of these leaders elect a leader of 100, 100 of these leaders elect a leader of 1000. In other word organized from the bottom up, not top down. Work as a team; every BODY does their part.</w:t>
      </w:r>
    </w:p>
    <w:p>
      <w:pPr>
        <w:pStyle w:val="Normal"/>
        <w:rPr/>
      </w:pPr>
      <w:r>
        <w:rPr/>
        <w:tab/>
        <w:t>“ I open my mouth in a parable; I will utter dark sayings of old, hidden from ancient days.” (Ps 78:2-3) Nero killed Christians accusing them of burning down Rome; including St. Peter and St. Paul. They did. Some historians say Nero burned down Rome in order to rebuild it with statues of him, because he believed he was god; Roma. Rome will burn (e=mc2) again. Do you realize what will happen to Zion if I fail (Lk 22:35-38; Lk 21:20-24); Rome will come again. Please tell the Israelis I said to stock pile defensive weapons; anti tank, anti aircraft,anti ship,  and anti satellite missiles and laser weapons. And they are to teach the ' feeble' to use these long range high tech weapons for the Valley of decision (Judgment of Gentile Nations Joel 3: Zeck 12:2-3; 14:9 Matt 25:32). The sins of my fathers are too great for me. The ice man cometh. 'Step in to my web said the spider to the fly' (H.S.)</w:t>
      </w:r>
    </w:p>
    <w:p>
      <w:pPr>
        <w:pStyle w:val="Normal"/>
        <w:rPr/>
      </w:pPr>
      <w:r>
        <w:rPr/>
        <w:tab/>
        <w:t>I will now explain my blood line. My grand mother from India (Japheth); her first name was Alice Ruth with her maiden name Gulgar or Guljarrh. She married Mr. Lyttle who died and fathered three children by her, then she married Mr. Julius ( Ham) who farther seven children by her. On my mother's side; my grand mother's maiden name was Harper (Shem) who married Mr.; Penrose. The Harper's came from England generations prior and was white. (See  Song of Sol 1:5; Ps 87:4; Ps 120:5; Rev 2:18; Job 30 28,30) Naturally the darker gene is dominate, this is why I have a bronze or brownish apparence. All through the O.T. there are references to race, nationality, and ethnicity. Why? It is not a racial problem but a spiritual problem or generational curse (Jer 31:13; Ezek 18:2). Moses married a Cushite or Ethiopian in (Num 12 1). Let me show you the Egyptism in the Hebrews. Each race out of the three major grouping have different dispositions or inclinations. You see it in their art, music, dances, and culture. The pure breeds go in the extreme, but the three mixed race have all these dispositions see Deut 33; Gen 49, yes Jacob had wifes from each race Gen 30, tribe translates into race.</w:t>
      </w:r>
    </w:p>
    <w:p>
      <w:pPr>
        <w:pStyle w:val="Normal"/>
        <w:rPr/>
      </w:pPr>
      <w:r>
        <w:rPr/>
        <w:tab/>
        <w:t>You should try to identify your tribe or race. Read the article by Cooper P. Adams, the origin of race a biblical explanation on Google (.www.bible-truth.org/race.htm) In the O.T. “ Judah marches first... Judges 20:14 why? (Heb 7:14; Deut 33:7; Gen 49: 8-12) Our high aggression and zero mentality; you do not need logic on the battle field; you need to be practical. These qualities have a spiritual quality of their own. I have  read that Egyptian Pharaohs would send their Nubian soldiers in first in to battle.</w:t>
      </w:r>
    </w:p>
    <w:p>
      <w:pPr>
        <w:pStyle w:val="Normal"/>
        <w:rPr/>
      </w:pPr>
      <w:r>
        <w:rPr/>
        <w:tab/>
      </w:r>
    </w:p>
    <w:p>
      <w:pPr>
        <w:pStyle w:val="Normal"/>
        <w:rPr/>
      </w:pPr>
      <w:r>
        <w:rPr/>
        <w:tab/>
        <w:t>There are several books missing from our O.T. For instance, “ Samuel the prophet 1 chron 29:29, ' Nathan the prophet' 29:29, 'Gad the seer 2:9, Ahijah the Shiloite 2 chron 9:24, 'Shemaiah the prophet' 2chron 12:15,'the Seers 2chron 33:19, 'Book of wars' Num 21:14, and so on. 2Chron 9:29; 1ki 11:41; 2Chron 9: 29; 2 Chron 33:19. My point is many truths are lost to Judaism; until they are found,l I suggest you use accurate history that compare the ancient Egyptians to Judaism; to supplement the missing books. Our bible( KJV) is not only the Word of God; it is a history book  My case in point, Jude 14 quotes the non canonical Book of Enoch (1:9). Please note our Bible (KJV) is superior to history books, but history books possess lost or hidden truths. Some of the spirituality is lost in translation of the ancient Egyptians.</w:t>
        <w:tab/>
      </w:r>
    </w:p>
    <w:p>
      <w:pPr>
        <w:pStyle w:val="Normal"/>
        <w:rPr/>
      </w:pPr>
      <w:r>
        <w:rPr/>
        <w:tab/>
        <w:t>I have learned the following from books on ancient Egypt. In Egyptism your five senses are gods; feeling, thinking, seeing, hearing, and tasting.. This is the only way primitive people like them can express the concept of spiritual gifts. You will have sight beyond sight, hearing beyond hearing and etc. For example, Elijah could hear the Lord God speak in a ' still small voice' (1Ki 19:13); for me that intuition. And Elisha could tell tell the king of Israel what goes on in his bed room (2  Ki 6;12). Notice how I use the gifts of the prophets to explain Egytism. The Egyptians believed man should not fight with weapons of war, but instead use magic. The Pharaoh ( sunking in Hebrew) controls the Maat which is truth (John 14; 15;26; 16:13) and justice ( Ps 37: 6). This is the Hebrew concept of a prophet Deut 18;15-19). Then there is sex magic; this is too deep for spiritual babes. But I will say read a bout the nudity of King Saul and King David; -plus abstaining  from wifes to pray in Mosaic law.</w:t>
      </w:r>
    </w:p>
    <w:p>
      <w:pPr>
        <w:pStyle w:val="Normal"/>
        <w:rPr/>
      </w:pPr>
      <w:r>
        <w:rPr/>
        <w:tab/>
        <w:t>There is nothing wrong with Judaism. Do not try and convert the Jew with words or force. We must embrass out Jewish brothers. We have had centuries of persecution, to apologize for, because of laws based on the Justinian code. Apologize with gifts; presents, cards and etc., than beg for forgiveness. For even Jesus Christ of Nazareth quotes Moses, Psalms, Isaiah to make all His points. Send all Zionist Jews to Palestine (Duet 30: 3-10; Ps 126; Isa 52:2; Ezek 34:28-30; Ezek 11:17,18;Isa 61:4-11; Jer 31;10;Isa 43:5,6;Ezek28:25-26; Isa 35:10;Isa 44:24,26) with enough money to start over that's is even a better apology. Philo wrote Judah and Israel is 'the most God loved' which receive the priesthood and prophecy which makes intercession for all peoples.</w:t>
      </w:r>
    </w:p>
    <w:p>
      <w:pPr>
        <w:pStyle w:val="Normal"/>
        <w:rPr/>
      </w:pPr>
      <w:r>
        <w:rPr/>
        <w:tab/>
        <w:t>Please read Rev 22:18,19, “for I will testify unto every man that heareth the words of thew prophecy of this book, if any shall add unto these things, God shall add unto him the PLAGUES that are written in this book.” If you are Jewish I apologize for the N.T.. but I must. About the plagues you will get; just pick one. Please pick Fire (E=mc2) from Heaven, it is my favorite!!! To find out if you will receive judgment, please read Kingdom of the Cults; written by Martin Walter Ralston and edited by Ravi Zacharias; published by Bethany House, 2003..</w:t>
      </w:r>
    </w:p>
    <w:p>
      <w:pPr>
        <w:pStyle w:val="Normal"/>
        <w:rPr/>
      </w:pPr>
      <w:r>
        <w:rPr/>
        <w:tab/>
        <w:t>Read Ps 122:5 ' the thrones of David are thrones of judgment'. Read Ps 132:17 '.. a lamp of mine anointed..”, then read 1Ki 11:36; I ki 15:14; 2 Chron 21:7, '.. give Light (e=mc2) to him to his sons forever..' This is how you will find the son of David; he glows with spiritual Light. He is One with the Lord of Hosts( sun. moon,stars in Hebrew); and prince over His processions  (Ezek 34:23,24). The Egyptians wrote the Pharaoh ( sun king) has the moon light in his left eye and the sun light in the right. Rev. 2:18 “.. saith the Son (son) of God who hath his eyes like a flame and his feet like fine bronze (brass; it's my skin color). Do you understand the connection. I found a good article on Google(www.soultrek.com/swedenborg.html) Swedenborg and Plotinus have an imaginary debate, paraphrasing Swedenborg the Sun is not god; it is a medium or substitute. I have read some of his books which I never understood anything, but I understood this!! He is referring to a spiritual sun (Mal 4:2), not the natural sun. People in near death experiences report seeing a Light at the end of a circular tunnel; fascinating.</w:t>
      </w:r>
    </w:p>
    <w:p>
      <w:pPr>
        <w:pStyle w:val="Normal"/>
        <w:rPr/>
      </w:pPr>
      <w:r>
        <w:rPr/>
        <w:tab/>
        <w:t>Treasures in Heaven ( again it's a spiritual sun Mal 4:2); read Matt 6;19-24; Matt 5:13-16; Rev 2:5 “..the lamp of the body is the eye; if, therefore, thine eye healthy, thy whole body shall be full of Light (e=mc2)..” The health of the eye, has more to do with the health of the soul (inner man or spirit) than any thing; meaning stop out ward religion (Isa !;10-17) Yes the love of money is the root of all evil. There is nothing wrong with having money; it is what you do with your money. Do not love the world, because it is enmity (hostility) with God. (1 John 1:15-17; Mat 13; 44, 45) therefore look like a regular person; you do not need the biggest car, biggest house, the fanciest clothes, and the biggest jewels.. No I do not want you to be poor (Deut 8; 17,18;  Ps 35:27), I want you to be rich and responsible; a Kingdom of priests (1 Pet 2:9; Rev 1:6), so by you the World can be blessed.</w:t>
      </w:r>
    </w:p>
    <w:p>
      <w:pPr>
        <w:pStyle w:val="Normal"/>
        <w:rPr/>
      </w:pPr>
      <w:r>
        <w:rPr/>
        <w:tab/>
        <w:t>Any wicked, unrighteous, evil person attacks you; attacks Amen Re, Lord of Hosts (stars, moon, plants) (Ps 19:4,6; Mal 1:11; Ps 113; 3,4; Ps 50:1,2; Isa 42:250, or Jesus Christ, the Superstar (Rev 22:16; Rev 2: 26-29; Act 1:8;  Ps 2:8). You have mega tons of Nuclear Star power to call on; once you become sons of Light (e=mc2). So much for the bar Cockba (star in Hebrew) revolt. Please read Judge 5:20;  Zech 14:12; Num 24:17; Joel 2:30-32; Amos 5:20; Isa 13: 9: 9-10; Isa 24: 21-23; Exek 32:7-10;  Ps 110:2. Even the Zion in Ps 110:2 means sun, once translated in Hebrew. The Egyptians named their cities ofter their God, so did Judaism. I am trying to show you common theological themes in the ancient Egyptian, Judaism, and Christianity.  The righteous do not attack the righteous. The Essenes, one of the major sects in ancient Judaism, wrote of the rise of a great teacher, a war between the sons of Light and sons of darkness. Read their testimony in the Dead Sea Scrolls.</w:t>
      </w:r>
    </w:p>
    <w:p>
      <w:pPr>
        <w:pStyle w:val="Normal"/>
        <w:rPr/>
      </w:pPr>
      <w:r>
        <w:rPr/>
        <w:tab/>
        <w:t>I am searching for the Hebrew concept of a Triune God, not gods. The Hebrew concept of Horus  is the Divine Captain in Joshua 5:13-15. In verse 13 He is a Man. Scofield says Theophanies Ezk 40:3; Gen 12:7; Dan 10:5; Isa 6;1,2; Ezek 1:28; Acts 9:3-6; Rev 1:17 He is not a creature, not an angel; He is a Man, this is why it is forbidden to kill human like animals, we were, are, will be created in His image.  However, you have the right to self defense. Genetic engineering is forbidden, if it changes our genetic code from looking like Him. Still search I found Ps 110:2 “the Lord said to my Lord..” Are their three Lords?  And he David is the embodiment (Spiritual gifts) of Horus Read Zech 8:12”.. David shall be like God.... “Still search I found in Scofield the names of God; God or Lord in English, but El, Elah, or Elohim Gen 1:1 in the original Hebrew which means the plural first person; We or Us. If you look closely at the Egyptian kings and the Egyptian God their names are in Three parts (3in 1) (1 in 3) Were the Hebrews more spiritually advanced than the Egyptians? Or is a lot of the Hebrew scriptures are lost and we do not know? I read all the books on Nostradamus  ( had Jewish ancestry) I could find who taught me to find out the original meaning of words in Hebrew and He studied Greek theology, because they copied the Egyptians and Greek is easer to understand than hieroglyphics. I my self prefer the Egyptians. I will tell you another common theme with Judaism and Egyptian; they use cosmic numbers or numbers that match the rotation of stars and planets. For example 7, 9, 24, 14, 30, 12, and etc..</w:t>
      </w:r>
    </w:p>
    <w:p>
      <w:pPr>
        <w:pStyle w:val="Normal"/>
        <w:rPr/>
      </w:pPr>
      <w:r>
        <w:rPr/>
        <w:tab/>
        <w:t>No true prophet can contradict Moses or is it Mosis( see 18</w:t>
      </w:r>
      <w:r>
        <w:rPr>
          <w:vertAlign w:val="superscript"/>
        </w:rPr>
        <w:t>th</w:t>
      </w:r>
      <w:r>
        <w:rPr/>
        <w:t xml:space="preserve"> Dynasty). For even Jesus Christ of Nazareth quotes from him to make all his points. All other prophets after Moses can add new revelations, and new prophets can not contract each other;  neither in the Jewish tradition or Christian tradition. It is called Christ (Lord) Consciousness or Body of Christ (Lord). In Duet 34:7 “ .. Moses lived 120 years old when he died his EYE was not dim, nor his natural force abated..” see regeneration and restoration in N.T.. Some ancient civilization wrote,'the eyes are mirrors of the soul' Which one was it? It's Egyptism. St. Paul concept of the same spirituality goes as follows, “ sons of the Day(e=mc2), sons of Light (E=mc2), but He does not elaborate, I will. The anointing rubs of spiritual star Light (Mal 4:2) through your eyes. Read Acts 7:22 “ Moses was learned in the wisdom of the Egyptians, and mighty in words and deeds..” May I suggest you imitate Moses; especially deeds that tread down the wicked (Mal 4:3)and establish universal justice (Ps 37:6).</w:t>
      </w:r>
    </w:p>
    <w:p>
      <w:pPr>
        <w:pStyle w:val="Normal"/>
        <w:rPr/>
      </w:pPr>
      <w:r>
        <w:rPr/>
        <w:tab/>
        <w:t>Any time you read the Words like Fire, Light, Day, Daystar, Sun ( Isa 40:22; Ps 104;2,3), and Shine you should think of God as the Atomic God. In the time of the Egyptians, and the time the O.T &amp; N.T. They did not understand these modern concepts. Also in our Bible (KJV) refers to the morning Light or morning star (2 Sam 23:2,4) constantly why? Well UV radiation was lowest in early morning and before Sun down. My glasses cut down UV rays, but I never look directly at Him between 10:00 am to 2:00 p at peek levels. If you are mighty in words and deed like Moses, you will feel His radiation on your inner man (soul or spirit). In the N.T. You have get the Baptizism of the Holy Spirit first and the Baptizism by Fire second (Matt 3:11; Job 38:10; Lk 1 1;78,79). If feel it on you heart (2 Pet 1:19; Jer 20:9; Ps 36:3) and it gets too hot for you feel free to baptize your self in water; I always take a bath or shower. Remember the poor (Job 29:14; Prov 30:9; 22:22; 31;5) and afflicted in the prisons, ghettos, and hospitals; especially in developing nations like Africa and S. America.</w:t>
      </w:r>
    </w:p>
    <w:p>
      <w:pPr>
        <w:pStyle w:val="Normal"/>
        <w:rPr/>
      </w:pPr>
      <w:r>
        <w:rPr/>
        <w:tab/>
        <w:t>Then shall the righteous shine (Dan 12:3) forth as the sun in the Kingdom of their farther who hath an ear to hear let him hear (Matt 13:43). In the O.T. You will shine (e=mc2) from the spiritual sun  (Mal 4:2) after you down the unrighteous and wicked leaders in the world and establish universal justice. Isa 60:1-3 speaks of the same age, the glorious Zion in Kingdom age. In N.T. You get the baptizism by the Holy Spirit (i.e. Tongues) first, the the baptizism by Fire (e=mc2) (Matt 3:11) while you go on the offensive. Once you have been enlightened (e=mc2) you will have powers of another world to help you. (Heb 6:4,5)</w:t>
      </w:r>
    </w:p>
    <w:p>
      <w:pPr>
        <w:pStyle w:val="Normal"/>
        <w:rPr/>
      </w:pPr>
      <w:r>
        <w:rPr/>
        <w:tab/>
        <w:t>www.biblestudytools.com translates Heaven in Greek: the sidereal or starry heavens; the seat order of things eternal and consummately perfect where God dwells and other heavenly beings. According to merian webster.com sidereal means relating to or expressed in relation to star or constellations or Astral. Read Duet 4:19; Gen 32:31; Gen 37:9; Joseph says”... behold the sun and moon and eleven stars made obeisance to me.”; in Egyptism this us a sun king or Pharaoh; in Gen 50:19 He says “..fear not; for I am in the place of God.”(2Ki 4:7) This is why Judaism is superior to the Egyptians who though the Pharaoh was God. (Ex 20:2,3) I want you to understand there are three heavens; our atmosphere( Eph 2:2) on earth, the Heavenly bodies, and Heaven where the triune God lives. They are in line one behind the other.</w:t>
      </w:r>
    </w:p>
    <w:p>
      <w:pPr>
        <w:pStyle w:val="Normal"/>
        <w:rPr/>
      </w:pPr>
      <w:r>
        <w:rPr/>
        <w:tab/>
        <w:t>I said repent ( change your mind) the kingdom of Heaven is at hand. There are those that believe you have to die then go to heaven. I believe in Heaven on earth. It's like St. Paul wrote the 'saints will judge the world'. The apostles believed Jesus Christ would come in their life time, if they spread the gospel world wide. (Matt 28:16-20; 1 Cor 15:6; Matt 24:14). Refer to the Day of the Lord in N.T.. You have to remember J.C. Sr. words, “ the kingdom of heaven suffers violence and the violent take it by force.” In Judaism the Apocalypse does not mean the end of the world, but the end of evil, violence, injustice, and unrighteousness here on earth. Refer to the two David theory in Christianity for more understanding. To proclaim a Messiah or new king was a political claim since Roman authority was their king. (Ps 89; 132; Isa 9:7; Isa 22:22; 55:3; Jer 30:9: Hosea 3:5; Amos 9:11)</w:t>
      </w:r>
    </w:p>
    <w:p>
      <w:pPr>
        <w:pStyle w:val="Normal"/>
        <w:rPr/>
      </w:pPr>
      <w:r>
        <w:rPr/>
        <w:tab/>
        <w:t>The problem with His Church ( or Synagogue) is the same today as it was in the time of the apostle John ( read Rev 1,2,3); Ephesus had back sliden and lost her first love (J. C. Sr. or Lord); Pergoamus held to the doctrine of the Nicolaitanes which is wife swooping; Thyatira had a woman named Jezebel who seduced the Church members; Sardis was spiritually brain dead, you must join a cause any cause that fights for justice; Laodicea was lukewarm, you must choose a side in all the conflicts in the world. These churches were in Asia Minor, right? What happen to them in history will happen to you. There is nothing new under the sun. I want you to stop the adultery and fornication and marry you sexual partner(s), with a 50 percent divorce rate, a commitment (s) or relationship(s) is worth more than a marriage license (Matt 19: 1-12; Rom 7:1-3; Deut 17:17) I have never meet a man that had one woman ( 1 Cor. 9:5). I want you to be mature about your sexuality and explain the facts of life to your sex partner (s). Talk to them all!! What should be your limit? Certainly not a 1000 like Solomon (1 King 11:3; 2 Sam 15:16) First of all you have to be able to provide for them with children included. May I suggest 10 as the limit (Matt 25:1; Isa 4:1; Lev 26:26) as was the custom of the time. Stop abortions ( Gal 1:15; Ex 20:13; Ps 139:13; Ex 21:22; Gen 9:6 Isa 49:5; Jer 1:5) for Christ sake, because the unborn fetus  is created in the image of God. If you  women and fathers can not financially support you children try adoption. Plus iconoclast were a religious people who vigorously opposed the veneration of icons of saints, believing strongly it violated Mosaic law against idolatry, I agree.</w:t>
      </w:r>
    </w:p>
    <w:p>
      <w:pPr>
        <w:pStyle w:val="Normal"/>
        <w:rPr/>
      </w:pPr>
      <w:r>
        <w:rPr/>
        <w:tab/>
        <w:t xml:space="preserve"> Read Job 40 10-14, the Lord tells Job to humble the proud and tread down the wicked (Mal 4:1) and 'thine own hand will save you'. I tell you the same kill the dictators and tyrants around the world; especially in Africa. Build democratic socialism like  in Israel, so the native population can eat and be educated. Send them natural weapons to expel the imperial capitalist and control their own natural resources (Ps 18) Do not fear the wick they are bread for you ( Num 14:9).</w:t>
      </w:r>
    </w:p>
    <w:p>
      <w:pPr>
        <w:pStyle w:val="Normal"/>
        <w:rPr/>
      </w:pPr>
      <w:r>
        <w:rPr>
          <w:rFonts w:eastAsia="Times New Roman" w:cs="Times New Roman"/>
        </w:rPr>
        <w:t xml:space="preserve"> </w:t>
      </w:r>
      <w:r>
        <w:rPr/>
        <w:tab/>
        <w:t>Who are the most spiritual In Judaism and Christianity? I can only tell you what I have seen. I always used to watch Pastor Benny Hinn on t.v., then I had an opportunity to see him in person. He is the most gifted so far I have seen in person; both he and I were hear thunder screams; he and many others were smelling incense; tens even hundred fell, slain in the Spirit as he wave his hand. Buy all his products; books, Cd, Dvd. Send him any thing he asks for!! It's no coincidence that Benny Hinn has Jewish ancestry, so did the first Christians .Pastor Edward Verrier who pastored a small church in Palm Bay; he would wave his hand, I could feel the Spirit coming from him , while sitting in the last rue, He slayed me in the Spirit once I will never forget, and exhibited spiritual gift of knowledge.  He said he wanted a bigger church; I promised to help. Evangelist Walter McGee, I meet in East Moline; almost ever body he touched was slain in the Spirit. I had his address but lost it. He prophesied over me saying, “ this is a great man of God.” and “ you can reach people who can not be reached.”  Some more I have seen but never meet are T. D. Jakes, Rod Parsley, Reinhard Bonnke, Pat Robertson,  Jimmy Swaggart, Kenneth Copeland, Trinity Broadcasting Network (TBN) world wide,and Marilyn Hickey. Again only the most spiritual can lead. Do you know what to do (Zech 11:15-17) with the most nonspiritual? Yes I only move in Pentecostal or Charismatic circles.</w:t>
      </w:r>
    </w:p>
    <w:p>
      <w:pPr>
        <w:pStyle w:val="Normal"/>
        <w:rPr/>
      </w:pPr>
      <w:r>
        <w:rPr/>
        <w:tab/>
        <w:t>Now for my testimony; While on my way to the administration building for no reason at all I looked up at the sun on noonday; two trees danced in the wind in the distance ( Ram 8:22). Later on, I saw in the distance Jesus Christ on the cross; it was the very same image on my neck given to me by the Christian group who came to minister to us; He was the size of a telephone pole. Latter on,I looking in the distant sky I saw a sun with thee outline of an eye around it. While siting in the dungeons of East Moline, I had a Mount Sini experience. Suddenly the cell Light up with Yellow Light; I saw red leaser beams like falling from above in the celling of the gallery; there was one familiar face in the peek hole; then I saw the head of an angel of light trying to get in; yellow Light came out of my eyes and he or it fled. I did not receive any new laws from God; I receives spiritual gifts for service and spiritual weapons to fight. One encounter with the true God is enough to take you though life and into eternity. I have since that experience seen a fade outline of a humiod glowing in the distance twice. At the time I never know what it meant; but the Holy Ghost was teaching me how to expel demons. If you plain to be an officer in His Church you must face satan and establish authority over him like J.C. Sr (Matt 4 :1-11), because you will threaten his authority in your ministry. I have read that the Egyptians wrote in battle with Seth, the Pharaoh was blinded in his left eye. I am legally blind in my left eye There is a spiritual reason for every sickness in your life. While in Florida, I suddenly felt like some one was driving nails in my feet; it is called stigmata ( Gal 6:17); not knowing what to do, in child like faith I laid hands on my self and the pain went away. Then one week I keep seeing like an apparition was trying to appear. I told pastor Edward Verriers about it saying,' I think there is a weakness in my armor' in a Saturday prayer meeting. He said he had the same experiences like me and not to worry about it it will go away. Not shortly after satan himself appeared, I was paralyzed with fear; he was like an angel of light, he had a belt like in those old Babylonian pictures and like a jewel seated on some thing on his head. My face growled at him, I raised my hand like in a karate chop and screamed get out of here. Poof he vanished; never to return; after this experience I felt wind on my right arm like angel wings fanning me and there was a couple drops of blood on my hands.  Latter on,one evening before I ate dinner, I parked my Toyota in Ms. Steward drive way, an fell in to a trance; It was like I was listening to World war two and a half, machine guns blast, bombs exploding, it was total war. I was so loud while speaking in tongues some one called the police. He evenly admitted, “you are in a trance” and let me go..</w:t>
      </w:r>
    </w:p>
    <w:p>
      <w:pPr>
        <w:pStyle w:val="Normal"/>
        <w:rPr/>
      </w:pPr>
      <w:r>
        <w:rPr/>
        <w:tab/>
        <w:t xml:space="preserve"> Like St. Paul who wrote he saw and heard things that it is not lawful for man to repeat. So I can only relate  this knowledge in persons who had the same experiences. For instance, Nostradamus who  wrote, “ an evil people study St. Symeon”. I encourage you to read all his writings, even books commenting on them; who reported seeing a being of Light sit down beside him.  And St. Symeon: the New Theologian who wrote two books and reported seeing a spheric ball of Light. Plus George Maloney who wrote Mystic Light and Hymns of Divine Love; a synopsis of St. Symeon; Published by Dimension books. </w:t>
      </w:r>
    </w:p>
    <w:p>
      <w:pPr>
        <w:pStyle w:val="Normal"/>
        <w:rPr/>
      </w:pPr>
      <w:r>
        <w:rPr/>
        <w:tab/>
        <w:t>We Jews or Christians do not define our selfs. We are defined by our opponents or enemies; they define us. You created me said the Joker, no you created me said Batman. Society has created a monster; me, myself and I. If you have ever seen me before, you need to find me. You can reach me at my e-mail address; &lt;</w:t>
      </w:r>
      <w:hyperlink r:id="rId2">
        <w:r>
          <w:rPr>
            <w:rStyle w:val="InternetLink"/>
          </w:rPr>
          <w:t>leightonjulye@yahoo.com</w:t>
        </w:r>
      </w:hyperlink>
      <w:r>
        <w:rPr/>
        <w:t>&gt;. Only with faith can you please God ( 2Cor 5:7; Heb 11:6; Matt 4:4; Gen15:6 Ps 51:5; Rom 3:23; Rom 3:23; Rom 4:3; James 2:21: Gen22); nothing but faith well He act on. I have more to tell you, however, you can not bear it now. The anointing you have will lead you in all truth. To open you mind more read books comparing ancient Egyptians to Judaism, then study diligently our Bible (KJV) and CD's, Dvds,and book written by spiritually gifted men. They all sound and act like Benny Hinn. I give you a puzzle wrapped in an enigma the following Quatrains of Nostradamus my favorite prophet;  Century 10 Quatrain 72, Century 6 Quatrain 97, Century 5 Quatrain 53 (see http://www.nostradamus-repository.or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w:t>
      </w:r>
      <w:r>
        <w:rPr/>
        <w:t>It's his ba” (H.S)</w:t>
      </w:r>
    </w:p>
    <w:p>
      <w:pPr>
        <w:pStyle w:val="TextBody"/>
        <w:rPr/>
      </w:pPr>
      <w:r>
        <w:rPr>
          <w:rFonts w:cs="Arial" w:ascii="Arial" w:hAnsi="Arial"/>
          <w:color w:val="336633"/>
          <w:sz w:val="20"/>
        </w:rPr>
        <w:t xml:space="preserve">The concept of the </w:t>
      </w:r>
      <w:r>
        <w:rPr>
          <w:rFonts w:cs="Arial" w:ascii="Arial" w:hAnsi="Arial"/>
          <w:b/>
          <w:color w:val="336633"/>
          <w:sz w:val="20"/>
        </w:rPr>
        <w:t>Ka</w:t>
      </w:r>
      <w:r>
        <w:rPr>
          <w:rFonts w:cs="Arial" w:ascii="Arial" w:hAnsi="Arial"/>
          <w:color w:val="336633"/>
          <w:sz w:val="20"/>
        </w:rPr>
        <w:t xml:space="preserve"> and the </w:t>
      </w:r>
      <w:r>
        <w:rPr>
          <w:rFonts w:cs="Arial" w:ascii="Arial" w:hAnsi="Arial"/>
          <w:b/>
          <w:color w:val="336633"/>
          <w:sz w:val="20"/>
        </w:rPr>
        <w:t>Ba</w:t>
      </w:r>
      <w:r>
        <w:rPr>
          <w:rFonts w:cs="Arial" w:ascii="Arial" w:hAnsi="Arial"/>
          <w:color w:val="336633"/>
          <w:sz w:val="20"/>
        </w:rPr>
        <w:t xml:space="preserve"> is an ancient one which is not so easy to understand for our western minds. The ancient Egyptians regarded the human being as made up of five different elements; the </w:t>
      </w:r>
      <w:r>
        <w:rPr>
          <w:rFonts w:cs="Arial" w:ascii="Arial" w:hAnsi="Arial"/>
          <w:b/>
          <w:color w:val="336633"/>
          <w:sz w:val="20"/>
        </w:rPr>
        <w:t>Ba</w:t>
      </w:r>
      <w:r>
        <w:rPr>
          <w:rFonts w:cs="Arial" w:ascii="Arial" w:hAnsi="Arial"/>
          <w:color w:val="336633"/>
          <w:sz w:val="20"/>
        </w:rPr>
        <w:t xml:space="preserve">, the </w:t>
      </w:r>
      <w:r>
        <w:rPr>
          <w:rFonts w:cs="Arial" w:ascii="Arial" w:hAnsi="Arial"/>
          <w:b/>
          <w:color w:val="336633"/>
          <w:sz w:val="20"/>
        </w:rPr>
        <w:t>Ka</w:t>
      </w:r>
      <w:r>
        <w:rPr>
          <w:rFonts w:cs="Arial" w:ascii="Arial" w:hAnsi="Arial"/>
          <w:color w:val="336633"/>
          <w:sz w:val="20"/>
        </w:rPr>
        <w:t xml:space="preserve">, the </w:t>
      </w:r>
      <w:r>
        <w:rPr>
          <w:rFonts w:cs="Arial" w:ascii="Arial" w:hAnsi="Arial"/>
          <w:b/>
          <w:color w:val="336633"/>
          <w:sz w:val="20"/>
        </w:rPr>
        <w:t>Akh</w:t>
      </w:r>
      <w:r>
        <w:rPr>
          <w:rFonts w:cs="Arial" w:ascii="Arial" w:hAnsi="Arial"/>
          <w:color w:val="336633"/>
          <w:sz w:val="20"/>
        </w:rPr>
        <w:t xml:space="preserve">, the </w:t>
      </w:r>
      <w:r>
        <w:rPr>
          <w:rFonts w:cs="Arial" w:ascii="Arial" w:hAnsi="Arial"/>
          <w:b/>
          <w:color w:val="336633"/>
          <w:sz w:val="20"/>
        </w:rPr>
        <w:t>Name</w:t>
      </w:r>
      <w:r>
        <w:rPr>
          <w:rFonts w:cs="Arial" w:ascii="Arial" w:hAnsi="Arial"/>
          <w:color w:val="336633"/>
          <w:sz w:val="20"/>
        </w:rPr>
        <w:t xml:space="preserve"> and the </w:t>
      </w:r>
      <w:r>
        <w:rPr>
          <w:rFonts w:cs="Arial" w:ascii="Arial" w:hAnsi="Arial"/>
          <w:b/>
          <w:color w:val="336633"/>
          <w:sz w:val="20"/>
        </w:rPr>
        <w:t>Shadow</w:t>
      </w:r>
      <w:r>
        <w:rPr>
          <w:rFonts w:cs="Arial" w:ascii="Arial" w:hAnsi="Arial"/>
          <w:color w:val="336633"/>
          <w:sz w:val="20"/>
        </w:rPr>
        <w:t xml:space="preserve">. </w:t>
      </w:r>
    </w:p>
    <w:p>
      <w:pPr>
        <w:pStyle w:val="TextBody"/>
        <w:rPr/>
      </w:pPr>
      <w:r>
        <w:rPr>
          <w:rFonts w:cs="Arial" w:ascii="Arial" w:hAnsi="Arial"/>
          <w:color w:val="336633"/>
          <w:sz w:val="20"/>
        </w:rPr>
        <w:t xml:space="preserve">The </w:t>
      </w:r>
      <w:r>
        <w:rPr>
          <w:rFonts w:cs="Arial" w:ascii="Arial" w:hAnsi="Arial"/>
          <w:b/>
          <w:color w:val="336633"/>
          <w:sz w:val="20"/>
        </w:rPr>
        <w:t>Ka</w:t>
      </w:r>
      <w:r>
        <w:rPr>
          <w:rFonts w:cs="Arial" w:ascii="Arial" w:hAnsi="Arial"/>
          <w:color w:val="336633"/>
          <w:sz w:val="20"/>
        </w:rPr>
        <w:t xml:space="preserve"> </w:t>
      </w:r>
    </w:p>
    <w:p>
      <w:pPr>
        <w:pStyle w:val="TextBody"/>
        <w:rPr/>
      </w:pPr>
      <w:r>
        <w:rPr>
          <w:rFonts w:cs="Arial" w:ascii="Arial" w:hAnsi="Arial"/>
          <w:color w:val="336633"/>
          <w:sz w:val="20"/>
        </w:rPr>
        <w:t xml:space="preserve">Originally the word </w:t>
      </w:r>
      <w:r>
        <w:rPr>
          <w:rFonts w:cs="Arial" w:ascii="Arial" w:hAnsi="Arial"/>
          <w:b/>
          <w:color w:val="336633"/>
          <w:sz w:val="20"/>
        </w:rPr>
        <w:t>Ka</w:t>
      </w:r>
      <w:r>
        <w:rPr>
          <w:rFonts w:cs="Arial" w:ascii="Arial" w:hAnsi="Arial"/>
          <w:color w:val="336633"/>
          <w:sz w:val="20"/>
        </w:rPr>
        <w:t xml:space="preserve"> meant 'bull', but soon its meaning became to be intellectual and spiritual power. </w:t>
      </w:r>
    </w:p>
    <w:p>
      <w:pPr>
        <w:pStyle w:val="TextBody"/>
        <w:rPr>
          <w:rFonts w:ascii="Arial" w:hAnsi="Arial" w:cs="Arial"/>
          <w:color w:val="336633"/>
          <w:sz w:val="20"/>
        </w:rPr>
      </w:pPr>
      <w:r>
        <w:rPr>
          <w:rFonts w:cs="Arial" w:ascii="Arial" w:hAnsi="Arial"/>
          <w:color w:val="336633"/>
          <w:sz w:val="20"/>
        </w:rPr>
        <w:t xml:space="preserve">It is almost impossible to translate the concept into our words, but try to think of it as the 'creative power in any being, wether human or divine'. The word 'sustenance' has also been used as description. It is not quite to be equaled to our concept of the 'soul'. </w:t>
      </w:r>
    </w:p>
    <w:p>
      <w:pPr>
        <w:pStyle w:val="TextBody"/>
        <w:rPr/>
      </w:pPr>
      <w:r>
        <w:rPr>
          <w:rFonts w:cs="Arial" w:ascii="Arial" w:hAnsi="Arial"/>
          <w:color w:val="336633"/>
          <w:sz w:val="20"/>
        </w:rPr>
        <w:t xml:space="preserve">It was thought that the creator god Khnum created a person´s </w:t>
      </w:r>
      <w:r>
        <w:rPr>
          <w:rFonts w:cs="Arial" w:ascii="Arial" w:hAnsi="Arial"/>
          <w:b/>
          <w:color w:val="336633"/>
          <w:sz w:val="20"/>
        </w:rPr>
        <w:t>Ka</w:t>
      </w:r>
      <w:r>
        <w:rPr>
          <w:rFonts w:cs="Arial" w:ascii="Arial" w:hAnsi="Arial"/>
          <w:color w:val="336633"/>
          <w:sz w:val="20"/>
        </w:rPr>
        <w:t xml:space="preserve"> when he created the person on his </w:t>
      </w:r>
      <w:hyperlink r:id="rId3">
        <w:r>
          <w:rPr>
            <w:rStyle w:val="InternetLink"/>
            <w:rFonts w:cs="Arial" w:ascii="Arial" w:hAnsi="Arial"/>
            <w:b/>
            <w:sz w:val="20"/>
          </w:rPr>
          <w:t>potter´s wheel</w:t>
        </w:r>
        <w:r>
          <w:rPr>
            <w:rStyle w:val="InternetLink"/>
            <w:rFonts w:cs="Arial" w:ascii="Arial" w:hAnsi="Arial"/>
            <w:sz w:val="20"/>
          </w:rPr>
          <w:t>.</w:t>
        </w:r>
      </w:hyperlink>
      <w:r>
        <w:rPr>
          <w:rFonts w:cs="Arial" w:ascii="Arial" w:hAnsi="Arial"/>
          <w:color w:val="336633"/>
          <w:sz w:val="20"/>
        </w:rPr>
        <w:t xml:space="preserve"> The </w:t>
      </w:r>
      <w:r>
        <w:rPr>
          <w:rFonts w:cs="Arial" w:ascii="Arial" w:hAnsi="Arial"/>
          <w:b/>
          <w:color w:val="336633"/>
          <w:sz w:val="20"/>
        </w:rPr>
        <w:t>Ka</w:t>
      </w:r>
      <w:r>
        <w:rPr>
          <w:rFonts w:cs="Arial" w:ascii="Arial" w:hAnsi="Arial"/>
          <w:color w:val="336633"/>
          <w:sz w:val="20"/>
        </w:rPr>
        <w:t xml:space="preserve"> then followed the person like a shadow or a double all through life, but when the person died, the </w:t>
      </w:r>
      <w:r>
        <w:rPr>
          <w:rFonts w:cs="Arial" w:ascii="Arial" w:hAnsi="Arial"/>
          <w:b/>
          <w:color w:val="336633"/>
          <w:sz w:val="20"/>
        </w:rPr>
        <w:t>Ka</w:t>
      </w:r>
      <w:r>
        <w:rPr>
          <w:rFonts w:cs="Arial" w:ascii="Arial" w:hAnsi="Arial"/>
          <w:color w:val="336633"/>
          <w:sz w:val="20"/>
        </w:rPr>
        <w:t xml:space="preserve"> returned to its heavenly abode. It was also dependent on food offerings, either real ones or carved as depictions on tomb walls. Unlike the </w:t>
      </w:r>
      <w:r>
        <w:rPr>
          <w:rFonts w:cs="Arial" w:ascii="Arial" w:hAnsi="Arial"/>
          <w:b/>
          <w:color w:val="336633"/>
          <w:sz w:val="20"/>
        </w:rPr>
        <w:t>Ba</w:t>
      </w:r>
      <w:r>
        <w:rPr>
          <w:rFonts w:cs="Arial" w:ascii="Arial" w:hAnsi="Arial"/>
          <w:color w:val="336633"/>
          <w:sz w:val="20"/>
        </w:rPr>
        <w:t xml:space="preserve">, the </w:t>
      </w:r>
      <w:r>
        <w:rPr>
          <w:rFonts w:cs="Arial" w:ascii="Arial" w:hAnsi="Arial"/>
          <w:b/>
          <w:color w:val="336633"/>
          <w:sz w:val="20"/>
        </w:rPr>
        <w:t>Ka</w:t>
      </w:r>
      <w:r>
        <w:rPr>
          <w:rFonts w:cs="Arial" w:ascii="Arial" w:hAnsi="Arial"/>
          <w:color w:val="336633"/>
          <w:sz w:val="20"/>
        </w:rPr>
        <w:t xml:space="preserve"> was not thought to eat these offerings, but to assimilate their energy in the same way that the cult statues of the gods 'assimilated' the energy from the offerings set before them. </w:t>
      </w:r>
    </w:p>
    <w:p>
      <w:pPr>
        <w:pStyle w:val="TextBody"/>
        <w:rPr/>
      </w:pPr>
      <w:r>
        <w:rPr>
          <w:rFonts w:cs="Arial" w:ascii="Arial" w:hAnsi="Arial"/>
          <w:color w:val="336633"/>
          <w:sz w:val="20"/>
        </w:rPr>
        <w:t xml:space="preserve">In daily life, when giving food or drink to someone, the ancient Egyptians often used the phrase: </w:t>
      </w:r>
      <w:r>
        <w:rPr>
          <w:rFonts w:cs="Arial" w:ascii="Arial" w:hAnsi="Arial"/>
          <w:b/>
          <w:i/>
          <w:color w:val="336633"/>
          <w:sz w:val="20"/>
        </w:rPr>
        <w:t>For your Ka</w:t>
      </w:r>
      <w:r>
        <w:rPr>
          <w:rFonts w:cs="Arial" w:ascii="Arial" w:hAnsi="Arial"/>
          <w:color w:val="336633"/>
          <w:sz w:val="20"/>
        </w:rPr>
        <w:t xml:space="preserve"> to observe the life-giving energy of the </w:t>
      </w:r>
      <w:r>
        <w:rPr>
          <w:rFonts w:cs="Arial" w:ascii="Arial" w:hAnsi="Arial"/>
          <w:b/>
          <w:color w:val="336633"/>
          <w:sz w:val="20"/>
        </w:rPr>
        <w:t>Ka</w:t>
      </w:r>
      <w:r>
        <w:rPr>
          <w:rFonts w:cs="Arial" w:ascii="Arial" w:hAnsi="Arial"/>
          <w:color w:val="336633"/>
          <w:sz w:val="20"/>
        </w:rPr>
        <w:t xml:space="preserve">. </w:t>
      </w:r>
    </w:p>
    <w:p>
      <w:pPr>
        <w:pStyle w:val="TextBody"/>
        <w:rPr/>
      </w:pPr>
      <w:r>
        <w:rPr>
          <w:rFonts w:cs="Arial" w:ascii="Arial" w:hAnsi="Arial"/>
          <w:color w:val="336633"/>
          <w:sz w:val="20"/>
        </w:rPr>
        <w:t xml:space="preserve">The </w:t>
      </w:r>
      <w:r>
        <w:rPr>
          <w:rFonts w:cs="Arial" w:ascii="Arial" w:hAnsi="Arial"/>
          <w:b/>
          <w:color w:val="336633"/>
          <w:sz w:val="20"/>
        </w:rPr>
        <w:t>Ba</w:t>
      </w:r>
      <w:r>
        <w:rPr>
          <w:rFonts w:cs="Arial" w:ascii="Arial" w:hAnsi="Arial"/>
          <w:color w:val="336633"/>
          <w:sz w:val="20"/>
        </w:rPr>
        <w:t xml:space="preserve"> </w:t>
      </w:r>
    </w:p>
    <w:p>
      <w:pPr>
        <w:pStyle w:val="TextBody"/>
        <w:rPr>
          <w:rFonts w:ascii="Arial" w:hAnsi="Arial" w:cs="Arial"/>
          <w:color w:val="336633"/>
          <w:sz w:val="20"/>
        </w:rPr>
      </w:pPr>
      <w:r>
        <w:rPr>
          <w:rFonts w:cs="Arial" w:ascii="Arial" w:hAnsi="Arial"/>
          <w:color w:val="336633"/>
          <w:sz w:val="20"/>
        </w:rPr>
        <w:t xml:space="preserve">has sometimes been equalized with our concept of the soul, (the definition of which also varies according to whom you may ask) but there are several differences. </w:t>
      </w:r>
    </w:p>
    <w:p>
      <w:pPr>
        <w:pStyle w:val="TextBody"/>
        <w:rPr/>
      </w:pPr>
      <w:r>
        <w:rPr>
          <w:rFonts w:cs="Arial" w:ascii="Arial" w:hAnsi="Arial"/>
          <w:color w:val="336633"/>
          <w:sz w:val="20"/>
        </w:rPr>
        <w:t xml:space="preserve">The </w:t>
      </w:r>
      <w:r>
        <w:rPr>
          <w:rFonts w:cs="Arial" w:ascii="Arial" w:hAnsi="Arial"/>
          <w:b/>
          <w:color w:val="336633"/>
          <w:sz w:val="20"/>
        </w:rPr>
        <w:t>Ba</w:t>
      </w:r>
      <w:r>
        <w:rPr>
          <w:rFonts w:cs="Arial" w:ascii="Arial" w:hAnsi="Arial"/>
          <w:color w:val="336633"/>
          <w:sz w:val="20"/>
        </w:rPr>
        <w:t xml:space="preserve"> refers to all those non-physical qualities that make up the personality of a human. But it also has to do with power - and gods as well as humans can have a </w:t>
      </w:r>
      <w:r>
        <w:rPr>
          <w:rFonts w:cs="Arial" w:ascii="Arial" w:hAnsi="Arial"/>
          <w:b/>
          <w:color w:val="336633"/>
          <w:sz w:val="20"/>
        </w:rPr>
        <w:t>Ba</w:t>
      </w:r>
      <w:r>
        <w:rPr>
          <w:rFonts w:cs="Arial" w:ascii="Arial" w:hAnsi="Arial"/>
          <w:color w:val="336633"/>
          <w:sz w:val="20"/>
        </w:rPr>
        <w:t xml:space="preserve">. Certain deities were even described as being the </w:t>
      </w:r>
      <w:r>
        <w:rPr>
          <w:rFonts w:cs="Arial" w:ascii="Arial" w:hAnsi="Arial"/>
          <w:b/>
          <w:color w:val="336633"/>
          <w:sz w:val="20"/>
        </w:rPr>
        <w:t>Ba</w:t>
      </w:r>
      <w:r>
        <w:rPr>
          <w:rFonts w:cs="Arial" w:ascii="Arial" w:hAnsi="Arial"/>
          <w:color w:val="336633"/>
          <w:sz w:val="20"/>
        </w:rPr>
        <w:t xml:space="preserve"> of another god, i.e. the Ba of Re was the Benu bird at Heliopolis, and the Apis bull was considered the Ba of Osiris. </w:t>
      </w:r>
    </w:p>
    <w:p>
      <w:pPr>
        <w:pStyle w:val="TextBody"/>
        <w:rPr/>
      </w:pPr>
      <w:r>
        <w:rPr>
          <w:rFonts w:cs="Arial" w:ascii="Arial" w:hAnsi="Arial"/>
          <w:color w:val="336633"/>
          <w:sz w:val="20"/>
        </w:rPr>
        <w:t xml:space="preserve">An important function of the </w:t>
      </w:r>
      <w:r>
        <w:rPr>
          <w:rFonts w:cs="Arial" w:ascii="Arial" w:hAnsi="Arial"/>
          <w:b/>
          <w:color w:val="336633"/>
          <w:sz w:val="20"/>
        </w:rPr>
        <w:t>Ba</w:t>
      </w:r>
      <w:r>
        <w:rPr>
          <w:rFonts w:cs="Arial" w:ascii="Arial" w:hAnsi="Arial"/>
          <w:color w:val="336633"/>
          <w:sz w:val="20"/>
        </w:rPr>
        <w:t xml:space="preserve"> was to make it possible for the deceased to leave his tomb and rejoin his </w:t>
      </w:r>
      <w:r>
        <w:rPr>
          <w:rFonts w:cs="Arial" w:ascii="Arial" w:hAnsi="Arial"/>
          <w:b/>
          <w:color w:val="336633"/>
          <w:sz w:val="20"/>
        </w:rPr>
        <w:t>Ka</w:t>
      </w:r>
      <w:r>
        <w:rPr>
          <w:rFonts w:cs="Arial" w:ascii="Arial" w:hAnsi="Arial"/>
          <w:color w:val="336633"/>
          <w:sz w:val="20"/>
        </w:rPr>
        <w:t xml:space="preserve">. As the pysical body could no longer do this, the </w:t>
      </w:r>
      <w:r>
        <w:rPr>
          <w:rFonts w:cs="Arial" w:ascii="Arial" w:hAnsi="Arial"/>
          <w:b/>
          <w:color w:val="336633"/>
          <w:sz w:val="20"/>
        </w:rPr>
        <w:t>Ba</w:t>
      </w:r>
      <w:r>
        <w:rPr>
          <w:rFonts w:cs="Arial" w:ascii="Arial" w:hAnsi="Arial"/>
          <w:color w:val="336633"/>
          <w:sz w:val="20"/>
        </w:rPr>
        <w:t xml:space="preserve">, transformed into a bird with a human head, which could fly between the tomb and the underworld. It was also believed that the </w:t>
      </w:r>
      <w:r>
        <w:rPr>
          <w:rFonts w:cs="Arial" w:ascii="Arial" w:hAnsi="Arial"/>
          <w:b/>
          <w:color w:val="336633"/>
          <w:sz w:val="20"/>
        </w:rPr>
        <w:t>Ba</w:t>
      </w:r>
      <w:r>
        <w:rPr>
          <w:rFonts w:cs="Arial" w:ascii="Arial" w:hAnsi="Arial"/>
          <w:color w:val="336633"/>
          <w:sz w:val="20"/>
        </w:rPr>
        <w:t xml:space="preserve"> could take on any form it chose, and that it had to reunite with the deceased every night in order for the deceased person to live forever and become an </w:t>
      </w:r>
      <w:r>
        <w:rPr>
          <w:rFonts w:cs="Arial" w:ascii="Arial" w:hAnsi="Arial"/>
          <w:b/>
          <w:color w:val="336633"/>
          <w:sz w:val="20"/>
        </w:rPr>
        <w:t>Akh</w:t>
      </w:r>
      <w:r>
        <w:rPr>
          <w:rFonts w:cs="Arial" w:ascii="Arial" w:hAnsi="Arial"/>
          <w:color w:val="336633"/>
          <w:sz w:val="20"/>
        </w:rPr>
        <w:t xml:space="preserve">; an ancestor. </w:t>
      </w:r>
    </w:p>
    <w:p>
      <w:pPr>
        <w:pStyle w:val="TextBody"/>
        <w:rPr/>
      </w:pPr>
      <w:r>
        <w:rPr>
          <w:rFonts w:cs="Arial" w:ascii="Arial" w:hAnsi="Arial"/>
          <w:color w:val="336633"/>
          <w:sz w:val="20"/>
        </w:rPr>
        <w:t xml:space="preserve">So the </w:t>
      </w:r>
      <w:r>
        <w:rPr>
          <w:rFonts w:cs="Arial" w:ascii="Arial" w:hAnsi="Arial"/>
          <w:b/>
          <w:color w:val="336633"/>
          <w:sz w:val="20"/>
        </w:rPr>
        <w:t>Ba</w:t>
      </w:r>
      <w:r>
        <w:rPr>
          <w:rFonts w:cs="Arial" w:ascii="Arial" w:hAnsi="Arial"/>
          <w:color w:val="336633"/>
          <w:sz w:val="20"/>
        </w:rPr>
        <w:t xml:space="preserve"> was very much attached to the physical body, contrary to the concept of the soul or the spirit. It was even thought that the </w:t>
      </w:r>
      <w:r>
        <w:rPr>
          <w:rFonts w:cs="Arial" w:ascii="Arial" w:hAnsi="Arial"/>
          <w:b/>
          <w:color w:val="336633"/>
          <w:sz w:val="20"/>
        </w:rPr>
        <w:t>Ba</w:t>
      </w:r>
      <w:r>
        <w:rPr>
          <w:rFonts w:cs="Arial" w:ascii="Arial" w:hAnsi="Arial"/>
          <w:color w:val="336633"/>
          <w:sz w:val="20"/>
        </w:rPr>
        <w:t xml:space="preserve"> had physical needs, like food and water. </w:t>
        <w:br/>
        <w:br/>
      </w:r>
    </w:p>
    <w:p>
      <w:pPr>
        <w:pStyle w:val="TextBody"/>
        <w:rPr/>
      </w:pPr>
      <w:r>
        <w:rPr>
          <w:rFonts w:cs="Arial" w:ascii="Arial" w:hAnsi="Arial"/>
          <w:b/>
          <w:color w:val="336633"/>
          <w:sz w:val="20"/>
        </w:rPr>
        <w:t>Akh</w:t>
      </w:r>
      <w:r>
        <w:rPr>
          <w:rFonts w:cs="Arial" w:ascii="Arial" w:hAnsi="Arial"/>
          <w:color w:val="336633"/>
          <w:sz w:val="20"/>
        </w:rPr>
        <w:t xml:space="preserve"> </w:t>
      </w:r>
    </w:p>
    <w:p>
      <w:pPr>
        <w:pStyle w:val="TextBody"/>
        <w:rPr/>
      </w:pPr>
      <w:r>
        <w:rPr>
          <w:rFonts w:cs="Arial" w:ascii="Arial" w:hAnsi="Arial"/>
          <w:color w:val="336633"/>
          <w:sz w:val="20"/>
        </w:rPr>
        <w:t xml:space="preserve">This was the form in which the blessed dead lived on in the hereafter. It was also the result of the union between the </w:t>
      </w:r>
      <w:r>
        <w:rPr>
          <w:rFonts w:cs="Arial" w:ascii="Arial" w:hAnsi="Arial"/>
          <w:b/>
          <w:color w:val="336633"/>
          <w:sz w:val="20"/>
        </w:rPr>
        <w:t>Ba</w:t>
      </w:r>
      <w:r>
        <w:rPr>
          <w:rFonts w:cs="Arial" w:ascii="Arial" w:hAnsi="Arial"/>
          <w:color w:val="336633"/>
          <w:sz w:val="20"/>
        </w:rPr>
        <w:t xml:space="preserve"> and the </w:t>
      </w:r>
      <w:r>
        <w:rPr>
          <w:rFonts w:cs="Arial" w:ascii="Arial" w:hAnsi="Arial"/>
          <w:b/>
          <w:color w:val="336633"/>
          <w:sz w:val="20"/>
        </w:rPr>
        <w:t>Ka</w:t>
      </w:r>
      <w:r>
        <w:rPr>
          <w:rFonts w:cs="Arial" w:ascii="Arial" w:hAnsi="Arial"/>
          <w:color w:val="336633"/>
          <w:sz w:val="20"/>
        </w:rPr>
        <w:t xml:space="preserve">. An </w:t>
      </w:r>
      <w:r>
        <w:rPr>
          <w:rFonts w:cs="Arial" w:ascii="Arial" w:hAnsi="Arial"/>
          <w:b/>
          <w:color w:val="336633"/>
          <w:sz w:val="20"/>
        </w:rPr>
        <w:t>Akh</w:t>
      </w:r>
      <w:r>
        <w:rPr>
          <w:rFonts w:cs="Arial" w:ascii="Arial" w:hAnsi="Arial"/>
          <w:color w:val="336633"/>
          <w:sz w:val="20"/>
        </w:rPr>
        <w:t xml:space="preserve"> was believed to live on unharmed for eternity, they were sometimes referred to as 'The Shining Ones'. </w:t>
      </w:r>
    </w:p>
    <w:p>
      <w:pPr>
        <w:pStyle w:val="TextBody"/>
        <w:rPr/>
      </w:pPr>
      <w:r>
        <w:rPr>
          <w:rFonts w:cs="Arial" w:ascii="Arial" w:hAnsi="Arial"/>
          <w:b/>
          <w:color w:val="336633"/>
          <w:sz w:val="20"/>
        </w:rPr>
        <w:t>Name</w:t>
      </w:r>
      <w:r>
        <w:rPr>
          <w:rFonts w:cs="Arial" w:ascii="Arial" w:hAnsi="Arial"/>
          <w:color w:val="336633"/>
          <w:sz w:val="20"/>
        </w:rPr>
        <w:t xml:space="preserve"> </w:t>
      </w:r>
    </w:p>
    <w:p>
      <w:pPr>
        <w:pStyle w:val="TextBody"/>
        <w:rPr/>
      </w:pPr>
      <w:r>
        <w:rPr>
          <w:rFonts w:cs="Arial" w:ascii="Arial" w:hAnsi="Arial"/>
          <w:color w:val="336633"/>
          <w:sz w:val="20"/>
        </w:rPr>
        <w:t xml:space="preserve">The </w:t>
      </w:r>
      <w:r>
        <w:rPr>
          <w:rFonts w:cs="Arial" w:ascii="Arial" w:hAnsi="Arial"/>
          <w:b/>
          <w:color w:val="336633"/>
          <w:sz w:val="20"/>
        </w:rPr>
        <w:t>Name</w:t>
      </w:r>
      <w:r>
        <w:rPr>
          <w:rFonts w:cs="Arial" w:ascii="Arial" w:hAnsi="Arial"/>
          <w:color w:val="336633"/>
          <w:sz w:val="20"/>
        </w:rPr>
        <w:t xml:space="preserve"> (</w:t>
      </w:r>
      <w:r>
        <w:rPr>
          <w:rFonts w:cs="Arial" w:ascii="Arial" w:hAnsi="Arial"/>
          <w:i/>
          <w:color w:val="336633"/>
          <w:sz w:val="20"/>
        </w:rPr>
        <w:t>ren</w:t>
      </w:r>
      <w:r>
        <w:rPr>
          <w:rFonts w:cs="Arial" w:ascii="Arial" w:hAnsi="Arial"/>
          <w:color w:val="336633"/>
          <w:sz w:val="20"/>
        </w:rPr>
        <w:t xml:space="preserve">) was a very important part of an individual. It was regarded as a living part of the individual and it was believed that the name or the word was the perfect expression of the person or thing in question. A newborn child had to get a name immediately or it would not come properly into existence. </w:t>
      </w:r>
    </w:p>
    <w:p>
      <w:pPr>
        <w:pStyle w:val="TextBody"/>
        <w:rPr/>
      </w:pPr>
      <w:r>
        <w:rPr>
          <w:rFonts w:cs="Arial" w:ascii="Arial" w:hAnsi="Arial"/>
          <w:color w:val="336633"/>
          <w:sz w:val="20"/>
        </w:rPr>
        <w:t xml:space="preserve">To get a good understanding of the importance of a </w:t>
      </w:r>
      <w:r>
        <w:rPr>
          <w:rFonts w:cs="Arial" w:ascii="Arial" w:hAnsi="Arial"/>
          <w:b/>
          <w:color w:val="336633"/>
          <w:sz w:val="20"/>
        </w:rPr>
        <w:t>Name</w:t>
      </w:r>
      <w:r>
        <w:rPr>
          <w:rFonts w:cs="Arial" w:ascii="Arial" w:hAnsi="Arial"/>
          <w:color w:val="336633"/>
          <w:sz w:val="20"/>
        </w:rPr>
        <w:t xml:space="preserve">, one can think of the </w:t>
      </w:r>
      <w:hyperlink r:id="rId4">
        <w:r>
          <w:rPr>
            <w:rStyle w:val="InternetLink"/>
            <w:rFonts w:cs="Arial" w:ascii="Arial" w:hAnsi="Arial"/>
            <w:b/>
            <w:sz w:val="20"/>
          </w:rPr>
          <w:t>Memphite Theology</w:t>
        </w:r>
      </w:hyperlink>
      <w:r>
        <w:rPr>
          <w:rFonts w:cs="Arial" w:ascii="Arial" w:hAnsi="Arial"/>
          <w:color w:val="336633"/>
          <w:sz w:val="20"/>
        </w:rPr>
        <w:t xml:space="preserve"> where it is expressed that the creator god Ptah created the world by uttering all the names for everything. </w:t>
      </w:r>
    </w:p>
    <w:p>
      <w:pPr>
        <w:pStyle w:val="TextBody"/>
        <w:rPr/>
      </w:pPr>
      <w:r>
        <w:rPr>
          <w:rFonts w:cs="Arial" w:ascii="Arial" w:hAnsi="Arial"/>
          <w:color w:val="336633"/>
          <w:sz w:val="20"/>
        </w:rPr>
        <w:t xml:space="preserve">Often the ancients did not want to pronounce a deity´s name, but used differnt synonyms instead, like </w:t>
      </w:r>
      <w:hyperlink r:id="rId5">
        <w:r>
          <w:rPr>
            <w:rStyle w:val="InternetLink"/>
            <w:rFonts w:cs="Arial" w:ascii="Arial" w:hAnsi="Arial"/>
            <w:sz w:val="20"/>
          </w:rPr>
          <w:t>Yinepu</w:t>
        </w:r>
      </w:hyperlink>
      <w:r>
        <w:rPr>
          <w:rFonts w:cs="Arial" w:ascii="Arial" w:hAnsi="Arial"/>
          <w:color w:val="336633"/>
          <w:sz w:val="20"/>
        </w:rPr>
        <w:t xml:space="preserve"> (Gr: Anubis) was often called: 'He who is before the divine booth', meaning the mummification house. In that way the true name of the god could remain hidden and protected. </w:t>
      </w:r>
    </w:p>
    <w:p>
      <w:pPr>
        <w:pStyle w:val="TextBody"/>
        <w:rPr>
          <w:rFonts w:ascii="Arial" w:hAnsi="Arial" w:cs="Arial"/>
          <w:color w:val="336633"/>
          <w:sz w:val="20"/>
        </w:rPr>
      </w:pPr>
      <w:r>
        <w:rPr>
          <w:rFonts w:cs="Arial" w:ascii="Arial" w:hAnsi="Arial"/>
          <w:color w:val="336633"/>
          <w:sz w:val="20"/>
        </w:rPr>
        <w:t xml:space="preserve">It was thought that 'whosoever´s name is uttered, then he lives', which make us remember that to give offerings and utter a deceased loved one´s name meant that the person lived on among 'The Shining Ones'. And the only person who could destroy demonic powers was he who knew their names. When travelling through the Underworld, the dangers that were encountered, were repelled with : 'I know you and I know your names'. </w:t>
      </w:r>
    </w:p>
    <w:p>
      <w:pPr>
        <w:pStyle w:val="TextBody"/>
        <w:rPr/>
      </w:pPr>
      <w:r>
        <w:rPr>
          <w:rFonts w:cs="Arial" w:ascii="Arial" w:hAnsi="Arial"/>
          <w:b/>
          <w:color w:val="336633"/>
          <w:sz w:val="20"/>
        </w:rPr>
        <w:t>Shadow</w:t>
      </w:r>
      <w:r>
        <w:rPr>
          <w:rFonts w:cs="Arial" w:ascii="Arial" w:hAnsi="Arial"/>
          <w:color w:val="336633"/>
          <w:sz w:val="20"/>
        </w:rPr>
        <w:t xml:space="preserve"> </w:t>
      </w:r>
    </w:p>
    <w:p>
      <w:pPr>
        <w:pStyle w:val="TextBody"/>
        <w:rPr/>
      </w:pPr>
      <w:r>
        <w:rPr>
          <w:rFonts w:cs="Arial" w:ascii="Arial" w:hAnsi="Arial"/>
          <w:color w:val="336633"/>
          <w:sz w:val="20"/>
        </w:rPr>
        <w:t xml:space="preserve">Finally, the </w:t>
      </w:r>
      <w:r>
        <w:rPr>
          <w:rFonts w:cs="Arial" w:ascii="Arial" w:hAnsi="Arial"/>
          <w:b/>
          <w:color w:val="336633"/>
          <w:sz w:val="20"/>
        </w:rPr>
        <w:t>Shadow</w:t>
      </w:r>
      <w:r>
        <w:rPr>
          <w:rFonts w:cs="Arial" w:ascii="Arial" w:hAnsi="Arial"/>
          <w:color w:val="336633"/>
          <w:sz w:val="20"/>
        </w:rPr>
        <w:t xml:space="preserve"> (</w:t>
      </w:r>
      <w:r>
        <w:rPr>
          <w:rFonts w:cs="Arial" w:ascii="Arial" w:hAnsi="Arial"/>
          <w:i/>
          <w:color w:val="336633"/>
          <w:sz w:val="20"/>
        </w:rPr>
        <w:t>shwt</w:t>
      </w:r>
      <w:r>
        <w:rPr>
          <w:rFonts w:cs="Arial" w:ascii="Arial" w:hAnsi="Arial"/>
          <w:color w:val="336633"/>
          <w:sz w:val="20"/>
        </w:rPr>
        <w:t xml:space="preserve">) was also believed to be a living, essential part of the individual. Now, we must realize that in a country such as Egypt, </w:t>
      </w:r>
      <w:r>
        <w:rPr>
          <w:rFonts w:cs="Arial" w:ascii="Arial" w:hAnsi="Arial"/>
          <w:b/>
          <w:color w:val="336633"/>
          <w:sz w:val="20"/>
        </w:rPr>
        <w:t>shadow</w:t>
      </w:r>
      <w:r>
        <w:rPr>
          <w:rFonts w:cs="Arial" w:ascii="Arial" w:hAnsi="Arial"/>
          <w:color w:val="336633"/>
          <w:sz w:val="20"/>
        </w:rPr>
        <w:t xml:space="preserve"> can be a blessing and protection from the burning rays of the sun. It was also seen as an entity with power, and which could move at great speed. </w:t>
      </w:r>
    </w:p>
    <w:p>
      <w:pPr>
        <w:pStyle w:val="TextBody"/>
        <w:rPr/>
      </w:pPr>
      <w:r>
        <w:rPr>
          <w:rFonts w:cs="Arial" w:ascii="Arial" w:hAnsi="Arial"/>
          <w:color w:val="336633"/>
          <w:sz w:val="20"/>
        </w:rPr>
        <w:t xml:space="preserve">Just as the </w:t>
      </w:r>
      <w:r>
        <w:rPr>
          <w:rFonts w:cs="Arial" w:ascii="Arial" w:hAnsi="Arial"/>
          <w:b/>
          <w:color w:val="336633"/>
          <w:sz w:val="20"/>
        </w:rPr>
        <w:t>Shadow</w:t>
      </w:r>
      <w:r>
        <w:rPr>
          <w:rFonts w:cs="Arial" w:ascii="Arial" w:hAnsi="Arial"/>
          <w:color w:val="336633"/>
          <w:sz w:val="20"/>
        </w:rPr>
        <w:t xml:space="preserve"> can protect, it needs to be protected, in likewise manner. Here´s the ancient Egyptian duality can be seen, which means that everything exists also in its complementary form. Nothing existed isolated, only for itself. The function was always intertwined with their universe, with Netjer and with Man.</w:t>
      </w:r>
    </w:p>
    <w:p>
      <w:pPr>
        <w:pStyle w:val="Normal"/>
        <w:rPr/>
      </w:pPr>
      <w:r>
        <w:rPr/>
        <w:t>(www.philae.nu/akhet/KaBa.htm)</w:t>
      </w:r>
    </w:p>
    <w:p>
      <w:pPr>
        <w:pStyle w:val="Normal"/>
        <w:rPr/>
      </w:pPr>
      <w:r>
        <w:rPr/>
        <w:tab/>
        <w:t>My comments; watch how I compare the ancient Egyptian to the Hebrews '.. created person on the potter's wheel'; read about the sign of the potter's house and Judah the broken vessel Jer 18:1; !8;19.The Akh is the sign of eternal life; this is symbolic of the cross. ” often the deity did not want to pronounce a deity's name..'; the Jews used the tetra gram YHWH “whosoever' name is uttered, the he lives”; J.C. Sr. (Acts 4:12; Phil 2;9; Eph 1;21; John 14:11-14) Calls Lazerious by name.”  person who could destroy demonic power was he who knew their name..” J. C. Sr. ask the demon possessed man the demons name who replied legion. Names are important to Jews; each name has meaning when translated “.. Shadow can be a blessing and protection.. Shadow is allover the O.T and N.T. Job 17:7; Ps 91:1; Song 2:3 Ps 144:4; E6;12; Isa 4;6; Isa25:4; Isa49:2 ;51;16;Acts 5:15 and etc..</w:t>
      </w:r>
    </w:p>
    <w:p>
      <w:pPr>
        <w:pStyle w:val="Normal"/>
        <w:rPr/>
      </w:pPr>
      <w:r>
        <w:rPr/>
      </w:r>
    </w:p>
    <w:p>
      <w:pPr>
        <w:pStyle w:val="Normal"/>
        <w:rPr/>
      </w:pPr>
      <w:r>
        <w:rPr>
          <w:rFonts w:eastAsia="Times New Roman" w:cs="Times New Roman"/>
        </w:rPr>
        <w:t xml:space="preserve">                                                                      </w:t>
      </w:r>
      <w:r>
        <w:rPr/>
        <w:t>Amen Re in the 18</w:t>
      </w:r>
      <w:r>
        <w:rPr>
          <w:vertAlign w:val="superscript"/>
        </w:rPr>
        <w:t>th</w:t>
      </w:r>
      <w:r>
        <w:rPr/>
        <w:t xml:space="preserve"> Dynasty</w:t>
      </w:r>
    </w:p>
    <w:p>
      <w:pPr>
        <w:pStyle w:val="Normal"/>
        <w:rPr/>
      </w:pPr>
      <w:r>
        <w:rPr/>
        <w:t xml:space="preserve">An Egyptian ram-headed god, often shown as a bearded man wearing a cap with two tall plumes. The era of this Theban sky god's greatest ascendancy occurred in the sixteenth century </w:t>
      </w:r>
      <w:r>
        <w:rPr>
          <w:smallCaps/>
        </w:rPr>
        <w:t>BC</w:t>
      </w:r>
      <w:r>
        <w:rPr/>
        <w:t xml:space="preserve"> when the Egyptians expelled the Hyksos invaders and extended the imperial frontiers into Canaan. Rivalry with Re was eliminated by the association of Amun with Re as Amon-Re, except during the reign of </w:t>
      </w:r>
      <w:hyperlink r:id="rId6" w:tgtFrame="_blank">
        <w:r>
          <w:rPr>
            <w:rStyle w:val="InternetLink"/>
          </w:rPr>
          <w:t>Akhenaton</w:t>
        </w:r>
      </w:hyperlink>
      <w:r>
        <w:rPr/>
        <w:t>. As a dynastic guardian, Amon-Re was ‘king of the gods’, incarnate in the ruling pharaoh, and out of the tribute of Asia great temples were built for his worship at Luxor and Karnak.</w:t>
        <w:br/>
        <w:br/>
        <w:t xml:space="preserve">Amun was looked upon as one of the creators of the universe and in prayers devotees besought his known </w:t>
      </w:r>
      <w:hyperlink r:id="rId7" w:tgtFrame="_blank">
        <w:r>
          <w:rPr>
            <w:rStyle w:val="InternetLink"/>
          </w:rPr>
          <w:t>generosity</w:t>
        </w:r>
      </w:hyperlink>
      <w:r>
        <w:rPr/>
        <w:t xml:space="preserve">. To the Greeks he was Ammon, identified with Zeus, and famous for his oracle at Siwa in Libya. Herodotus was told by ‘the priests of Thebes that two of their priestesses had been </w:t>
      </w:r>
      <w:hyperlink r:id="rId8" w:tgtFrame="_blank">
        <w:r>
          <w:rPr>
            <w:rStyle w:val="InternetLink"/>
          </w:rPr>
          <w:t>abducted</w:t>
        </w:r>
      </w:hyperlink>
      <w:r>
        <w:rPr/>
        <w:t xml:space="preserve"> by Phoenicians, who sold one in Libya, and the other in Greece. These women, they said, were the founders of divination in those two countries, setting up there the original oracles.’ (www.answers.com/topic/amen-1)</w:t>
      </w:r>
    </w:p>
    <w:p>
      <w:pPr>
        <w:pStyle w:val="Normal"/>
        <w:rPr/>
      </w:pPr>
      <w:r>
        <w:rPr/>
        <w:tab/>
        <w:t>My comments; Akhenaton mistake was not doing all in his power to aid and assist the poor in his empire and outside (Ps 10; Job29; Isa 58; 8-14; Ps 41;1-3; Job 31); . Talk is cheap, God wants action. From my previous reading the Hyksos are called Shepard Kings. To understand the Egyptians you must think of the Atomic God in three part (3in1) ( 1in 3) Stars, Light, Matter(Horus, Divine Captain, Jesus Christ, planets, moon) (Ps 17:8; Ps 18: Ps 37:7 Ps 91:4 Mal 4:2) Biblestudytools.com has four tanslations for “Wings”. “But unto you who revere and worshipful fear His name shall the Sun of Righteousness arise with healing in His wings and  His Beams”( Amplified O.T.); do not expect it until you develop universal justice. Pay close attention to the racial features of the Pharoah and His family in the 18 dynasty. This is how Amen got in our Bible; it refers to Jupiter, what is so special about it?</w:t>
      </w:r>
    </w:p>
    <w:p>
      <w:pPr>
        <w:pStyle w:val="Normal"/>
        <w:rPr/>
      </w:pPr>
      <w:r>
        <w:rPr/>
      </w:r>
    </w:p>
    <w:p>
      <w:pPr>
        <w:pStyle w:val="Normal"/>
        <w:rPr/>
      </w:pPr>
      <w:r>
        <w:rPr>
          <w:rFonts w:eastAsia="Times New Roman" w:cs="Times New Roman"/>
        </w:rPr>
        <w:t xml:space="preserve">                                                                   </w:t>
      </w:r>
      <w:r>
        <w:rPr/>
        <w:t>Akhenaton</w:t>
      </w:r>
    </w:p>
    <w:p>
      <w:pPr>
        <w:pStyle w:val="Normal"/>
        <w:rPr/>
      </w:pPr>
      <w:r>
        <w:rPr>
          <w:i/>
        </w:rPr>
        <w:t>Both defiled and admired during his lifetime and long after, the Egyptian pharaoh Akhenaten (c. 1385 B.C. - c. 1350 B.C.) was a revolutionary who transformed Egyptian society by instituting history's first monotheistic religion. Rejecting belief in Egypt's numerous traditional gods, Akhenaten worshipped the sun disk, or Aten, as the only true god. With his attempted eradication of Egypt's primary god, Amun, Akhenaten earned the hatred of Amun's high priests who called him Egypt's "heretic pharaoh." A pioneer who also encouraged a radical art movement and became founder of the city of Amarna, Akhenaten survived the attempt to wipe his name from history. With his androgynous and deformed appearance, Akhenaten is one of the most fascinating pharaoh's of all time, and one who was considered to be well ahead of his time.</w:t>
      </w:r>
      <w:r>
        <w:rPr/>
        <w:t xml:space="preserve"> </w:t>
      </w:r>
    </w:p>
    <w:p>
      <w:pPr>
        <w:pStyle w:val="Normal"/>
        <w:rPr/>
      </w:pPr>
      <w:r>
        <w:rPr/>
        <w:t>www.answers.com/topic/akhenaton</w:t>
      </w:r>
    </w:p>
    <w:p>
      <w:pPr>
        <w:pStyle w:val="Normal"/>
        <w:rPr/>
      </w:pPr>
      <w:r>
        <w:rPr/>
        <w:tab/>
        <w:t>My comments; Moses or is it Mosis? wrote the book of Exodus in 1450- 1410 B.C. According to Scofield, so Akhenten was not the first monotheistic religion; read about androgynousness in Mosaic law (Deut 22:5). In Ex 5:3, the mighty (Ex7:1) Moses faces of with the Egyptian Pharaoh, he want to leave Egypt to avoid the coming pestilences and sword ( war Deut 4:34). I make the educated guess that Moses left Egypt before civil war brakes out in 1380 B.C.. Good idea; we must leave before civil war (i.e. drug war), pestilences, famine, earthquakes and every natural disaster imaginary ( floods, major storms, solar flares, etc..) fall on the sons of Light. Increase your understanding; Google 18</w:t>
      </w:r>
      <w:r>
        <w:rPr>
          <w:vertAlign w:val="superscript"/>
        </w:rPr>
        <w:t>th</w:t>
      </w:r>
      <w:r>
        <w:rPr/>
        <w:t xml:space="preserve"> dynasty in 1540- 1070 B.C., and make an educated guess; ask your self is Moses an member of the Mosis family tree? See Time line </w:t>
      </w:r>
      <w:hyperlink r:id="rId9">
        <w:r>
          <w:rPr>
            <w:rStyle w:val="InternetLink"/>
          </w:rPr>
          <w:t>www.jdigirolamo.com/timeline</w:t>
        </w:r>
      </w:hyperlink>
      <w:r>
        <w:rPr/>
        <w:t>. Again pay close attention to the racial features and body features of the Pharaoh and his family in the pictures. The statues are color sensitive. Do they look like you?</w:t>
      </w:r>
    </w:p>
    <w:p>
      <w:pPr>
        <w:pStyle w:val="Normal"/>
        <w:rPr/>
      </w:pPr>
      <w:r>
        <w:rPr/>
        <w:tab/>
        <w:t xml:space="preserve">       </w:t>
      </w:r>
    </w:p>
    <w:p>
      <w:pPr>
        <w:pStyle w:val="Normal"/>
        <w:rPr/>
      </w:pPr>
      <w:r>
        <w:rPr>
          <w:rFonts w:eastAsia="Times New Roman" w:cs="Times New Roman"/>
        </w:rPr>
        <w:t xml:space="preserve">                                                            </w:t>
      </w:r>
      <w:r>
        <w:rPr/>
        <w:t>Jupiter; General features</w:t>
      </w:r>
    </w:p>
    <w:p>
      <w:pPr>
        <w:pStyle w:val="TextBody"/>
        <w:rPr>
          <w:b/>
          <w:b/>
        </w:rPr>
      </w:pPr>
      <w:r>
        <w:rPr>
          <w:b/>
        </w:rPr>
        <w:t xml:space="preserve">The planet Jupiter is 5.2 A.U. from the Sun on average, which corresponds to an orbital period of 11.9 Earth years. It is the most massive planet, being 318 times as massive as the Earth, and about 2 1/2 times the mass of all other planets combined. </w:t>
      </w:r>
    </w:p>
    <w:p>
      <w:pPr>
        <w:pStyle w:val="TextBody"/>
        <w:rPr>
          <w:b/>
          <w:b/>
        </w:rPr>
      </w:pPr>
      <w:r>
        <w:rPr>
          <w:b/>
        </w:rPr>
        <w:t xml:space="preserve">Jupiter is massive because it has a large diameter (11.2 times that of Earth). Its density is only 1.33 g/cc, which is 1/4 that of Earth, and only slightly more than the 1 g/cc characteristic of water. This very low density compared with the terrestrial planets is because it is composed mostly of hydrogen and helium, in ratios similar to that found in stars (approximately 82% hydrogen and 17% helium by mass). </w:t>
      </w:r>
    </w:p>
    <w:p>
      <w:pPr>
        <w:pStyle w:val="TextBody"/>
        <w:rPr/>
      </w:pPr>
      <w:r>
        <w:rPr>
          <w:b/>
        </w:rPr>
        <w:t xml:space="preserve">Furthermore, Jupiter is almost entirely gas and liquid. Therefore, Jupiter and the related planets Saturn, Uranus, and Neptune are sometimes called </w:t>
      </w:r>
      <w:r>
        <w:rPr>
          <w:rStyle w:val="Emphasis"/>
          <w:b/>
        </w:rPr>
        <w:t>Gas Giants</w:t>
      </w:r>
      <w:r>
        <w:rPr>
          <w:b/>
        </w:rPr>
        <w:t xml:space="preserve"> (these are also called the </w:t>
      </w:r>
      <w:r>
        <w:rPr>
          <w:rStyle w:val="Emphasis"/>
          <w:b/>
        </w:rPr>
        <w:t>Jovian Planets</w:t>
      </w:r>
      <w:r>
        <w:rPr>
          <w:b/>
        </w:rPr>
        <w:t xml:space="preserve">, since Jove was another name for Jupiter). We guess that Jupiter probably has a small rocky core comparable in size to terrestrial planets and perhaps with a similar composition, but we have no direct evidence of this. </w:t>
      </w:r>
    </w:p>
    <w:p>
      <w:pPr>
        <w:pStyle w:val="TextBody"/>
        <w:rPr/>
      </w:pPr>
      <w:r>
        <w:drawing>
          <wp:anchor behindDoc="0" distT="47625" distB="47625" distL="142875" distR="142875" simplePos="0" locked="0" layoutInCell="0" allowOverlap="1" relativeHeight="2">
            <wp:simplePos x="0" y="0"/>
            <wp:positionH relativeFrom="column">
              <wp:posOffset>142875</wp:posOffset>
            </wp:positionH>
            <wp:positionV relativeFrom="paragraph">
              <wp:posOffset>123825</wp:posOffset>
            </wp:positionV>
            <wp:extent cx="2341245" cy="2007870"/>
            <wp:effectExtent l="0" t="0" r="0" b="0"/>
            <wp:wrapSquare wrapText="right"/>
            <wp:docPr id="1" name="Jupiter.Litho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piter.Lithograph" descr=""/>
                    <pic:cNvPicPr>
                      <a:picLocks noChangeAspect="1" noChangeArrowheads="1"/>
                    </pic:cNvPicPr>
                  </pic:nvPicPr>
                  <pic:blipFill>
                    <a:blip r:link="rId10"/>
                    <a:srcRect l="-2147483648" t="-2147483648" r="-2147483648" b="-2147483648"/>
                    <a:stretch>
                      <a:fillRect/>
                    </a:stretch>
                  </pic:blipFill>
                  <pic:spPr bwMode="auto">
                    <a:xfrm>
                      <a:off x="0" y="0"/>
                      <a:ext cx="2341245" cy="2007870"/>
                    </a:xfrm>
                    <a:prstGeom prst="rect">
                      <a:avLst/>
                    </a:prstGeom>
                  </pic:spPr>
                </pic:pic>
              </a:graphicData>
            </a:graphic>
          </wp:anchor>
        </w:drawing>
      </w:r>
      <w:r>
        <w:rPr>
          <w:b/>
        </w:rPr>
        <w:t xml:space="preserve">Because Jupiter is not solid its parts do not rotate at exactly the same velocity. However, measurements of the rotation of the magnetic field give a rotation period of 9 hours and 55 minutes. This rapid rotation and the gas and liquid structure give rise to a pronounced equatorial bulge that is evident in images such as the adjacent one. </w:t>
      </w:r>
    </w:p>
    <w:p>
      <w:pPr>
        <w:pStyle w:val="TextBody"/>
        <w:rPr/>
      </w:pPr>
      <w:r>
        <w:rPr>
          <w:b/>
        </w:rPr>
        <w:t xml:space="preserve">As also indicated in the adjacent computer-enhanced image </w:t>
      </w:r>
      <w:hyperlink r:id="rId11">
        <w:r>
          <w:rPr>
            <w:rStyle w:val="InternetLink"/>
            <w:b/>
          </w:rPr>
          <w:t>(Ref)</w:t>
        </w:r>
      </w:hyperlink>
      <w:r>
        <w:rPr>
          <w:b/>
        </w:rPr>
        <w:t xml:space="preserve">, the atmosphere has clouds with a colorful and complex structure. These features are partially associated with the effect of very high velocity winds in the Jovian atmosphere (as much as 900 km/hr). </w:t>
      </w:r>
    </w:p>
    <w:p>
      <w:pPr>
        <w:pStyle w:val="TextBody"/>
        <w:rPr>
          <w:b/>
          <w:b/>
        </w:rPr>
      </w:pPr>
      <w:r>
        <w:rPr>
          <w:b/>
        </w:rPr>
        <w:t>It also has an large, complex, and very intense magnetic field, and has a system of 16 moons that is a kind of miniature Solar System unto itself. It has an internal heat source, since it emits more radiation than it receives. This is thought to be associated with residual heat left over from the formation of the planet. Finally, it even has a faint ring</w:t>
      </w:r>
    </w:p>
    <w:p>
      <w:pPr>
        <w:pStyle w:val="Normal"/>
        <w:rPr/>
      </w:pPr>
      <w:r>
        <w:rPr/>
        <w:t>(csep10.phys.utk.edu/astr161/lect/jupiter/features.html)</w:t>
      </w:r>
    </w:p>
    <w:p>
      <w:pPr>
        <w:pStyle w:val="Normal"/>
        <w:rPr/>
      </w:pPr>
      <w:r>
        <w:rPr/>
        <w:tab/>
        <w:t>My comments; notice the cosmic numbers. My guess is, what make Jupiter so special is it H2O; fuel ( hydrogen) for the sun; when millions to billions years ago.</w:t>
      </w:r>
    </w:p>
    <w:p>
      <w:pPr>
        <w:pStyle w:val="Normal"/>
        <w:rPr/>
      </w:pPr>
      <w:r>
        <w:rPr/>
        <w:tab/>
        <w:t>Finally,My goals, purposes or objectives are to meet the immediate physical and emotional needs  of this  His Church worldwide and prove the Divinity (Godhood) of Jesus Christ of Nazareth by doing the miraculous in His name power and delegated authority. To promote the spiritually gifted (exusa charismata) in His Church and society, thus restoring the offices ( 1Cor 12:29; Eph 4:7-16). We as a Church will fulfill the great Commission. Rebuild the Temple to fulfill the Lord Jesus Christ Words (Matt 24:15-20; Eezk 40). Support debt cancellation in impoverished third world(developing) nations; especially in Africa, because the European powers raped them of their wealth and prosperity. And release all prisoners held in industrial or service economy nations, since they are victims of the grinding poverty and savage capitalism. ( Isa 42:7;Eccl 4:14; 1 Pet 3:19; Ps 79:11) B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Works Cited</w:t>
      </w:r>
    </w:p>
    <w:p>
      <w:pPr>
        <w:pStyle w:val="Normal"/>
        <w:rPr/>
      </w:pPr>
      <w:r>
        <w:rPr/>
      </w:r>
    </w:p>
    <w:p>
      <w:pPr>
        <w:pStyle w:val="Normal"/>
        <w:rPr/>
      </w:pPr>
      <w:r>
        <w:rPr/>
        <w:t>Ed. Scofield, D.D. Holy Bible(KJV). New York;Oxford University Press.1967.</w:t>
      </w:r>
    </w:p>
    <w:p>
      <w:pPr>
        <w:pStyle w:val="Normal"/>
        <w:rPr/>
      </w:pPr>
      <w:r>
        <w:rPr/>
      </w:r>
    </w:p>
    <w:p>
      <w:pPr>
        <w:pStyle w:val="Normal"/>
        <w:rPr/>
      </w:pPr>
      <w:r>
        <w:rPr/>
        <w:t>Ed. Joyce Meyer. Holy Bible ( AMP). New York; Warner Faith. 2006.</w:t>
      </w:r>
    </w:p>
    <w:p>
      <w:pPr>
        <w:pStyle w:val="Normal"/>
        <w:rPr/>
      </w:pPr>
      <w:r>
        <w:rPr/>
      </w:r>
    </w:p>
    <w:p>
      <w:pPr>
        <w:pStyle w:val="Normal"/>
        <w:rPr/>
      </w:pPr>
      <w:r>
        <w:rPr/>
        <w:t>Cooper P. Adams. “ The Origin of race; a Biblical Explanation. 3 Oct. 2009.</w:t>
      </w:r>
    </w:p>
    <w:p>
      <w:pPr>
        <w:pStyle w:val="Normal"/>
        <w:rPr/>
      </w:pPr>
      <w:r>
        <w:rPr/>
        <w:tab/>
        <w:t xml:space="preserve">. </w:t>
      </w:r>
      <w:hyperlink r:id="rId12">
        <w:r>
          <w:rPr>
            <w:rStyle w:val="InternetLink"/>
          </w:rPr>
          <w:t>www.bible-truth.org/race.htm</w:t>
        </w:r>
      </w:hyperlink>
    </w:p>
    <w:p>
      <w:pPr>
        <w:pStyle w:val="Normal"/>
        <w:rPr/>
      </w:pPr>
      <w:r>
        <w:rPr/>
      </w:r>
    </w:p>
    <w:p>
      <w:pPr>
        <w:pStyle w:val="Normal"/>
        <w:rPr/>
      </w:pPr>
      <w:r>
        <w:rPr/>
        <w:t>“</w:t>
      </w:r>
      <w:r>
        <w:rPr/>
        <w:t>Swedenborg and Plotinus.” 4 Oct. 2009</w:t>
      </w:r>
    </w:p>
    <w:p>
      <w:pPr>
        <w:pStyle w:val="Normal"/>
        <w:rPr/>
      </w:pPr>
      <w:r>
        <w:rPr>
          <w:rFonts w:eastAsia="Times New Roman" w:cs="Times New Roman"/>
        </w:rPr>
        <w:t xml:space="preserve">              </w:t>
      </w:r>
      <w:hyperlink r:id="rId13">
        <w:r>
          <w:rPr>
            <w:rStyle w:val="InternetLink"/>
          </w:rPr>
          <w:t>www.soultrek.com/swedenborg.html</w:t>
        </w:r>
      </w:hyperlink>
    </w:p>
    <w:p>
      <w:pPr>
        <w:pStyle w:val="Normal"/>
        <w:rPr/>
      </w:pPr>
      <w:r>
        <w:rPr/>
      </w:r>
    </w:p>
    <w:p>
      <w:pPr>
        <w:pStyle w:val="Normal"/>
        <w:rPr/>
      </w:pPr>
      <w:r>
        <w:rPr/>
        <w:t>“</w:t>
      </w:r>
      <w:r>
        <w:rPr>
          <w:rFonts w:eastAsia="Times New Roman" w:cs="Times New Roman"/>
        </w:rPr>
        <w:t xml:space="preserve"> </w:t>
      </w:r>
      <w:r>
        <w:rPr/>
        <w:t>Heaven in Greek.” 5 Oct. 2009</w:t>
      </w:r>
    </w:p>
    <w:p>
      <w:pPr>
        <w:pStyle w:val="Normal"/>
        <w:rPr/>
      </w:pPr>
      <w:r>
        <w:rPr>
          <w:rFonts w:eastAsia="Times New Roman" w:cs="Times New Roman"/>
        </w:rPr>
        <w:t xml:space="preserve">               </w:t>
      </w:r>
      <w:hyperlink r:id="rId14">
        <w:r>
          <w:rPr>
            <w:rStyle w:val="InternetLink"/>
          </w:rPr>
          <w:t>www.biblestudytools.com/Lexicons/Greek/grk.cgi?number=3772&amp;version=kjv</w:t>
        </w:r>
      </w:hyperlink>
    </w:p>
    <w:p>
      <w:pPr>
        <w:pStyle w:val="Normal"/>
        <w:rPr/>
      </w:pPr>
      <w:r>
        <w:rPr/>
      </w:r>
    </w:p>
    <w:p>
      <w:pPr>
        <w:pStyle w:val="Normal"/>
        <w:rPr/>
      </w:pPr>
      <w:r>
        <w:rPr/>
        <w:t>“</w:t>
      </w:r>
      <w:r>
        <w:rPr>
          <w:rFonts w:eastAsia="Times New Roman" w:cs="Times New Roman"/>
        </w:rPr>
        <w:t xml:space="preserve"> </w:t>
      </w:r>
      <w:r>
        <w:rPr/>
        <w:t>Nostradamus.” 6 Oct. 2009</w:t>
      </w:r>
    </w:p>
    <w:p>
      <w:pPr>
        <w:pStyle w:val="Normal"/>
        <w:rPr/>
      </w:pPr>
      <w:r>
        <w:rPr>
          <w:rFonts w:eastAsia="Times New Roman" w:cs="Times New Roman"/>
        </w:rPr>
        <w:t xml:space="preserve">                </w:t>
      </w:r>
      <w:hyperlink r:id="rId15">
        <w:r>
          <w:rPr>
            <w:rStyle w:val="InternetLink"/>
          </w:rPr>
          <w:t>www.nostradamus-repository.org</w:t>
        </w:r>
      </w:hyperlink>
    </w:p>
    <w:p>
      <w:pPr>
        <w:pStyle w:val="Normal"/>
        <w:rPr/>
      </w:pPr>
      <w:r>
        <w:rPr/>
      </w:r>
    </w:p>
    <w:p>
      <w:pPr>
        <w:pStyle w:val="Normal"/>
        <w:rPr/>
      </w:pPr>
      <w:r>
        <w:rPr/>
        <w:t>“</w:t>
      </w:r>
      <w:r>
        <w:rPr>
          <w:rFonts w:eastAsia="Times New Roman" w:cs="Times New Roman"/>
        </w:rPr>
        <w:t xml:space="preserve"> </w:t>
      </w:r>
      <w:r>
        <w:rPr/>
        <w:t>KaBa.” 7 Oct. 2009</w:t>
      </w:r>
    </w:p>
    <w:p>
      <w:pPr>
        <w:pStyle w:val="Normal"/>
        <w:rPr/>
      </w:pPr>
      <w:r>
        <w:rPr>
          <w:rFonts w:eastAsia="Times New Roman" w:cs="Times New Roman"/>
        </w:rPr>
        <w:t xml:space="preserve">                 </w:t>
      </w:r>
      <w:hyperlink r:id="rId16">
        <w:r>
          <w:rPr>
            <w:rStyle w:val="InternetLink"/>
          </w:rPr>
          <w:t>www.philae.nu/akhet/KaBa.htm</w:t>
        </w:r>
      </w:hyperlink>
      <w:r>
        <w:rPr/>
        <w:t>)</w:t>
      </w:r>
    </w:p>
    <w:p>
      <w:pPr>
        <w:pStyle w:val="Normal"/>
        <w:rPr/>
      </w:pPr>
      <w:r>
        <w:rPr/>
      </w:r>
    </w:p>
    <w:p>
      <w:pPr>
        <w:pStyle w:val="Normal"/>
        <w:rPr/>
      </w:pPr>
      <w:r>
        <w:rPr/>
        <w:t>“</w:t>
      </w:r>
      <w:r>
        <w:rPr/>
        <w:t>Amen” 9 Oct 2009.</w:t>
      </w:r>
    </w:p>
    <w:p>
      <w:pPr>
        <w:pStyle w:val="Normal"/>
        <w:rPr/>
      </w:pPr>
      <w:r>
        <w:rPr>
          <w:rFonts w:eastAsia="Times New Roman" w:cs="Times New Roman"/>
        </w:rPr>
        <w:t xml:space="preserve">                 </w:t>
      </w:r>
      <w:hyperlink r:id="rId17">
        <w:r>
          <w:rPr>
            <w:rStyle w:val="InternetLink"/>
          </w:rPr>
          <w:t>www.answers.com/topic/amen-1</w:t>
        </w:r>
      </w:hyperlink>
    </w:p>
    <w:p>
      <w:pPr>
        <w:pStyle w:val="Normal"/>
        <w:rPr/>
      </w:pPr>
      <w:r>
        <w:rPr/>
      </w:r>
    </w:p>
    <w:p>
      <w:pPr>
        <w:pStyle w:val="Normal"/>
        <w:rPr/>
      </w:pPr>
      <w:r>
        <w:rPr/>
        <w:t>“</w:t>
      </w:r>
      <w:r>
        <w:rPr>
          <w:rFonts w:eastAsia="Times New Roman" w:cs="Times New Roman"/>
        </w:rPr>
        <w:t xml:space="preserve"> </w:t>
      </w:r>
      <w:r>
        <w:rPr/>
        <w:t>Time Line.” 10 Oct 2009</w:t>
      </w:r>
    </w:p>
    <w:p>
      <w:pPr>
        <w:pStyle w:val="Normal"/>
        <w:rPr/>
      </w:pPr>
      <w:r>
        <w:rPr/>
        <w:tab/>
        <w:t xml:space="preserve"> </w:t>
      </w:r>
      <w:hyperlink r:id="rId18">
        <w:r>
          <w:rPr>
            <w:rStyle w:val="InternetLink"/>
          </w:rPr>
          <w:t>www.jdigirolamo.com/timeline</w:t>
        </w:r>
      </w:hyperlink>
    </w:p>
    <w:p>
      <w:pPr>
        <w:pStyle w:val="Normal"/>
        <w:rPr/>
      </w:pPr>
      <w:r>
        <w:rPr/>
      </w:r>
    </w:p>
    <w:p>
      <w:pPr>
        <w:pStyle w:val="Normal"/>
        <w:rPr/>
      </w:pPr>
      <w:r>
        <w:rPr/>
        <w:t>“</w:t>
      </w:r>
      <w:r>
        <w:rPr>
          <w:rFonts w:eastAsia="Times New Roman" w:cs="Times New Roman"/>
        </w:rPr>
        <w:t xml:space="preserve"> </w:t>
      </w:r>
      <w:r>
        <w:rPr/>
        <w:t>General: features of Jupiter.” 12 Oct. 2009.</w:t>
      </w:r>
    </w:p>
    <w:p>
      <w:pPr>
        <w:pStyle w:val="Normal"/>
        <w:rPr/>
      </w:pPr>
      <w:r>
        <w:rPr/>
        <w:tab/>
        <w:t xml:space="preserve"> csep10.phys.utk.edu/astr161/lect/jupiter/features.html</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ightonjulye@yahoo.com" TargetMode="External"/><Relationship Id="rId3" Type="http://schemas.openxmlformats.org/officeDocument/2006/relationships/hyperlink" Target="http://www.philae.nu/akhet/KhnumCreator.html" TargetMode="External"/><Relationship Id="rId4" Type="http://schemas.openxmlformats.org/officeDocument/2006/relationships/hyperlink" Target="http://www.philae.nu/akhet/PtahCreator.html" TargetMode="External"/><Relationship Id="rId5" Type="http://schemas.openxmlformats.org/officeDocument/2006/relationships/hyperlink" Target="http://www.philae.nu/akhet/NetjeruA.html" TargetMode="External"/><Relationship Id="rId6" Type="http://schemas.openxmlformats.org/officeDocument/2006/relationships/hyperlink" Target="http://www.answers.com/topic/akhenaton" TargetMode="External"/><Relationship Id="rId7" Type="http://schemas.openxmlformats.org/officeDocument/2006/relationships/hyperlink" Target="http://www.answers.com/topic/generosity" TargetMode="External"/><Relationship Id="rId8" Type="http://schemas.openxmlformats.org/officeDocument/2006/relationships/hyperlink" Target="http://www.answers.com/topic/abduct" TargetMode="External"/><Relationship Id="rId9" Type="http://schemas.openxmlformats.org/officeDocument/2006/relationships/hyperlink" Target="http://www.jdigirolamo.com/timeline" TargetMode="External"/><Relationship Id="rId10" Type="http://schemas.openxmlformats.org/officeDocument/2006/relationships/image" Target="http://csep10.phys.utk.edu/astr161/lect/jupiter/Jupiter.Lithograph.gif" TargetMode="External"/><Relationship Id="rId11" Type="http://schemas.openxmlformats.org/officeDocument/2006/relationships/hyperlink" Target="javascript:locscrollmenu(&apos;http://spacelink.msfc.nasa.gov/Instructional.Materials/Curriculum.Materials/Sciences/Astronomy/Our.Solar.System/Jupiter/Jupiter.Lithograph.gif&apos;,&apos;jupiter&apos;,650,450)" TargetMode="External"/><Relationship Id="rId12" Type="http://schemas.openxmlformats.org/officeDocument/2006/relationships/hyperlink" Target="http://www.bible-truth.org/race.htm" TargetMode="External"/><Relationship Id="rId13" Type="http://schemas.openxmlformats.org/officeDocument/2006/relationships/hyperlink" Target="http://www.soultrek.com/swedenborg.html" TargetMode="External"/><Relationship Id="rId14" Type="http://schemas.openxmlformats.org/officeDocument/2006/relationships/hyperlink" Target="http://www.biblestudytools.com/Lexicons/Greek/grk.cgi?number=3772&amp;version=kjv" TargetMode="External"/><Relationship Id="rId15" Type="http://schemas.openxmlformats.org/officeDocument/2006/relationships/hyperlink" Target="http://www.nostradamus-repository.org/" TargetMode="External"/><Relationship Id="rId16" Type="http://schemas.openxmlformats.org/officeDocument/2006/relationships/hyperlink" Target="http://www.philae.nu/akhet/KaBa.htm" TargetMode="External"/><Relationship Id="rId17" Type="http://schemas.openxmlformats.org/officeDocument/2006/relationships/hyperlink" Target="http://www.answers.com/topic/amen-1" TargetMode="External"/><Relationship Id="rId18" Type="http://schemas.openxmlformats.org/officeDocument/2006/relationships/hyperlink" Target="http://www.jdigirolamo.com/timeline"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7:19:56Z</dcterms:created>
  <dc:creator>Leighton Julye</dc:creator>
  <dc:description/>
  <dc:language>en-US</dc:language>
  <cp:lastModifiedBy/>
  <cp:revision>0</cp:revision>
  <dc:subject/>
  <dc:title/>
</cp:coreProperties>
</file>