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HNOLOG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c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dea Laurentiu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 Gh. Georg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oi C. Alexandru  Rom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antinescu S Alexandru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stea Andrei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ma Andreea Eve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igorescu Marian Mugu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onescu St Ion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onita Gh Razvan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a D Vale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am I Stefan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ise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teanu C A Ma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cescu V Alexand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fanciuc Raz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tafu S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u Ovidiu Flo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mfir R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rescu Andrei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ofirdel Drogos Cos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ta V Alexandru Georg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ure Li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u Bogdan O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scan Andrei Dionis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escu V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9:00Z</dcterms:created>
  <dc:creator>Adrian</dc:creator>
  <dc:description/>
  <cp:keywords/>
  <dc:language>en-US</dc:language>
  <cp:lastModifiedBy>Adrian</cp:lastModifiedBy>
  <dcterms:modified xsi:type="dcterms:W3CDTF">2014-05-13T13:01:00Z</dcterms:modified>
  <cp:revision>2</cp:revision>
  <dc:subject/>
  <dc:title/>
</cp:coreProperties>
</file>