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MUZAFFAR AHM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08075" cy="1171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171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290" cy="1078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92.25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290" cy="1078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107886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-54, 6th Floor, Sunny Pride, </w:t>
      </w:r>
    </w:p>
    <w:p>
      <w:pPr>
        <w:pStyle w:val="Normal"/>
        <w:rPr/>
      </w:pPr>
      <w:r>
        <w:rPr>
          <w:color w:val="000000"/>
        </w:rPr>
        <w:t>Gulistan-e-Johar, Block-20, Karachi.</w:t>
      </w:r>
    </w:p>
    <w:p>
      <w:pPr>
        <w:pStyle w:val="Normal"/>
        <w:rPr>
          <w:color w:val="0000FF"/>
        </w:rPr>
      </w:pPr>
      <w:r>
        <w:rPr>
          <w:color w:val="000000"/>
        </w:rPr>
        <w:t>Tel:     92-21-36050693</w:t>
      </w:r>
    </w:p>
    <w:p>
      <w:pPr>
        <w:pStyle w:val="Normal"/>
        <w:rPr/>
      </w:pPr>
      <w:r>
        <w:rPr>
          <w:color w:val="000000"/>
        </w:rPr>
        <w:t>Cell</w:t>
      </w:r>
      <w:r>
        <w:rPr>
          <w:color w:val="000000"/>
        </w:rPr>
        <w:t>:</w:t>
      </w:r>
      <w:r>
        <w:rPr>
          <w:color w:val="000000"/>
        </w:rPr>
        <w:t xml:space="preserve">    92-315-5030047</w:t>
      </w:r>
    </w:p>
    <w:p>
      <w:pPr>
        <w:pStyle w:val="Normal"/>
        <w:rPr/>
      </w:pPr>
      <w:r>
        <w:rPr>
          <w:color w:val="000000"/>
        </w:rPr>
        <w:t>Email</w:t>
      </w:r>
      <w:r>
        <w:rPr/>
        <w:t xml:space="preserve">: </w:t>
      </w:r>
      <w:hyperlink r:id="rId4">
        <w:r>
          <w:rPr>
            <w:rStyle w:val="InternetLink"/>
            <w:b/>
            <w:color w:val="0000FF"/>
            <w:u w:val="single"/>
          </w:rPr>
          <w:t>muzaffarahd@yahoo.com</w:t>
        </w:r>
      </w:hyperlink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ROFESSIONAL EXPERIENCE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ffice &amp; Personal Assistant </w:t>
        <w:tab/>
        <w:tab/>
        <w:tab/>
        <w:tab/>
        <w:tab/>
        <w:tab/>
        <w:t xml:space="preserve"> </w:t>
        <w:tab/>
        <w:tab/>
        <w:t>1993 - presen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ore than 15 years of experience in an office environment. I have been Personal assistant / Secretary to Senior Operations Head and Commercial Banking Group Heads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  <w:u w:val="single"/>
        </w:rPr>
        <w:t>Currently Personal / Office Assistant to Commercial Bank Head &amp; Country Risk Manager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trong ability to work effectively with multiple supervisors. Capable and practiced in handling complex and multifaceted task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Extremely knowledgeable with clerical tasks and time management. Filter messages, highlight urgent correspondence and print attachments. Maintaining all records and documents, keep and retrieve fil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Ensure commitments, daily papers are managed effectively including producing a daily folder with diary, necessary papers, et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chedule meetings for Country / Group Head with his direct reports, the committees and other work groups. Coordinate travel and accommodation requirements in connection with others and ensure arrangements in place for the Country / Group Hea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Filter general information, queries, phone calls and invitations to the Country / Group Head by redirecting or taking forward such contact as appropria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Keep and maintain an accurate record of papers and correspondence on behalf of the Country / Group Hea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Ensure guests meeting with the Country / Group Head &amp; Functional Heads are well taken care of. Co-ordination of day to day activities for country / Group Head &amp; Functional Heads and other related wor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Effective Co-ordination with Unit / Functional Heads and provide clerical and secretarial support to staff and manage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Ordered, distributed and managed office inventory, keeping work space neat and organiz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To organize the work flow and to follow up till successful completion.  Answering telephones and intercoms in a professional and helpful manner, taking messages, responding to inquiries, providing complete secretarial and clerical support to staff and manage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erform secretarial tasks such as scheduling supervisor’s appointments; maintaining calendar; screening calls/visitors; preparing expense forms; coordinating arrangements for meetings and conferenc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May perform a variety of clerical functions as needed to accomplish work routines as follows: Filing, Posting and or logging information to manual or automated records, Processing mail, ordering supplies; collating and assembling documents; photocopying / faxing docum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 have also assisted my supervisors in making different reports and annexure during State Bank and Citibank audits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DUCATION: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</w:rPr>
        <w:t>Secondary School Certificate (SSC) form Board of Secondary Education, Karach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KILL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b/>
          <w:b/>
          <w:sz w:val="23"/>
          <w:szCs w:val="23"/>
        </w:rPr>
      </w:pPr>
      <w:r>
        <w:rPr>
          <w:sz w:val="23"/>
          <w:szCs w:val="23"/>
        </w:rPr>
        <w:t>Good knowledge in Microsoft Offic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40" w:after="0"/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Windows 98, 2000 &amp; X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720" w:hanging="720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>Internet Applications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PERSONAL INFORMATION:</w:t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44"/>
      </w:tblGrid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Father’s Name: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/>
            </w:pPr>
            <w:r>
              <w:rPr>
                <w:bCs/>
              </w:rPr>
              <w:t>(Late) Ghulam Ahmed Zarga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Date of Birth: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July 18, 1966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Religion: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Islam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NIC: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  <w:szCs w:val="28"/>
              </w:rPr>
              <w:t>42201-8117869-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Domicile: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  <w:szCs w:val="28"/>
              </w:rPr>
              <w:t>Karachi (Sindh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Nationality: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Pakistani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Passport No: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  <w:szCs w:val="28"/>
              </w:rPr>
              <w:t>UJ115869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Date of Issue: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02 Dec-2009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Date of Expiry: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01 Dec-201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Married Status: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2" w:leader="none"/>
                <w:tab w:val="left" w:pos="2187" w:leader="none"/>
              </w:tabs>
              <w:autoSpaceDE w:val="false"/>
              <w:rPr>
                <w:bCs/>
              </w:rPr>
            </w:pPr>
            <w:r>
              <w:rPr>
                <w:bCs/>
                <w:szCs w:val="28"/>
              </w:rPr>
              <w:t>Married / 03 Children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REFERENCE:</w:t>
      </w:r>
    </w:p>
    <w:p>
      <w:pPr>
        <w:pStyle w:val="Normal"/>
        <w:rPr>
          <w:vanish/>
          <w:sz w:val="20"/>
          <w:szCs w:val="20"/>
        </w:rPr>
      </w:pPr>
      <w:r>
        <w:rPr>
          <w:bCs/>
          <w:szCs w:val="28"/>
        </w:rPr>
        <w:t>To be provided on request.</w:t>
      </w:r>
      <w:bookmarkStart w:id="0" w:name="_PictureBullets"/>
      <w:bookmarkEnd w:id="0"/>
    </w:p>
    <w:sectPr>
      <w:type w:val="nextPage"/>
      <w:pgSz w:w="12240" w:h="15840"/>
      <w:pgMar w:left="1728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uzaffarahd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9:15:00Z</dcterms:created>
  <dc:creator>Moez Bhora</dc:creator>
  <dc:description/>
  <dc:language>en-US</dc:language>
  <cp:lastModifiedBy>DJ TARIQ</cp:lastModifiedBy>
  <cp:lastPrinted>2010-01-19T09:31:00Z</cp:lastPrinted>
  <dcterms:modified xsi:type="dcterms:W3CDTF">2010-01-28T19:45:00Z</dcterms:modified>
  <cp:revision>11</cp:revision>
  <dc:subject/>
  <dc:title>MOEZ Y</dc:title>
</cp:coreProperties>
</file>