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. MT.30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pada Yth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Manager Terminal 3 Bandara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. ANGKASA PURA II (Perser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d. 600 Bandara Internasional Soekarno-H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gera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apak Tri S. Sunok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erihal : </w:t>
      </w:r>
      <w:r>
        <w:rPr>
          <w:b/>
          <w:sz w:val="24"/>
          <w:szCs w:val="24"/>
        </w:rPr>
        <w:t>Permohonan Waktu Pertemu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gan Hor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ubungan dengan telah diterimanya  Surat Penunjukan Pelaksanaan Pekerjaan bernomor 02.01/00/10/2013/001 perihal PROGRAM KAJI ULANG SISTEM MANAJEMEN STRATEGIS dan PERANCANGAN PETA PROSES BISNIS PERUSAHAAN oleh pihak kami, maka kami memohon waktu untuk dapat bertemu dengan pihak Bapak.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emuan ini dimaksudkan untuk memperoleh informasi lebih jauh dan mendalam terkait pekerjaan tersebut diatas. Pertemuan ini kami harap dapat dilaksanakan bersamaan dengan kunjungan lapangan ke masing-masing terminal (terminal 1,2, dan 3) di Bandara Soekarno-Hatta. </w:t>
      </w:r>
    </w:p>
    <w:p>
      <w:pPr>
        <w:pStyle w:val="Normal"/>
        <w:rPr>
          <w:rFonts w:eastAsia="Tw Cen MT"/>
          <w:sz w:val="24"/>
          <w:szCs w:val="24"/>
        </w:rPr>
      </w:pPr>
      <w:r>
        <w:rPr>
          <w:rFonts w:eastAsia="Tw Cen MT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kenaan dengan permohonan kami ini, tentang waktu dan tempatnya kami serahkan sepenuhnya kepada pihak Bapak. Atas perhatian dan kerjasamanya kami ucapkan terima kasi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karta, 30 Oktober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rmat kam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T. Alometindo Global Integrit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r. Mathiyas Thaib, MEB., PM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ur Ut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4" w:right="1109" w:gutter="0" w:header="72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w Cen MT" w:hAnsi="Tw Cen MT" w:eastAsia="Batang;바탕" w:cs="Tw Cen MT"/>
      <w:bCs/>
      <w:color w:val="000000"/>
      <w:sz w:val="16"/>
      <w:szCs w:val="16"/>
      <w:lang w:val="sv-S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w Cen MT" w:hAnsi="Tw Cen MT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Spacing">
    <w:name w:val="No Spacing"/>
    <w:qFormat/>
    <w:pPr>
      <w:widowControl/>
      <w:bidi w:val="0"/>
      <w:jc w:val="both"/>
    </w:pPr>
    <w:rPr>
      <w:rFonts w:ascii="Tw Cen MT" w:hAnsi="Tw Cen MT" w:eastAsia="Batang;바탕" w:cs="Tw Cen MT"/>
      <w:b/>
      <w:bCs/>
      <w:color w:val="auto"/>
      <w:sz w:val="20"/>
      <w:szCs w:val="20"/>
      <w:lang w:val="sv-S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7:00Z</dcterms:created>
  <dc:creator>zyrex</dc:creator>
  <dc:description/>
  <cp:keywords/>
  <dc:language>en-US</dc:language>
  <cp:lastModifiedBy>Aaron</cp:lastModifiedBy>
  <cp:lastPrinted>2013-10-23T14:07:00Z</cp:lastPrinted>
  <dcterms:modified xsi:type="dcterms:W3CDTF">2013-10-30T03:40:00Z</dcterms:modified>
  <cp:revision>3</cp:revision>
  <dc:subject/>
  <dc:title>No</dc:title>
</cp:coreProperties>
</file>