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UNIVERSITATEA DE VEST DIN TIMIŞOARA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FACULTATEA DE ECONOMIE ŞI DE ADMINISTRARE A AFACERILOR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OGRAMAREA EXAMENELOR DE DISERTAŢIE  - MASTER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N UNIVERSITAR 2009 –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38"/>
        <w:gridCol w:w="1559"/>
        <w:gridCol w:w="850"/>
        <w:gridCol w:w="1053"/>
      </w:tblGrid>
      <w:tr>
        <w:trPr>
          <w:trHeight w:val="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ro-RO"/>
              </w:rPr>
            </w:pPr>
            <w:r>
              <w:rPr>
                <w:b/>
                <w:sz w:val="26"/>
                <w:lang w:val="ro-RO"/>
              </w:rPr>
              <w:t>Nr. crt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ro-RO"/>
              </w:rPr>
            </w:pPr>
            <w:r>
              <w:rPr>
                <w:b/>
                <w:sz w:val="26"/>
                <w:lang w:val="ro-RO"/>
              </w:rPr>
              <w:t>Denumirea curs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ro-RO"/>
              </w:rPr>
            </w:pPr>
            <w:r>
              <w:rPr>
                <w:b/>
                <w:sz w:val="26"/>
                <w:lang w:val="ro-RO"/>
              </w:rPr>
              <w:t>Data Susţine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ro-RO"/>
              </w:rPr>
            </w:pPr>
            <w:r>
              <w:rPr>
                <w:b/>
                <w:sz w:val="26"/>
                <w:lang w:val="ro-RO"/>
              </w:rPr>
              <w:t>Or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ro-RO"/>
              </w:rPr>
            </w:pPr>
            <w:r>
              <w:rPr>
                <w:b/>
                <w:sz w:val="26"/>
                <w:lang w:val="ro-RO"/>
              </w:rPr>
              <w:t>Sala</w:t>
            </w:r>
          </w:p>
        </w:tc>
      </w:tr>
      <w:tr>
        <w:trPr>
          <w:trHeight w:val="79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dministrarea financiară a afacer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 06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ministrare fisc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11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2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ministrarea organizaţiilor de afac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1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8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ministrarea şi evaluarea proprietăţilor imobili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 06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aliză diagnostic şi evaluarea afacer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 02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dministrarea şi dezvoltarea întreprinderii de turism şi servic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 02</w:t>
            </w:r>
          </w:p>
        </w:tc>
      </w:tr>
      <w:tr>
        <w:trPr>
          <w:trHeight w:val="69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udit financiar – contabil</w:t>
              <w:tab/>
              <w:t>com. 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ab/>
              <w:tab/>
              <w:tab/>
              <w:tab/>
              <w:t>com.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5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tabilitate şi audit în instituţiile publ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8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conomia şi administrarea afacer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 03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conomia dezvoltării dura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 04</w:t>
            </w:r>
          </w:p>
        </w:tc>
      </w:tr>
      <w:tr>
        <w:trPr>
          <w:trHeight w:val="63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ertiză contabilă şi evaluări   com. 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ab/>
              <w:tab/>
              <w:tab/>
              <w:tab/>
              <w:t>com.I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4</w:t>
            </w:r>
          </w:p>
        </w:tc>
      </w:tr>
      <w:tr>
        <w:trPr>
          <w:trHeight w:val="57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nanţe şi strategii financiare ale companiilor- com. 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  <w:lang w:val="ro-RO"/>
              </w:rPr>
              <w:t>-com.I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ro-RO"/>
              </w:rPr>
            </w:pPr>
            <w:r>
              <w:rPr>
                <w:sz w:val="22"/>
                <w:szCs w:val="28"/>
                <w:lang w:val="ro-RO"/>
              </w:rPr>
              <w:t>P 03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ro-RO"/>
              </w:rPr>
            </w:pPr>
            <w:r>
              <w:rPr>
                <w:sz w:val="22"/>
                <w:szCs w:val="28"/>
                <w:lang w:val="ro-RO"/>
              </w:rPr>
              <w:t>P 04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ro-RO"/>
              </w:rPr>
            </w:pPr>
            <w:r>
              <w:rPr>
                <w:sz w:val="22"/>
                <w:szCs w:val="28"/>
                <w:lang w:val="ro-RO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onedă şi băn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 05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nagement antepreno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4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nagementul dezvoltării region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8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nagement în ret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 03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nagement şi integrare european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11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nagement şi marketing în turi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 02</w:t>
            </w:r>
          </w:p>
        </w:tc>
      </w:tr>
      <w:tr>
        <w:trPr>
          <w:trHeight w:val="59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nagementul resurselor umane</w:t>
              <w:tab/>
              <w:t>com. I</w:t>
            </w:r>
          </w:p>
          <w:p>
            <w:pPr>
              <w:pStyle w:val="Normal"/>
              <w:ind w:right="-534" w:hanging="0"/>
              <w:rPr/>
            </w:pPr>
            <w:r>
              <w:rPr>
                <w:sz w:val="22"/>
                <w:szCs w:val="22"/>
                <w:lang w:val="ro-RO"/>
              </w:rPr>
              <w:tab/>
              <w:tab/>
              <w:tab/>
              <w:tab/>
              <w:tab/>
              <w:t>com.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2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nagementul schimbării şi dezv. organizaţion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2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nagementul strategic al organizaţiilor-d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.07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8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nagement şi marketing îm vânză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3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ieţe financi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2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ublicitate şi promovarea vânzăr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3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steme informatice financiar – banc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4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steme informaţionale pentru afac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5</w:t>
            </w:r>
          </w:p>
        </w:tc>
      </w:tr>
      <w:tr>
        <w:trPr>
          <w:trHeight w:val="62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udii europene şi relaţii internaţion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07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 05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720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58:00Z</dcterms:created>
  <dc:creator>corina.lascu</dc:creator>
  <dc:description/>
  <cp:keywords/>
  <dc:language>en-US</dc:language>
  <cp:lastModifiedBy>corina.lascu</cp:lastModifiedBy>
  <cp:lastPrinted>2010-06-29T08:34:00Z</cp:lastPrinted>
  <dcterms:modified xsi:type="dcterms:W3CDTF">2010-06-29T05:50:00Z</dcterms:modified>
  <cp:revision>2</cp:revision>
  <dc:subject/>
  <dc:title/>
</cp:coreProperties>
</file>