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113030</wp:posOffset>
                </wp:positionV>
                <wp:extent cx="5848350" cy="1200150"/>
                <wp:effectExtent l="0" t="0" r="0" b="1930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200" cy="1200240"/>
                          <a:chOff x="0" y="0"/>
                          <a:chExt cx="5848200" cy="120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70760" cy="112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6360" y="0"/>
                            <a:ext cx="4025160" cy="12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NIVERSITATEA DE VEST DIN TIMIŞOA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ACULTATEA DE ECONOM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ŞI DE ADMINISTRARE A AFACERIL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trada J.H.Pestalozzi, Nr.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00115 Timişoa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l: +40-256-592-50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l/Fax: +40-256-592-5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ww.fse.uvt.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200240"/>
                            <a:ext cx="577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8.9pt;width:460.45pt;height:94.5pt" coordorigin="-420,178" coordsize="9209,18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20;top:178;width:2630;height:17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0;top:178;width:6338;height:18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NIVERSITATEA DE VEST DIN TIMIŞOA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ACULTATEA DE ECONOM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ŞI DE ADMINISTRARE A AFACERIL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trada J.H.Pestalozzi, Nr.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00115 Timişoa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l: +40-256-592-50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l/Fax: +40-256-592-5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ww.fse.uvt.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00,2068" to="8789,20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lang w:val="ro-RO"/>
        </w:rPr>
      </w:pPr>
      <w:r>
        <w:rPr/>
        <w:t>Secretariat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8"/>
          <w:lang w:val="ro-RO"/>
        </w:rPr>
      </w:pPr>
      <w:r>
        <w:rPr>
          <w:i/>
          <w:iCs/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40"/>
          <w:szCs w:val="40"/>
        </w:rPr>
        <w:t>ANUNŢ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>In atenţia studenţilor din anul II –MASTER  referitor la  examenul   de dizertaţie  sesiunea IULIE 2010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>Depunerea lucrărilor de dizertaţie  se face în perioada 01.07.2010- 09.07.2010 de luni pâna vineri între orele 9-16 la secretariatul mast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  <w:tab/>
        <w:t xml:space="preserve">Susţinerea examenului de dizertaţie  în </w:t>
      </w:r>
    </w:p>
    <w:p>
      <w:pPr>
        <w:pStyle w:val="Normal"/>
        <w:rPr/>
      </w:pPr>
      <w:r>
        <w:rPr>
          <w:color w:val="993300"/>
          <w:sz w:val="40"/>
          <w:szCs w:val="40"/>
          <w:lang w:val="it-IT"/>
        </w:rPr>
        <w:t>17-19.07.2010 ( conform programării care urmează a fi afişata).</w:t>
      </w:r>
    </w:p>
    <w:p>
      <w:pPr>
        <w:pStyle w:val="Normal"/>
        <w:rPr>
          <w:color w:val="993300"/>
          <w:sz w:val="40"/>
          <w:szCs w:val="40"/>
          <w:lang w:val="it-IT"/>
        </w:rPr>
      </w:pPr>
      <w:r>
        <w:rPr>
          <w:color w:val="993300"/>
          <w:sz w:val="40"/>
          <w:szCs w:val="40"/>
          <w:lang w:val="it-IT"/>
        </w:rPr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ab/>
      </w:r>
    </w:p>
    <w:p>
      <w:pPr>
        <w:pStyle w:val="Normal"/>
        <w:rPr/>
      </w:pPr>
      <w:r>
        <w:rPr>
          <w:sz w:val="40"/>
          <w:szCs w:val="40"/>
          <w:lang w:val="it-IT"/>
        </w:rPr>
        <w:tab/>
      </w:r>
      <w:r>
        <w:rPr>
          <w:sz w:val="40"/>
          <w:szCs w:val="40"/>
        </w:rPr>
        <w:t>NOTĂ : acceptarea lucrării la depunere este condiţionată de achitarea integrală a taxei de studi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55:00Z</dcterms:created>
  <dc:creator>corina.lascu</dc:creator>
  <dc:description/>
  <cp:keywords/>
  <dc:language>en-US</dc:language>
  <cp:lastModifiedBy>valentin.munteanu</cp:lastModifiedBy>
  <cp:lastPrinted>2010-04-30T09:05:00Z</cp:lastPrinted>
  <dcterms:modified xsi:type="dcterms:W3CDTF">2010-06-22T14:37:00Z</dcterms:modified>
  <cp:revision>2</cp:revision>
  <dc:subject/>
  <dc:title/>
</cp:coreProperties>
</file>