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ANEJO AGROECOLÓGICO SUSTENTÁVEL DA CAATINGA NOS FUNDOS DE PASTO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2"/>
          <w:szCs w:val="22"/>
          <w:u w:val="single"/>
        </w:rPr>
        <w:t>VIAGEM DE CAMPO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PARA CAPACITAÇÃO E IMPLANTAÇÃO DE </w:t>
      </w:r>
      <w:r>
        <w:rPr>
          <w:rFonts w:cs="Arial" w:ascii="Arial" w:hAnsi="Arial"/>
          <w:b/>
          <w:sz w:val="22"/>
          <w:szCs w:val="22"/>
          <w:u w:val="single"/>
        </w:rPr>
        <w:t>FILTRO BIOLÓGICO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NAS COMUNIDADES DO PROJETO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Comunidade Muquém, Monte Santo, 19/10/2010</w:t>
      </w:r>
      <w:r>
        <w:rPr>
          <w:rFonts w:cs="Arial" w:ascii="Arial" w:hAnsi="Arial"/>
          <w:sz w:val="22"/>
          <w:szCs w:val="22"/>
        </w:rPr>
        <w:t>, 09:30h a 16:00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(16 participantes, lista de presenças em anexo: Carla, Engenheira do INGÁ; Alessandro, Assistente do Projeto; Sandra, Luiz e Aline, Técnicos do projeto; membros da comunidade Muquém)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Na chegada na comunidade do Muquém, a equipe dos técnicos do IMA e do INGÁ visitou: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4"/>
        <w:gridCol w:w="4659"/>
      </w:tblGrid>
      <w:tr>
        <w:trPr/>
        <w:tc>
          <w:tcPr>
            <w:tcW w:w="519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3160395" cy="19335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0395" cy="193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753995" cy="19437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3995" cy="1943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9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 Viveiro de Mudas </w:t>
            </w:r>
          </w:p>
        </w:tc>
        <w:tc>
          <w:tcPr>
            <w:tcW w:w="465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área de implantação do Policultivo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0"/>
        <w:gridCol w:w="4663"/>
      </w:tblGrid>
      <w:tr>
        <w:trPr/>
        <w:tc>
          <w:tcPr>
            <w:tcW w:w="51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889250" cy="26854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9250" cy="2685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856865" cy="26803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6865" cy="2680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 Viveiro está funcionando</w:t>
            </w:r>
          </w:p>
        </w:tc>
        <w:tc>
          <w:tcPr>
            <w:tcW w:w="466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 Policultivo encontrou bastante dificuldade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s a comunidade não desiste e está ampliando o policultivo em outra área próxima. Na hora da chegada, os membros da comunidade estavam de mutirão mesmo nessa áre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9"/>
        <w:gridCol w:w="2530"/>
        <w:gridCol w:w="2300"/>
        <w:gridCol w:w="2374"/>
      </w:tblGrid>
      <w:tr>
        <w:trPr/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1484630" cy="11131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1113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1398270" cy="10737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8270" cy="1073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1365885" cy="103568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885" cy="1035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1365885" cy="103568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885" cy="1035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Às 10:30 horas reuniu-se a turma para a capacitação sobre Filtro Biológico, na casa do agricultor José Mota de Santana, Presidente da Associação Comunitária do Muquém, local escolhido para a implantação prática do Filtr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4894"/>
      </w:tblGrid>
      <w:tr>
        <w:trPr/>
        <w:tc>
          <w:tcPr>
            <w:tcW w:w="488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959100" cy="221805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9100" cy="2218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9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969895" cy="223012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9895" cy="2230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i entregue o material necessário para a construção do Filtro Biológico (lista abaixo) e foi dado encaminhamento para realizar a obra a partir do dia 25/10/2010 e ser concluída até o final de outubro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68"/>
        <w:gridCol w:w="1276"/>
        <w:gridCol w:w="1842"/>
        <w:gridCol w:w="1843"/>
      </w:tblGrid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rial entregue na comunidade do Muquém:</w:t>
            </w:r>
          </w:p>
        </w:tc>
      </w:tr>
      <w:tr>
        <w:trPr>
          <w:trHeight w:val="104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sacos de cimento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 m barra de ferr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m tubo de 40mm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m tubo de 75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curvas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louva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tubo de col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veda ros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torneirinh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Comunidade Lagoa da Ilha, Monte Santo, 20/10/2010</w:t>
      </w:r>
      <w:r>
        <w:rPr>
          <w:rFonts w:cs="Arial" w:ascii="Arial" w:hAnsi="Arial"/>
          <w:sz w:val="22"/>
          <w:szCs w:val="22"/>
        </w:rPr>
        <w:t>, 10:00h a 16:00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(13 participantes, lista de presenças em anexo: Carla, Engenheira do INGÁ; Alessandro, Assistente do Projeto; Sandra, Luiz e Aline, Técnicos do projeto; membros da comunidade da Lagoa da Ilha)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Às 10:00 horas reuniu-se a turma para a capacitação sobre Filtro Biológico, no quintal da casa do agricultor Jacob Dias da Mota, local escolhido para a implantação prática do Filtr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60"/>
        <w:gridCol w:w="3260"/>
      </w:tblGrid>
      <w:tr>
        <w:trPr/>
        <w:tc>
          <w:tcPr>
            <w:tcW w:w="322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1992630" cy="165862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2630" cy="165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1971040" cy="165925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1040" cy="165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1943735" cy="167513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735" cy="1675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o longo da capacitação teórica, foi também realizado o cálculo do gasto diário de água doméstica pela família, que determina o tamanho dos tanques que serão construídos e o gasto de materiais necessários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68"/>
        <w:gridCol w:w="1276"/>
        <w:gridCol w:w="1842"/>
        <w:gridCol w:w="1843"/>
      </w:tblGrid>
      <w:tr>
        <w:trPr>
          <w:trHeight w:val="489" w:hRule="atLeast"/>
        </w:trPr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rial entregue na comunidade da Lagoa da Ilha:</w:t>
            </w:r>
          </w:p>
        </w:tc>
      </w:tr>
      <w:tr>
        <w:trPr>
          <w:trHeight w:val="46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m tubo de 40m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 m tubo de 75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curva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louv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veda rosca</w:t>
            </w:r>
          </w:p>
        </w:tc>
      </w:tr>
      <w:tr>
        <w:trPr>
          <w:trHeight w:val="461" w:hRule="atLeast"/>
        </w:trPr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ervação: Falta entregar 5 sacos de cimento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TIVIDADES NA EFAS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Escola Família Agrícola, Monte Santo, 21/10/2010</w:t>
      </w:r>
      <w:r>
        <w:rPr>
          <w:rFonts w:cs="Arial" w:ascii="Arial" w:hAnsi="Arial"/>
          <w:sz w:val="22"/>
          <w:szCs w:val="22"/>
        </w:rPr>
        <w:t>, 08:40h a 10:30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(5 participantes: Carla, Engenheira do INGÁ; Alessandro, Assistente do Projeto; Sandra, Luiz e Aline, Técnicos do projeto da EFASE)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43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137410" cy="330327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7410" cy="3303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4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3877310" cy="330962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7310" cy="3309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sita às instalações da EFASE para: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dentificar o local para a execução do Filtro Biológico.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aliar a experiência implantada 3 anos atrás em outro projeto (e fracassada) de circulo de bananeiras.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aliar de forma comparada os vários sistemas de esgoto necessários na EFASE.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zar orçamentos das várias opções.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dentificar o que é possível implementar imediatamente para prover o saneamento básico da EFAS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552"/>
        <w:gridCol w:w="1559"/>
        <w:gridCol w:w="1559"/>
        <w:gridCol w:w="1843"/>
      </w:tblGrid>
      <w:tr>
        <w:trPr>
          <w:trHeight w:val="489" w:hRule="atLeast"/>
        </w:trPr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rial entregue na Escola Família Agrícola de Monte Santo:</w:t>
            </w:r>
          </w:p>
        </w:tc>
      </w:tr>
      <w:tr>
        <w:trPr>
          <w:trHeight w:val="46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m tubo de 75m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 m tubo de 100m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curv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uv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veda rosca</w:t>
            </w:r>
          </w:p>
        </w:tc>
      </w:tr>
      <w:tr>
        <w:trPr>
          <w:trHeight w:val="461" w:hRule="atLeast"/>
        </w:trPr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ervação: Falta entregar 5 sacos de cimento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Escola Família Agrícola, Monte Santo, 21/10/2010</w:t>
      </w:r>
      <w:r>
        <w:rPr>
          <w:rFonts w:cs="Arial" w:ascii="Arial" w:hAnsi="Arial"/>
          <w:sz w:val="22"/>
          <w:szCs w:val="22"/>
        </w:rPr>
        <w:t>, 10:30h a 12:20h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(42 participantes, lista de presenças em anexo: Carla, Engenheira do INGÁ; Alessandro, Assistente do Projeto; Sandra e Aline, Técnicos do projeto; monitores e alunos da EFASE)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ula teórica sobre Filtro Biológico, ministrada pela Engenheira do INGÁ, Carl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Assuntos abordados:</w:t>
      </w:r>
    </w:p>
    <w:p>
      <w:pPr>
        <w:pStyle w:val="Normal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spacing w:before="120" w:after="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cnologias Socio-Ambientais: AgroFloresta, BioArquitetura, BioConstrução, EcoSaneamento</w:t>
      </w:r>
    </w:p>
    <w:p>
      <w:pPr>
        <w:pStyle w:val="Normal"/>
        <w:numPr>
          <w:ilvl w:val="0"/>
          <w:numId w:val="1"/>
        </w:numPr>
        <w:spacing w:before="120" w:after="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reender com a natureza, o que a natureza faz</w:t>
      </w:r>
    </w:p>
    <w:p>
      <w:pPr>
        <w:pStyle w:val="Normal"/>
        <w:numPr>
          <w:ilvl w:val="0"/>
          <w:numId w:val="1"/>
        </w:numPr>
        <w:spacing w:before="120" w:after="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ientação Geográfica, Clima</w:t>
      </w:r>
    </w:p>
    <w:p>
      <w:pPr>
        <w:pStyle w:val="Normal"/>
        <w:numPr>
          <w:ilvl w:val="0"/>
          <w:numId w:val="1"/>
        </w:numPr>
        <w:spacing w:before="120" w:after="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bastecimento de Água, Lençol Freático, Tipo de Solo</w:t>
      </w:r>
    </w:p>
    <w:p>
      <w:pPr>
        <w:pStyle w:val="Normal"/>
        <w:numPr>
          <w:ilvl w:val="0"/>
          <w:numId w:val="1"/>
        </w:numPr>
        <w:spacing w:before="120" w:after="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natureza não existe lixo. Imitar a natureza significa produzir menos lixo possível e sim reutilizar e reciclar.</w:t>
      </w:r>
    </w:p>
    <w:p>
      <w:pPr>
        <w:pStyle w:val="Normal"/>
        <w:numPr>
          <w:ilvl w:val="0"/>
          <w:numId w:val="1"/>
        </w:numPr>
        <w:spacing w:before="120" w:after="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ltro Biológico</w:t>
      </w:r>
    </w:p>
    <w:p>
      <w:pPr>
        <w:pStyle w:val="Normal"/>
        <w:numPr>
          <w:ilvl w:val="0"/>
          <w:numId w:val="1"/>
        </w:numPr>
        <w:spacing w:before="120" w:after="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ferença entre filtro físico (exemplo: peneira) e filtro biológico (bactérias)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8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7"/>
        <w:gridCol w:w="2876"/>
        <w:gridCol w:w="2835"/>
      </w:tblGrid>
      <w:tr>
        <w:trPr/>
        <w:tc>
          <w:tcPr>
            <w:tcW w:w="8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 bactérias que filtram a água: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aeróbicas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ocam mau cheir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ações químicas divagar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eróbicas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ão cheir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ações químicas rápidas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ultativas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ivas nos dois ambient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ssa séptica, Separação por gravidade da gordura e materiais sólidos da água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nheiro seco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Comunidade do Paredão do Lou, Monte Santo, 22/10/2010</w:t>
      </w:r>
      <w:r>
        <w:rPr>
          <w:rFonts w:cs="Arial" w:ascii="Arial" w:hAnsi="Arial"/>
          <w:sz w:val="22"/>
          <w:szCs w:val="22"/>
        </w:rPr>
        <w:t>, 10:00h a 15:00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(14 participantes, lista de presenças em anexo: Carla, Engenheira do INGÁ; Alessandro, Assistente do Projeto; Sandra, Luiz e Aline, Técnicos do projeto; membros da comunidade do Paredão do Lou)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Às 10:00 horas reuniu-se a turma para a capacitação sobre Filtro Biológico, a parte teórica foi desenvolvida na casa escolhida para a implantação prática do Filtr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19"/>
        <w:gridCol w:w="3118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225040" cy="166751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5040" cy="1667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1927860" cy="163893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7860" cy="1638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1927860" cy="164528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7860" cy="1645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la tarde, a turma se deslocou no quintal para avaliar a construção prática do Filtro Biológico.</w:t>
      </w:r>
    </w:p>
    <w:p>
      <w:pPr>
        <w:pStyle w:val="Normal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2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1"/>
        <w:gridCol w:w="5302"/>
      </w:tblGrid>
      <w:tr>
        <w:trPr/>
        <w:tc>
          <w:tcPr>
            <w:tcW w:w="491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980690" cy="253365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0690" cy="2533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0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3228975" cy="25431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8975" cy="254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servação: Falta entregar 5 sacos de ciment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Comunidade da Lagoa do Saco, Monte Santo, 23/10/2010</w:t>
      </w:r>
      <w:r>
        <w:rPr>
          <w:rFonts w:cs="Arial" w:ascii="Arial" w:hAnsi="Arial"/>
          <w:sz w:val="22"/>
          <w:szCs w:val="22"/>
        </w:rPr>
        <w:t>, 09:00h a 15:00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(13 participantes, lista de presenças em anexo: Carla, Engenheira do INGÁ; Alessandro, Assistente do Projeto; Sandra, Luiz e Aline, Técnicos do projeto; membros da comunidade da Lagoa do Saco)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Às 09:00 horas, quando a equipe chegou no local escolhido para a realização do Filtro Biológico, os membros da comunidade envolvidos na capacitação já estavam trabalhando em mutirão para cavar as fossas para o filtro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comunidade da Lagoa do Saco já tinha sido mobilizada e sensibilizada há um ano sobre a questão do saneamento básico doméstico e, sendo que recebeu o material para a construção no primeiro dia de visita (19/10/2010), pude realizar a aula de Filtro Biológico juntando a teoria com a prática na mesma hora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19"/>
        <w:gridCol w:w="3118"/>
      </w:tblGrid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089785" cy="156654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9785" cy="1566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1841500" cy="203263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0" cy="2032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1841500" cy="202311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0" cy="2023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19"/>
        <w:gridCol w:w="3118"/>
      </w:tblGrid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1668780" cy="194246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8780" cy="1942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1841500" cy="163004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0" cy="163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1776730" cy="191389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6730" cy="1913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134" w:right="113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0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pt-BR" w:bidi="zxx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2">
    <w:name w:val="Fonte parág. padrão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ntepargpadro1">
    <w:name w:val="Fonte parág. padrão1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7:39:00Z</dcterms:created>
  <dc:creator>Alessandro Vigilante</dc:creator>
  <dc:description/>
  <cp:keywords/>
  <dc:language>en-US</dc:language>
  <cp:lastModifiedBy>adm</cp:lastModifiedBy>
  <dcterms:modified xsi:type="dcterms:W3CDTF">2010-10-25T21:14:00Z</dcterms:modified>
  <cp:revision>15</cp:revision>
  <dc:subject/>
  <dc:title>MANEJO AGROECOLÓGICO SUSTENTÁVEL DA CAATINGA NOS FUNDOS DE PASTO</dc:title>
</cp:coreProperties>
</file>