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lve galera do REG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Na Assembléia Final do Rega, durante a Cúpula dos</w:t>
        <w:br/>
        <w:t>Povos, representantes presentes de Viçosa se</w:t>
        <w:br/>
        <w:t>comprometeram em retornar aos seus respectivos grupos com a proposta de assumir a Comissão Organizadora do IV ENG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Voltamos para Viçosa e realizamos, durante os dias 07 a 13 de julho, na 83 Semana do Fazendeiro, onde a UFV se torna</w:t>
        <w:br/>
        <w:t>palco do Agronegócio levantando a bandeira de ser este o maior</w:t>
        <w:br/>
        <w:t>evento extensionista do país, a IV Troca de Saberes. A Troca vem em contramão ao que tem sido a Semana do Fazendeiro trazendo agricultores e agricultoras, estudantes de escolas famílias agrícolas, movimentos sociais para o palco do diálogo entre o conhecimento popular e o conhecimento acadêmico protagonizado pelos grupos de extensão universitária que trabalham na perspectiva da Agroecologia e Economia Popular Solidária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Nesse encontro, construído por todos nós, tivemos a oportunidade de nos reunir para avaliar se : "IV ENGA, Vicosa?".</w:t>
        <w:br/>
        <w:t>Estiveram presentes nesse espaço, os grupos de Agroecologia de Viçosa GAO (Grupo de Agricultura Orgânica e Agroecológica), SAUIPE (Saúde Integral em Permacultura), APETI – Agroflorestas, o grupo de Cultura Popular Gengibre, o CTA (Centro de Tecnologias Alternativas), a FEAB-Viçosa, agricultores presentes na Troca, o grupo CASA de Rio Pomba - MG, EWÉ de Juiz de Fora –M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o metodologia de condução, foi abordado, no primeiro momento, o histórico dos ENGA`s com intuito de nivelar o compreensão de todos sobre o Encontro. Na sequencia, foi utilizado da metodologia do Círculo dos Sonhos (Dragon Dreaming) para que todos pudessem incorporar seus sonhos pessoais no grande sonho IV ENGA - Viçosa! A partir disso conseguimos visualizar como principais FORTALEZAS, além de muita vontade e entusiasmo,</w:t>
        <w:br/>
        <w:t>a parceria entre os grupos de Viçosa e região, o</w:t>
        <w:br/>
        <w:t>apoio dos agricultores, do CTA e do Programa de Extensão Universitária Teia e a vontade de transformar Viçosa em uma cidade em Transição.</w:t>
        <w:br/>
        <w:t>Como DESAFIOS, temos o tempo que já está curto e corre agravado</w:t>
        <w:br/>
        <w:t>pela greve, a construção de uma plano metodológico que contemple a demanda interna e a nacional dos grupos e dos parceiros,  e o desafio de minimizar os impactos gerados no local por um evento como es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Diante disso, o coletivo de Viçosa comunica oficialmente que se propõe a sediar o IV ENGA construindo um evento que seja coerente com os princípios agroecológicos. A ideia é estreitar parcerias com outras organizações que pautam a Agroecologia fortalecendo os espaços de formação e  maximizando as vivencias locais. Informamos também, que nossa estrutura física exigirá limitação de vagas mas trabalharemos para que isso não comprometa o Encontro.</w:t>
      </w:r>
    </w:p>
    <w:p>
      <w:pPr>
        <w:pStyle w:val="Normal"/>
        <w:jc w:val="both"/>
        <w:rPr/>
      </w:pPr>
      <w:r>
        <w:rPr>
          <w:sz w:val="28"/>
          <w:szCs w:val="28"/>
        </w:rPr>
        <w:t>Gostaríamos  que o grupo do REGA respaldasse nossa proposta, nossos sonhos são comuns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m caso afirmativo, aguardamos das antigas Comissões Organizadoras </w:t>
        <w:br/>
        <w:t xml:space="preserve">materiais relativos ao ENGA (projetos, orçamentos, programações, avaliações) para que possamos dar início aos nossos trabalhos. </w:t>
      </w:r>
    </w:p>
    <w:p>
      <w:pPr>
        <w:pStyle w:val="Normal"/>
        <w:jc w:val="both"/>
        <w:rPr/>
      </w:pPr>
      <w:r>
        <w:rPr>
          <w:sz w:val="28"/>
          <w:szCs w:val="28"/>
        </w:rPr>
        <w:t>É com muito amor que a partir de agora começamos a trabalhar para</w:t>
        <w:br/>
        <w:t xml:space="preserve">transformar os nossos sonhos em realidade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uardamos resposta!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Hábraços fraternos e saudaçoes agroecológicas!</w:t>
        <w:br/>
        <w:br/>
        <w:t>"Em toda açao, Viçosa em transiçao"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·s²Ó©úÅé" w:cs="Times New Roman"/>
      <w:color w:val="auto"/>
      <w:sz w:val="22"/>
      <w:szCs w:val="22"/>
      <w:lang w:val="pt-BR" w:eastAsia="zh-TW" w:bidi="he-I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3:00Z</dcterms:created>
  <dc:creator>Priscila</dc:creator>
  <dc:description/>
  <dc:language>en-US</dc:language>
  <cp:lastModifiedBy>Estevao</cp:lastModifiedBy>
  <dcterms:modified xsi:type="dcterms:W3CDTF">2012-07-17T13:53:00Z</dcterms:modified>
  <cp:revision>2</cp:revision>
  <dc:subject/>
  <dc:title/>
</cp:coreProperties>
</file>