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46"/>
        <w:gridCol w:w="1933"/>
        <w:gridCol w:w="1705"/>
        <w:gridCol w:w="869"/>
        <w:gridCol w:w="1538"/>
        <w:gridCol w:w="2270"/>
        <w:gridCol w:w="1560"/>
        <w:gridCol w:w="2693"/>
        <w:gridCol w:w="7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B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I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cyan"/>
              </w:rPr>
              <w:t>CHEGA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f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cyan"/>
              </w:rPr>
              <w:t>vivenci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f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f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f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fé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cyan"/>
              </w:rPr>
              <w:t>PARTIR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ic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ic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ic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3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ertura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presentação Grupos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Preparação Socializaçã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Artic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G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lená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Oficin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Trabalh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highlight w:val="cyan"/>
              </w:rPr>
              <w:t>Relato de experiência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  <w:t xml:space="preserve">Gestao do encontr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  <w:t>-Logís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-Divisão de tarefa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Socializ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Vivenc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íntese de car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Textos,paut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lenária fin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- Avaliação II ENG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1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moço</w:t>
              <w:tab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moço</w:t>
              <w:tab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moço</w:t>
              <w:tab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moço</w:t>
              <w:tab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moço</w:t>
              <w:tab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Apresentaça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Grupos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cyan"/>
              </w:rPr>
              <w:t>OFICIN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Artic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Mesa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lenár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reparação   At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Turismo critico,        ócio cria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*Pelo R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Oficin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cyan"/>
              </w:rPr>
              <w:t>*no EN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lenária Fin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- Encaminhamentos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Artic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esa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lena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GT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reparação  At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Plenária Final</w:t>
              <w:br/>
              <w:t>- Próximo  ENG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ta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t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t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t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Feira de Sem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Saber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Cultur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Feira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-Cine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 xml:space="preserve">-Fei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-Cultura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-Cine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 xml:space="preserve">-Fei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-Cultural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-Fei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  <w:t>Cultur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3:35:00Z</dcterms:created>
  <dc:creator>User</dc:creator>
  <dc:description/>
  <dc:language>en-US</dc:language>
  <cp:lastModifiedBy>User</cp:lastModifiedBy>
  <dcterms:modified xsi:type="dcterms:W3CDTF">2010-06-15T23:35:00Z</dcterms:modified>
  <cp:revision>2</cp:revision>
  <dc:subject/>
  <dc:title>QUA</dc:title>
</cp:coreProperties>
</file>