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mpanheiras, irmãos, guerreiras,comparsas..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urante os dias 15 a 21 de agosto de 2011, no município de Matinhos/PR, realizamos o Pré-3ºENGA com a participação de pessoas dos grupos GEAE (UFPR/Curitiba), Capim Limão (Rio de Janeiro/UFRJ), Terraiz (UFSC/Florianópolis), Timbó (UNESP/Botucatu) e Organismo (Salvador/BA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Durante o encontro aconteceram mutirões de plantio de SAF na universidades e espaços para a articulação dos movimentos locais de agroecologia e do grupo local da UFPR Litoral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s compas  de Matinhos trabalharam em campanhas de coleta de alimento e mutirões na cozinha , aconteceu  também uma exposição de livros diversos relacionados a agroecologia e um local para troca de sementes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b/>
        </w:rPr>
        <w:t>Estavam presentes:</w:t>
      </w:r>
      <w:r>
        <w:rPr>
          <w:rFonts w:cs="Comic Sans MS" w:ascii="Comic Sans MS" w:hAnsi="Comic Sans MS"/>
        </w:rPr>
        <w:t xml:space="preserve">Daniel Habib, Henri,  Fabio,  Aion Sereno, Rafael Serafim, Glaucia(Aiai), Mariana, Alice, Gustavo, Renata, Tati Irie, Ceci, Guilherme, Rodolfo, Eve, Guilherme, Rafael </w:t>
      </w:r>
    </w:p>
    <w:p>
      <w:pPr>
        <w:pStyle w:val="Normal"/>
        <w:jc w:val="both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Realizamos uma discussão sobre o histórico, fizemos avaliações dos ENGAS passados , conversamos sobre os objetivos, metodologia e após discussões e sínteses, propomos um encontro de caráter </w:t>
      </w:r>
      <w:r>
        <w:rPr>
          <w:rFonts w:cs="Comic Sans MS" w:ascii="Comic Sans MS" w:hAnsi="Comic Sans MS"/>
          <w:b/>
          <w:bCs/>
        </w:rPr>
        <w:t>prático, vivencial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formativo e político</w:t>
      </w:r>
      <w:r>
        <w:rPr>
          <w:rFonts w:cs="Comic Sans MS" w:ascii="Comic Sans MS" w:hAnsi="Comic Sans MS"/>
        </w:rPr>
        <w:t>, durante o qual espaços e atividades possibilitem a construção de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Objetivos e estrategias de articulação entre os  grupos de agroecologi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tes de Trabalhos dos GA's com movimentos sociais e comunidades tradicionais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líticas públicas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ticipação dos grupos em conselhos, fóruns redes outras organizações da sociedade civil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Também baseado nos acúmulos das varias discussões entre os participantes do Pré-3ºENGA, dentro da pluralidade de concepções e metodologias, conseguimos sintetizar algumas propostas para atividades descritas a seguir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bCs/>
        </w:rPr>
        <w:t>Campanha “Plante o ENGA!”:</w:t>
      </w:r>
      <w:r>
        <w:rPr>
          <w:rFonts w:cs="Comic Sans MS" w:ascii="Comic Sans MS" w:hAnsi="Comic Sans MS"/>
        </w:rPr>
        <w:t xml:space="preserve"> objetivo de incentivar os grupos a levarem alimentos da sua região a fim de formar uma cozinha regional, onde cada dia  Grupos de  uma região. A campanha vem com a tarefa de construir um calendário que estimule o plantio de alimentos nas datas possíveis para serem colhidas a tempo do III ENG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Liberation Sans Narrow;Arial Unicode MS"/>
        </w:rPr>
      </w:pPr>
      <w:r>
        <w:rPr>
          <w:rFonts w:cs="Comic Sans MS" w:ascii="Comic Sans MS" w:hAnsi="Comic Sans MS"/>
          <w:b/>
          <w:bCs/>
        </w:rPr>
        <w:t xml:space="preserve">Campanha “Movimento local ”: </w:t>
      </w:r>
      <w:r>
        <w:rPr>
          <w:rFonts w:cs="Comic Sans MS" w:ascii="Comic Sans MS" w:hAnsi="Comic Sans MS"/>
          <w:bCs/>
        </w:rPr>
        <w:t xml:space="preserve">A ídeia é que os grupos façam ações , ou eventos locais relacionados a agroecologia, como oficinas, mostra de filmes, mutirões , debates,  e neste processo fortaleçam as articulações locais e   construam estratégias para ir para o encontro, “pré-Engas”. </w:t>
      </w:r>
    </w:p>
    <w:p>
      <w:pPr>
        <w:pStyle w:val="PargrafodaLista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bCs/>
        </w:rPr>
        <w:t>Círculos Temáticos</w:t>
      </w:r>
      <w:r>
        <w:rPr>
          <w:rFonts w:cs="Comic Sans MS" w:ascii="Comic Sans MS" w:hAnsi="Comic Sans MS"/>
        </w:rPr>
        <w:t xml:space="preserve">: </w:t>
      </w:r>
      <w:r>
        <w:rPr>
          <w:rFonts w:cs="Liberation Sans Narrow;Arial Unicode MS" w:ascii="Comic Sans MS" w:hAnsi="Comic Sans MS"/>
        </w:rPr>
        <w:t>São nossos campos de interesse  comuns , pequenas ou grandes revoluções, para as quais delineamos  caminhos e estratégias conjuntas , no II ENGA. Os círculos existem para instigar a troca de informações, materiais escritos, apresentações, substâncias, links, projetos, métodos, subjetividades, referencias político-filosóficos, construir ações e dinamizar nossa rede.</w:t>
      </w:r>
    </w:p>
    <w:p>
      <w:pPr>
        <w:pStyle w:val="PargrafodaLista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</w:r>
    </w:p>
    <w:p>
      <w:pPr>
        <w:pStyle w:val="Normal"/>
        <w:ind w:left="720" w:hanging="0"/>
        <w:jc w:val="both"/>
        <w:rPr>
          <w:rFonts w:ascii="Comic Sans MS" w:hAnsi="Comic Sans MS" w:cs="Liberation Sans Narrow;Arial Unicode MS"/>
        </w:rPr>
      </w:pPr>
      <w:r>
        <w:rPr>
          <w:rFonts w:cs="Comic Sans MS" w:ascii="Comic Sans MS" w:hAnsi="Comic Sans MS"/>
          <w:b/>
          <w:bCs/>
        </w:rPr>
        <w:t>Círculos temáticos do II ENGA foram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orma agrari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unidades tradicionais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ucação e teia da vid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roecologia urban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onomia solidári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oconstrução e permacultur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stemas Agroflorestais, Áreas de proteção ambiental e sementes crioul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>Propostas de Círculos Temáticos do Pré-3ºENGA Matinhos/PR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ão e Metodologias Participativa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Elaboração e Formação de políticas públicas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ulamentação da profissão de agroecólog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bCs/>
        </w:rPr>
        <w:t>Grupos de Gestão:</w:t>
      </w:r>
      <w:r>
        <w:rPr>
          <w:rFonts w:cs="Comic Sans MS" w:ascii="Comic Sans MS" w:hAnsi="Comic Sans MS"/>
        </w:rPr>
        <w:t xml:space="preserve"> Durante o ENGA realizam tarefas como construção da infra estrutura (tendas, cozinha, cruzinha, sanitários, estrutura para banho), preparo dos alimentos, manutenção dos sanitários e tarefas de mobilização como a alvorada e a místic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bCs/>
        </w:rPr>
        <w:t xml:space="preserve">Grupos de Trabalho: </w:t>
      </w:r>
      <w:r>
        <w:rPr>
          <w:rFonts w:cs="Comic Sans MS" w:ascii="Comic Sans MS" w:hAnsi="Comic Sans MS"/>
        </w:rPr>
        <w:t>objetivo de fomentar grupos permanentes de discussão e trabalho na Rede de Grupos de Agroecologia do Brasil, contribuindo na troca de conhecimento, construções de campanhas e ações integradas, na agitação do Maio Agroecológico e outras atividad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/>
          <w:bCs/>
        </w:rPr>
        <w:t>GT Comunicação</w:t>
      </w:r>
      <w:r>
        <w:rPr>
          <w:rFonts w:cs="Comic Sans MS" w:ascii="Comic Sans MS" w:hAnsi="Comic Sans MS"/>
        </w:rPr>
        <w:t xml:space="preserve">: Objetivos: assegurar a formação do site, lançar a campanha Plante o ENGA e auxiliar na comunicação. </w:t>
      </w:r>
      <w:r>
        <w:rPr>
          <w:rFonts w:cs="Comic Sans MS" w:ascii="Comic Sans MS" w:hAnsi="Comic Sans MS"/>
          <w:i/>
          <w:iCs/>
        </w:rPr>
        <w:t>(Raissa Capim Limão/UFRJ, Serafim UFPR Litoral,  Sereno Organismo, Tadzia Escola da Mata Atlântica e Aiai Timbó/Unesp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/>
          <w:bCs/>
        </w:rPr>
        <w:t>GT Gestão e Metodologia Participativa</w:t>
      </w:r>
      <w:r>
        <w:rPr>
          <w:rFonts w:cs="Comic Sans MS" w:ascii="Comic Sans MS" w:hAnsi="Comic Sans MS"/>
        </w:rPr>
        <w:t xml:space="preserve">: pensar e propor metodologias para gestão dos espaços que acontecerão no ENGA, e também dos mecanismos de articulação e  comunicação dos grupos, como Maio Agroecológico, os Focalizadores*, os GT's. </w:t>
      </w:r>
      <w:r>
        <w:rPr>
          <w:rFonts w:cs="Comic Sans MS" w:ascii="Comic Sans MS" w:hAnsi="Comic Sans MS"/>
          <w:i/>
          <w:iCs/>
        </w:rPr>
        <w:t>(Daniel Habib Tarraiz, Sereno Organismo, Fábio GEAE/UFPR, Inri GEAE/UFPR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eastAsia="Comic Sans MS" w:cs="Comic Sans MS" w:ascii="Comic Sans MS" w:hAnsi="Comic Sans MS"/>
          <w:b/>
          <w:bCs/>
        </w:rPr>
        <w:t xml:space="preserve">   </w:t>
      </w:r>
      <w:r>
        <w:rPr>
          <w:rFonts w:cs="Comic Sans MS" w:ascii="Comic Sans MS" w:hAnsi="Comic Sans MS"/>
          <w:b/>
          <w:bCs/>
        </w:rPr>
        <w:t xml:space="preserve">6. Focalizadores: </w:t>
      </w:r>
      <w:r>
        <w:rPr>
          <w:rFonts w:cs="Comic Sans MS" w:ascii="Comic Sans MS" w:hAnsi="Comic Sans MS"/>
        </w:rPr>
        <w:t xml:space="preserve">contribuem na organização do ENGA e gestionam os GT's (grupos de trabalho) e Círculos Temáticos auxiliando na organicidade e manutenção do encontro. O coletivo dos focalizadores será formado no início do encontro, no espaço de Gestão do Encontr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eu papel é que esse processo aconteça e de forma mais qualificada, produzindo sínteses e encaminhamentos dos Círculos Temáticos e Grupos de Trabalho (GT's), também os repasses das informações durante o encont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b/>
          <w:bCs/>
        </w:rPr>
        <w:t xml:space="preserve">Lista de e-mail </w:t>
      </w:r>
      <w:hyperlink r:id="rId2">
        <w:r>
          <w:rPr>
            <w:rStyle w:val="InternetLink"/>
            <w:rFonts w:cs="Comic Sans MS" w:ascii="Comic Sans MS" w:hAnsi="Comic Sans MS"/>
          </w:rPr>
          <w:t>regabrasil@yahoogrupos.com.br</w:t>
        </w:r>
      </w:hyperlink>
      <w:r>
        <w:rPr>
          <w:rFonts w:cs="Comic Sans MS" w:ascii="Comic Sans MS" w:hAnsi="Comic Sans MS"/>
          <w:b/>
          <w:bCs/>
        </w:rPr>
        <w:t xml:space="preserve">: </w:t>
      </w:r>
      <w:r>
        <w:rPr>
          <w:rFonts w:cs="Comic Sans MS" w:ascii="Comic Sans MS" w:hAnsi="Comic Sans MS"/>
        </w:rPr>
        <w:t>Chamamos os GA's, Círculos Temáticos e GT's do ENGA para participar ativamente da lista, enviando materiais sobre suas atividades, projetos, frentes de luta política, dialogar sobre as  tecnologias socioambientais que estamos desenvolvendo.Pensamos também em  usar com mais frequência a lista como mecanismo de realizar ações práticas articuladas nacionalmente.</w:t>
      </w:r>
    </w:p>
    <w:p>
      <w:pPr>
        <w:pStyle w:val="Normal"/>
        <w:ind w:left="14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OBS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**Grupos de agroecologia de todo o Brasil ,todos os nossos espaçoes de articulação são abertos, o Maio agroecológico,  os circulos tematicos, GTs, a lista, os PRé-ENGAS e ENG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**  Cheguem mais! Participem , o encontro vai ficar cada vez mais diverso e potente se construirmos junt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Programação: </w:t>
      </w:r>
      <w:r>
        <w:rPr>
          <w:rFonts w:cs="Comic Sans MS" w:ascii="Comic Sans MS" w:hAnsi="Comic Sans MS"/>
        </w:rPr>
        <w:t xml:space="preserve">Elaboramos uma proposta de programação a partir das demandas avaliadas nos primeiros encontros, está é também um proposição metodológica, que tenta construir momentos de interação, articulação, sintese e proposição , cada COENGA  pode adpatar e reconstruir sua programação e espaços de acordo com o contexto local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vidamos  todos os GA´s  interessados  a participar da construção teórica e prática do encontr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7"/>
        <w:gridCol w:w="2773"/>
        <w:gridCol w:w="1890"/>
        <w:gridCol w:w="1785"/>
        <w:gridCol w:w="2100"/>
        <w:gridCol w:w="2396"/>
        <w:gridCol w:w="2373"/>
      </w:tblGrid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h00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fé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fé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fé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fé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fé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fé</w:t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h00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ística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da do di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ística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da do dia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ística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da do di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ística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da do di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ística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da do dia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ística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da do dia</w:t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h30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gração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ertura</w:t>
            </w:r>
          </w:p>
        </w:tc>
        <w:tc>
          <w:tcPr>
            <w:tcW w:w="189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icinas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ência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egada das Vivências </w:t>
            </w:r>
          </w:p>
        </w:tc>
        <w:tc>
          <w:tcPr>
            <w:tcW w:w="2396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iculação GA's</w:t>
            </w:r>
          </w:p>
        </w:tc>
        <w:tc>
          <w:tcPr>
            <w:tcW w:w="237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nária Final:</w:t>
            </w:r>
          </w:p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Avaliação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Encaminhamentos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h00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stão do encontro: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Grupos de gestão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ogística</w:t>
            </w:r>
          </w:p>
        </w:tc>
        <w:tc>
          <w:tcPr>
            <w:tcW w:w="189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7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2h00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moç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moço</w:t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moço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moço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moço</w:t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h00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iras de GA'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írculos Temáticos</w:t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alização da vivencia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T's</w:t>
            </w:r>
          </w:p>
        </w:tc>
        <w:tc>
          <w:tcPr>
            <w:tcW w:w="237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)4º ENGA 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)Encerramento.</w:t>
            </w:r>
          </w:p>
        </w:tc>
      </w:tr>
      <w:tr>
        <w:trPr>
          <w:trHeight w:val="363" w:hRule="atLeast"/>
        </w:trPr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6h00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esentação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's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a redond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íntese de</w:t>
            </w:r>
          </w:p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os e cartas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ação do ATO</w:t>
            </w:r>
          </w:p>
        </w:tc>
        <w:tc>
          <w:tcPr>
            <w:tcW w:w="237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8h00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ta</w:t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t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ta</w:t>
            </w:r>
          </w:p>
        </w:tc>
        <w:tc>
          <w:tcPr>
            <w:tcW w:w="237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h00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esentação</w:t>
            </w:r>
          </w:p>
          <w:p>
            <w:pPr>
              <w:pStyle w:val="TableContents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'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o de experiências</w:t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a redonda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ação do ATO</w:t>
            </w:r>
          </w:p>
        </w:tc>
        <w:tc>
          <w:tcPr>
            <w:tcW w:w="237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)PROGRAMAÇÃO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Alvorada, Café, Mística e Roda do Dia:</w:t>
      </w:r>
      <w:r>
        <w:rPr>
          <w:rFonts w:cs="Comic Sans MS" w:ascii="Comic Sans MS" w:hAnsi="Comic Sans MS"/>
        </w:rPr>
        <w:t xml:space="preserve"> acontecem todos os dias no início da manhã. A alvorada poderá ser das mais diversas formas, afim de despertar o movimento agroecológico para mais um dia. Café dependerá da logística local, mas ressalta-se a importancia de que saia no horário. Mística é  um momento de celebração e intervenções coletivas. A Roda do Dia será um  momento de informes, construção das atividades e distribuição das tarefas do encontro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Integração, Abertura e Gestão do Encontro: </w:t>
      </w:r>
      <w:r>
        <w:rPr>
          <w:rFonts w:cs="Comic Sans MS" w:ascii="Comic Sans MS" w:hAnsi="Comic Sans MS"/>
        </w:rPr>
        <w:t>Momento da abertura “oficial” do 3º ENGA, das boa vindas, e apresentação da proposta do encontro, programação e metodologia. Nesse momento será formado o coletivo dos Focalizadores dos Círculos Temáticos e Grupos de Trabalho, acontecerá a divisão dos Grupos de Gestão, são firmados acordos coletivos de convivência , entre outras demandas da logística e manutenção do encontro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Apresentação dos Grupos</w:t>
      </w:r>
      <w:r>
        <w:rPr>
          <w:rFonts w:cs="Comic Sans MS" w:ascii="Comic Sans MS" w:hAnsi="Comic Sans MS"/>
        </w:rPr>
        <w:t>: se dará em dois momentos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º momento: a tarde, propiciar aos GA's a apresentação por meio de estandes no formato de feira, onde os grupos poderão apresentar as atividades, projetos, sementes, produtos,livros, fotos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º momento: fim de tarde e noite, espaço para apresentação sucinta dos grupos. Busca estimular a utilização de meios de comunicação variados, mais dinâmicos e criativos, como por exemplo, a confecção de um grande mapa do Brasil que facilite a localização geoespacial dos grupos de agroecologia. Essa apresentação poderá ser no espaço da feira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Oficinas: </w:t>
      </w:r>
      <w:r>
        <w:rPr>
          <w:rFonts w:cs="Comic Sans MS" w:ascii="Comic Sans MS" w:hAnsi="Comic Sans MS"/>
          <w:bCs/>
        </w:rPr>
        <w:t xml:space="preserve">Espaço no qual podemos oferecer ou participar de oficinas diversas, como: sanitários ecológicos populares, manejo de SAFs, yoga, alimentação viva, etc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Círculos Temáticos: </w:t>
      </w:r>
      <w:r>
        <w:rPr>
          <w:rFonts w:cs="Comic Sans MS" w:ascii="Comic Sans MS" w:hAnsi="Comic Sans MS"/>
          <w:bCs/>
        </w:rPr>
        <w:t>Descrito no inicio do texto, no ponto 03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Relato de Experiências: </w:t>
      </w:r>
      <w:r>
        <w:rPr>
          <w:rFonts w:cs="Comic Sans MS" w:ascii="Comic Sans MS" w:hAnsi="Comic Sans MS"/>
          <w:bCs/>
        </w:rPr>
        <w:t xml:space="preserve">Tempo de contar nossas experiências de campo em agroecologia, refletir sobre como nossas ações e métodos afetam as comunidades, o Estado e  os movimentos sociais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</w:rPr>
        <w:t>Vivências com Mutirões:</w:t>
      </w:r>
      <w:r>
        <w:rPr>
          <w:rFonts w:cs="Arial" w:ascii="Comic Sans MS" w:hAnsi="Comic Sans MS"/>
        </w:rPr>
        <w:t xml:space="preserve"> Momento onde participantes do ENGA vão saem  do acampamento  para  conviver  com  comunidades , grupos de cultura  e/ou  movimentos sociais da região e realizar mutirões agroecológicos nas comunidades visitadas.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Ponderamos que as  vivências dependem de um envolvimento anterior da coordenação do ENGA com os  movimentos/comunidades  locais e necessitam ter um  ou mais focalizadores, que possam levantar  as demandas das comunidades e também as oficinas oferecidas pelos GA´s , para definir as atividades a serem desenvolvidas no local, listar o material necessário (ferramentas, sementes, mudas, composto, bambu.) e providenciar outras questões logísticas. É necessário que os GA´s de cada região articulem com  os setores responsáveis para que os  ônibus das universidades possam transportar o pessoal do ENGA até as comunidad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postas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vivências com duração de um dia e meio(1 dia, pernoite,retorno 2 dia pela manha), considera que a noite pode ser um momento de maior troca e aproximação entre as pesso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2)vivência com um dia de duração, considera que teríamos mais tempo para outras atividades e a dificuldade de alguns grupos em permanecer muito tempo em um encontro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ocialização das Vivências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paço para compartilhar as experiências e os saberes construídos na vivênc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aliar os mutirões realizad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paço para os moradores (quando possível) compartilharem  suas experiências de vida, cultura, percepções polític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paço para proposição de ações e projetos, que possam contribuir para estruturação e autonomia das comunidades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Mesa Redonda: </w:t>
      </w:r>
      <w:r>
        <w:rPr>
          <w:rFonts w:cs="Comic Sans MS" w:ascii="Comic Sans MS" w:hAnsi="Comic Sans MS"/>
          <w:bCs/>
        </w:rPr>
        <w:t>Espaço no qual participantes externos oriundos de segmentos sociais diversos, fazem um panorama do movimento agroecológico. Ex: discutir agroecologia sobre a perspectiva de movimentos sociais, comunidades, estado e  organizações sociai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Articulação dos GA's: </w:t>
      </w:r>
      <w:r>
        <w:rPr>
          <w:rFonts w:cs="Comic Sans MS" w:ascii="Comic Sans MS" w:hAnsi="Comic Sans MS"/>
        </w:rPr>
        <w:t xml:space="preserve">Tempo de </w:t>
      </w:r>
      <w:r>
        <w:rPr>
          <w:rFonts w:cs="Arial" w:ascii="Comic Sans MS" w:hAnsi="Comic Sans MS"/>
        </w:rPr>
        <w:t xml:space="preserve">conspirar , articular, definir ações conjuntas, pensar  na lista, site, Maio Agroecológico, ENGAS, Círculos temáticos, Gts e outros mecanismos de ação conjunta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Grupos de Trabalho (GT's):</w:t>
      </w:r>
      <w:r>
        <w:rPr>
          <w:rFonts w:cs="Comic Sans MS" w:ascii="Comic Sans MS" w:hAnsi="Comic Sans MS"/>
        </w:rPr>
        <w:t xml:space="preserve"> descrito anteriormente no item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Espaço Síntese:</w:t>
      </w:r>
      <w:r>
        <w:rPr>
          <w:rFonts w:cs="Arial" w:ascii="Comic Sans MS" w:hAnsi="Comic Sans MS"/>
          <w:b/>
          <w:bCs/>
        </w:rPr>
        <w:t xml:space="preserve">, </w:t>
      </w:r>
      <w:r>
        <w:rPr>
          <w:rFonts w:cs="Arial" w:ascii="Comic Sans MS" w:hAnsi="Comic Sans MS"/>
        </w:rPr>
        <w:t xml:space="preserve">espaço conjuminado para  </w:t>
      </w:r>
      <w:r>
        <w:rPr>
          <w:rFonts w:cs="Comic Sans MS" w:ascii="Comic Sans MS" w:hAnsi="Comic Sans MS"/>
        </w:rPr>
        <w:t xml:space="preserve">síntese de cartas, textos, pautas e abaixo-assinados; podemos também fazer uma oficina de cartazes sintetizando ideias para  preparação do ATO; </w:t>
      </w:r>
      <w:r>
        <w:rPr>
          <w:rFonts w:cs="Arial" w:ascii="Comic Sans MS" w:hAnsi="Comic Sans MS"/>
        </w:rPr>
        <w:t xml:space="preserve"> criar nossas bandeiras , tomar ruas e coraçõ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lenária Final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Avaliação: </w:t>
      </w:r>
      <w:r>
        <w:rPr>
          <w:rFonts w:cs="Comic Sans MS" w:ascii="Comic Sans MS" w:hAnsi="Comic Sans MS"/>
        </w:rPr>
        <w:t>Espaço de reflexão conjunta sobre a metodologia, a infraestrutura, a gestão e os espaços do encontro. Para dinamizar a avaliação pensamos em  dividir os participantes do ENGA  em Plenárias Regionais, estas avaliam e constroem propostas  para  apresentar na Assembléia, depois disso abrimos para as avaliações individuais. Acreditamos que  esse método pode  reduzir a excessiva repetição de falas e idéias, mas existem muitas  outros critérios  de divisão , que não a localidade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caminhamentos: </w:t>
      </w:r>
      <w:r>
        <w:rPr>
          <w:rFonts w:cs="Comic Sans MS" w:ascii="Comic Sans MS" w:hAnsi="Comic Sans MS"/>
          <w:bCs/>
        </w:rPr>
        <w:t xml:space="preserve">Momento de síntese final das propostas do encontro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</w:t>
      </w:r>
      <w:r>
        <w:rPr>
          <w:rFonts w:cs="Comic Sans MS" w:ascii="Comic Sans MS" w:hAnsi="Comic Sans MS"/>
          <w:bCs/>
        </w:rPr>
        <w:t xml:space="preserve">- Delibera ações, campanhas, metas dos círculos temáticos e GTS, focalizadores, estratégias de trabalho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Próximo ENGA, Pré-ENGA: </w:t>
      </w:r>
      <w:r>
        <w:rPr>
          <w:rFonts w:cs="Comic Sans MS" w:ascii="Comic Sans MS" w:hAnsi="Comic Sans MS"/>
          <w:bCs/>
        </w:rPr>
        <w:t>Onde grupos apresentam propostas para o proximo ENGA e decidimos onde será o, PRÉ ENGA e o  IV ENGA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ncerramento: </w:t>
      </w:r>
      <w:r>
        <w:rPr>
          <w:rFonts w:cs="Comic Sans MS" w:ascii="Comic Sans MS" w:hAnsi="Comic Sans MS"/>
          <w:bCs/>
        </w:rPr>
        <w:t>Percepções finais, rodas, despedidas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tLeast" w:line="20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II)INFRA – ESTRUTURA:</w:t>
      </w:r>
    </w:p>
    <w:p>
      <w:pPr>
        <w:pStyle w:val="Normal"/>
        <w:spacing w:lineRule="atLeast" w:line="20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</w:rPr>
        <w:t>Através da experiência adquirida com a realização dos ENGA's anteriores,  propomos que as seguintes estruturas sejam mantidas: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>Recepção:</w:t>
      </w:r>
      <w:r>
        <w:rPr>
          <w:rFonts w:cs="Arial" w:ascii="Comic Sans MS" w:hAnsi="Comic Sans MS"/>
        </w:rPr>
        <w:t xml:space="preserve"> tendas das informações preliminares, recepção e cadastramento dos participantes;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>Tenda Central:</w:t>
      </w:r>
      <w:r>
        <w:rPr>
          <w:rFonts w:cs="Arial" w:ascii="Comic Sans MS" w:hAnsi="Comic Sans MS"/>
        </w:rPr>
        <w:t xml:space="preserve"> plenária central, principal espaço de mobilização e formação do ENGA;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 xml:space="preserve">Espaço da comunicação: </w:t>
      </w:r>
      <w:r>
        <w:rPr>
          <w:rFonts w:cs="Arial" w:ascii="Comic Sans MS" w:hAnsi="Comic Sans MS"/>
        </w:rPr>
        <w:t>construir no encontro um centro de informações fixo para a visualização da programação e centralização da organização geral do evento l, concentra o cronograma, os painéis de oficinas , vivencias, escalas dos grupos de trabalho, avisos saneamento, alimentação, recepção, alojamento, etc);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>Coordenação</w:t>
      </w:r>
      <w:r>
        <w:rPr>
          <w:rFonts w:cs="Arial" w:ascii="Comic Sans MS" w:hAnsi="Comic Sans MS"/>
        </w:rPr>
        <w:t>: local específico para comissão organizadora e focalizadores, para facilitar reuniões e espaços para que a coordenação do evento posso discutir as demandas e impressões do encontro;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>Almoxarifado:</w:t>
      </w:r>
      <w:r>
        <w:rPr>
          <w:rFonts w:cs="Arial" w:ascii="Comic Sans MS" w:hAnsi="Comic Sans MS"/>
        </w:rPr>
        <w:t xml:space="preserve"> depósito de ferramentas, equipamentos e demais insumos;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>Comunicação compartilhada:</w:t>
      </w:r>
      <w:r>
        <w:rPr>
          <w:rFonts w:cs="Arial" w:ascii="Comic Sans MS" w:hAnsi="Comic Sans MS"/>
        </w:rPr>
        <w:t xml:space="preserve"> espaço de  construção coletiva de informações sobre o encontro, onde todos podem contribuir com fotos, vídeos, relatorias, textos, desenhos e outras sínteses do encontro. Na prática demanda energia elétrica, umas mesas e a internet é valiosa.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>Cozinha:</w:t>
      </w:r>
      <w:r>
        <w:rPr>
          <w:rFonts w:cs="Arial" w:ascii="Comic Sans MS" w:hAnsi="Comic Sans MS"/>
        </w:rPr>
        <w:t xml:space="preserve"> infra estrutura necessária para o preparo do alimento dos participantes. A proposta é que os alimentos sejam cozidos e/ou assados nesse espaço, recomendando a culinária vegetariana primeiramente para reduzir a gordura e o uso de detergentes;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>Cruzinha:</w:t>
      </w:r>
      <w:r>
        <w:rPr>
          <w:rFonts w:cs="Arial" w:ascii="Comic Sans MS" w:hAnsi="Comic Sans MS"/>
        </w:rPr>
        <w:t xml:space="preserve"> visa promover a alimentação viva, através de germinados, nos dois primeiros engas funcionou como complemento da alimentação para os participantes ainda que para alguns foi total. 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/>
      </w:pPr>
      <w:r>
        <w:rPr>
          <w:rFonts w:cs="Arial" w:ascii="Comic Sans MS" w:hAnsi="Comic Sans MS"/>
          <w:b/>
          <w:bCs/>
        </w:rPr>
        <w:t xml:space="preserve">Tenda da Cura </w:t>
      </w:r>
      <w:r>
        <w:rPr>
          <w:rFonts w:cs="Arial" w:ascii="Comic Sans MS" w:hAnsi="Comic Sans MS"/>
        </w:rPr>
        <w:t>- visa promover a saúde integral com várias terapias e curas, tanto para difusão do conhecimento, como para tratamento prático.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Sanitário ecológico-</w:t>
      </w:r>
      <w:r>
        <w:rPr>
          <w:rFonts w:cs="Arial" w:ascii="Comic Sans MS" w:hAnsi="Comic Sans MS"/>
        </w:rPr>
        <w:t xml:space="preserve"> sanitários secos ou  modelos que usam água associada a   sistemas de filtragem e reaproveitamento. 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/>
          <w:bCs/>
        </w:rPr>
        <w:t>Chuveiros</w:t>
      </w:r>
    </w:p>
    <w:p>
      <w:pPr>
        <w:pStyle w:val="Normal"/>
        <w:numPr>
          <w:ilvl w:val="0"/>
          <w:numId w:val="8"/>
        </w:numPr>
        <w:spacing w:lineRule="atLeast" w:line="200"/>
        <w:ind w:left="0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/>
          <w:bCs/>
        </w:rPr>
        <w:t xml:space="preserve">Espaços autônomos- </w:t>
      </w:r>
      <w:r>
        <w:rPr>
          <w:rFonts w:cs="Arial" w:ascii="Comic Sans MS" w:hAnsi="Comic Sans MS"/>
          <w:bCs/>
        </w:rPr>
        <w:t>construções rústicas ou espaços definidos, onde possam acontecer reuniões e articulações diversas.</w:t>
      </w:r>
    </w:p>
    <w:p>
      <w:pPr>
        <w:pStyle w:val="Normal"/>
        <w:spacing w:lineRule="atLeast" w:line="20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spacing w:lineRule="auto" w:line="360" w:before="24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**Seguem em anexo:</w:t>
      </w:r>
    </w:p>
    <w:p>
      <w:pPr>
        <w:pStyle w:val="Normal"/>
        <w:spacing w:lineRule="auto" w:line="360" w:before="240" w:after="0"/>
        <w:ind w:left="7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)</w:t>
      </w:r>
      <w:r>
        <w:rPr>
          <w:rFonts w:cs="Comic Sans MS" w:ascii="Comic Sans MS" w:hAnsi="Comic Sans MS"/>
          <w:bCs/>
        </w:rPr>
        <w:t xml:space="preserve">Sinteses de pre- III ENGA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2)</w:t>
      </w:r>
      <w:r>
        <w:rPr>
          <w:rFonts w:cs="Comic Sans MS" w:ascii="Comic Sans MS" w:hAnsi="Comic Sans MS"/>
        </w:rPr>
        <w:t xml:space="preserve">O  pré-projeto do III ENGA (baseado nos projetos ENGA I E II)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/>
      <w:bCs/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WenQuanYi Micro Hei;MS Mincho" w:cs="Lohit Hindi;MS Minch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8z0">
    <w:name w:val="WW8Num8z0"/>
    <w:qFormat/>
    <w:rPr>
      <w:b/>
      <w:bCs/>
      <w:sz w:val="22"/>
      <w:szCs w:val="22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0z1">
    <w:name w:val="WW8Num10z1"/>
    <w:qFormat/>
    <w:rPr>
      <w:b/>
      <w:bCs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bCs/>
      <w:sz w:val="22"/>
      <w:szCs w:val="22"/>
    </w:rPr>
  </w:style>
  <w:style w:type="character" w:styleId="WW8Num12z2">
    <w:name w:val="WW8Num12z2"/>
    <w:qFormat/>
    <w:rPr>
      <w:b/>
      <w:bCs/>
      <w:sz w:val="22"/>
      <w:szCs w:val="22"/>
    </w:rPr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ohit Hindi;MS Mincho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abrasil@yahoogrupos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2:39:00Z</dcterms:created>
  <dc:creator>Fabio Henrique</dc:creator>
  <dc:description/>
  <cp:keywords/>
  <dc:language>en-US</dc:language>
  <cp:lastModifiedBy>NJS</cp:lastModifiedBy>
  <cp:lastPrinted>2011-08-20T11:45:00Z</cp:lastPrinted>
  <dcterms:modified xsi:type="dcterms:W3CDTF">2011-08-27T22:39:00Z</dcterms:modified>
  <cp:revision>2</cp:revision>
  <dc:subject/>
  <dc:title/>
</cp:coreProperties>
</file>