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3"/>
        <w:gridCol w:w="3257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ar-SA" w:bidi="ar-SA"/>
              </w:rPr>
              <w:t>PLANO DE TRABALH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 xml:space="preserve">FOLHA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>1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1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1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1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14"/>
          <w:szCs w:val="24"/>
          <w:lang w:val="pt-BR" w:eastAsia="ar-SA" w:bidi="ar-SA"/>
        </w:rPr>
      </w:r>
    </w:p>
    <w:tbl>
      <w:tblPr>
        <w:tblW w:w="10680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7"/>
        <w:gridCol w:w="92"/>
        <w:gridCol w:w="2130"/>
        <w:gridCol w:w="669"/>
        <w:gridCol w:w="1996"/>
        <w:gridCol w:w="220"/>
        <w:gridCol w:w="880"/>
        <w:gridCol w:w="1700"/>
      </w:tblGrid>
      <w:tr>
        <w:trPr/>
        <w:tc>
          <w:tcPr>
            <w:tcW w:w="10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1- DADOS CADASTRAIS</w:t>
            </w:r>
          </w:p>
        </w:tc>
      </w:tr>
      <w:tr>
        <w:trPr/>
        <w:tc>
          <w:tcPr>
            <w:tcW w:w="7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Órgão/Entidade Proponent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Associação Regional da Escola Família Agrícola do Sertão - AREFASE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NPJ/MF Nº</w:t>
            </w:r>
          </w:p>
          <w:p>
            <w:pPr>
              <w:pStyle w:val="Contedodatabela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02.393.242/0001-18</w:t>
            </w:r>
          </w:p>
        </w:tc>
      </w:tr>
      <w:tr>
        <w:trPr/>
        <w:tc>
          <w:tcPr>
            <w:tcW w:w="1068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ndereço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zenda Lagoa do Pimentel – Zona Rural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idade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Monte Santo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UF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BA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EP</w:t>
            </w:r>
          </w:p>
          <w:p>
            <w:pPr>
              <w:pStyle w:val="Contedodatabela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48.800 000</w:t>
            </w:r>
          </w:p>
        </w:tc>
        <w:tc>
          <w:tcPr>
            <w:tcW w:w="30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DDD/Telefone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(75) 3275.501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.A.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STADUAL</w:t>
            </w:r>
          </w:p>
        </w:tc>
      </w:tr>
      <w:tr>
        <w:trPr/>
        <w:tc>
          <w:tcPr>
            <w:tcW w:w="8100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Nome do Responsáve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2"/>
                <w:lang w:val="pt-BR" w:eastAsia="ar-SA" w:bidi="ar-SA"/>
              </w:rPr>
              <w:t>Leôncio Manoel de Andrade</w:t>
            </w:r>
          </w:p>
        </w:tc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PF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063.474.258-23</w:t>
            </w:r>
          </w:p>
        </w:tc>
      </w:tr>
      <w:tr>
        <w:trPr/>
        <w:tc>
          <w:tcPr>
            <w:tcW w:w="2993" w:type="dxa"/>
            <w:gridSpan w:val="2"/>
            <w:tcBorders>
              <w:lef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right" w:pos="2267" w:leader="none"/>
              </w:tabs>
              <w:snapToGrid w:val="false"/>
              <w:spacing w:before="60" w:after="60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pt-BR" w:eastAsia="ar-SA" w:bidi="ar-SA"/>
              </w:rPr>
              <w:t>CI / Órgão Exp.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060 27914–SP/BA</w:t>
            </w:r>
          </w:p>
        </w:tc>
        <w:tc>
          <w:tcPr>
            <w:tcW w:w="2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argo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oordenador Geral</w:t>
            </w:r>
          </w:p>
        </w:tc>
        <w:tc>
          <w:tcPr>
            <w:tcW w:w="546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Funçã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oordenador Geral</w:t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right" w:pos="2267" w:leader="none"/>
              </w:tabs>
              <w:snapToGrid w:val="false"/>
              <w:spacing w:before="60" w:after="60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pt-BR" w:eastAsia="ar-SA" w:bidi="ar-SA"/>
              </w:rPr>
              <w:t>Endereç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>P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ovoado de </w:t>
            </w: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algado </w:t>
            </w: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>- M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onte</w:t>
            </w: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 xml:space="preserve"> S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anto</w:t>
            </w: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>/B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EP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48.8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"/>
        <w:gridCol w:w="691"/>
        <w:gridCol w:w="1721"/>
        <w:gridCol w:w="507"/>
        <w:gridCol w:w="1316"/>
        <w:gridCol w:w="709"/>
        <w:gridCol w:w="17"/>
        <w:gridCol w:w="833"/>
        <w:gridCol w:w="3064"/>
      </w:tblGrid>
      <w:tr>
        <w:trPr/>
        <w:tc>
          <w:tcPr>
            <w:tcW w:w="112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ar-SA" w:bidi="ar-SA"/>
              </w:rPr>
              <w:t>2 - OUTROS PARTÍCIPES</w:t>
            </w:r>
          </w:p>
        </w:tc>
      </w:tr>
      <w:tr>
        <w:trPr/>
        <w:tc>
          <w:tcPr>
            <w:tcW w:w="6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Órgão/Entidade Concedente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INSTITUTO DO MEIO AMBIENTE – IMA</w:t>
            </w:r>
          </w:p>
        </w:tc>
        <w:tc>
          <w:tcPr>
            <w:tcW w:w="46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NPJ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04.765.940/0001-22</w:t>
            </w:r>
          </w:p>
        </w:tc>
      </w:tr>
      <w:tr>
        <w:trPr/>
        <w:tc>
          <w:tcPr>
            <w:tcW w:w="11251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ndereço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120" w:after="12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/>
                <w:caps w:val="false"/>
                <w:smallCaps w:val="false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 w:val="false"/>
                <w:bCs/>
                <w:caps w:val="false"/>
                <w:smallCaps w:val="false"/>
                <w:color w:val="auto"/>
                <w:sz w:val="22"/>
                <w:szCs w:val="22"/>
                <w:lang w:val="pt-BR" w:eastAsia="ar-SA" w:bidi="ar-SA"/>
              </w:rPr>
              <w:t>Rua Rio São Francisco, Nº.1, Monte Serrat</w:t>
            </w:r>
          </w:p>
        </w:tc>
      </w:tr>
      <w:tr>
        <w:trPr/>
        <w:tc>
          <w:tcPr>
            <w:tcW w:w="23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idade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Salvado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UF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BA</w:t>
            </w:r>
          </w:p>
        </w:tc>
        <w:tc>
          <w:tcPr>
            <w:tcW w:w="2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EP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40425-060</w:t>
            </w:r>
          </w:p>
        </w:tc>
        <w:tc>
          <w:tcPr>
            <w:tcW w:w="28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DDD/Telefone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(71) 3117-1200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.A.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02</w:t>
            </w:r>
          </w:p>
        </w:tc>
      </w:tr>
      <w:tr>
        <w:trPr/>
        <w:tc>
          <w:tcPr>
            <w:tcW w:w="662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Nome do Responsável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lisabeth Maria Souto Wagner</w:t>
            </w:r>
          </w:p>
        </w:tc>
        <w:tc>
          <w:tcPr>
            <w:tcW w:w="46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PF</w:t>
            </w:r>
          </w:p>
          <w:p>
            <w:pPr>
              <w:pStyle w:val="Textodecomentrio2"/>
              <w:spacing w:lineRule="exact" w:line="240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ar-SA" w:bidi="ar-SA"/>
              </w:rPr>
              <w:t>094.286.155-87</w:t>
            </w:r>
          </w:p>
        </w:tc>
      </w:tr>
      <w:tr>
        <w:trPr>
          <w:trHeight w:val="601" w:hRule="atLeast"/>
        </w:trPr>
        <w:tc>
          <w:tcPr>
            <w:tcW w:w="23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I / Órgão Exp.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ar-SA" w:bidi="ar-SA"/>
              </w:rPr>
              <w:t>07901202 75 SSP-Ba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argo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Diretora do IMA</w:t>
            </w:r>
          </w:p>
        </w:tc>
        <w:tc>
          <w:tcPr>
            <w:tcW w:w="25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Função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Diretora Geral</w:t>
            </w:r>
          </w:p>
        </w:tc>
        <w:tc>
          <w:tcPr>
            <w:tcW w:w="391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Matrícula</w:t>
            </w:r>
          </w:p>
          <w:p>
            <w:pPr>
              <w:pStyle w:val="Textodecomentrio2"/>
              <w:spacing w:lineRule="exact" w:line="240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ar-SA" w:bidi="ar-SA"/>
              </w:rPr>
              <w:t>45.446193-5</w:t>
            </w:r>
          </w:p>
        </w:tc>
      </w:tr>
      <w:tr>
        <w:trPr/>
        <w:tc>
          <w:tcPr>
            <w:tcW w:w="73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ndereço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ar-SA" w:bidi="ar-SA"/>
              </w:rPr>
              <w:t xml:space="preserve">Rua Wandick Badaró, 5, Amaralina, Salvador, Ba 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EP</w:t>
            </w:r>
          </w:p>
          <w:p>
            <w:pPr>
              <w:pStyle w:val="Textodecomentrio2"/>
              <w:spacing w:lineRule="exact" w:line="240"/>
              <w:rPr>
                <w:rFonts w:ascii="Arial" w:hAnsi="Arial" w:eastAsia="Times New Roman" w:cs="Arial"/>
                <w:color w:val="000000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ar-SA" w:bidi="ar-SA"/>
              </w:rPr>
              <w:t>41900-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6"/>
        <w:gridCol w:w="2884"/>
      </w:tblGrid>
      <w:tr>
        <w:trPr>
          <w:trHeight w:val="449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PLANO DE TRABALH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FOLHA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2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645"/>
        <w:gridCol w:w="1903"/>
      </w:tblGrid>
      <w:tr>
        <w:trPr>
          <w:trHeight w:val="176" w:hRule="atLeast"/>
        </w:trPr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 xml:space="preserve">3 – </w:t>
            </w: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2"/>
                <w:szCs w:val="22"/>
                <w:lang w:val="pt-BR" w:eastAsia="ar-SA" w:bidi="ar-SA"/>
              </w:rPr>
              <w:t>Descrição do Projeto</w:t>
            </w:r>
          </w:p>
        </w:tc>
      </w:tr>
      <w:tr>
        <w:trPr>
          <w:trHeight w:val="433" w:hRule="exact"/>
        </w:trPr>
        <w:tc>
          <w:tcPr>
            <w:tcW w:w="66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  <w:tab w:val="right" w:pos="2267" w:leader="none"/>
              </w:tabs>
              <w:snapToGrid w:val="false"/>
              <w:spacing w:before="60" w:after="6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Título do Projeto:</w:t>
              <w:tab/>
            </w:r>
          </w:p>
          <w:p>
            <w:pPr>
              <w:pStyle w:val="Normal"/>
              <w:tabs>
                <w:tab w:val="clear" w:pos="708"/>
                <w:tab w:val="center" w:pos="3299" w:leader="none"/>
              </w:tabs>
              <w:spacing w:before="60" w:after="6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Manejo Ecológico do Fundo de Pasto </w:t>
            </w:r>
          </w:p>
        </w:tc>
        <w:tc>
          <w:tcPr>
            <w:tcW w:w="3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Período de Execução</w:t>
            </w:r>
          </w:p>
        </w:tc>
      </w:tr>
      <w:tr>
        <w:trPr/>
        <w:tc>
          <w:tcPr>
            <w:tcW w:w="66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FFFF00" w:val="clear"/>
                <w:lang w:val="pt-BR" w:eastAsia="ar-SA" w:bidi="ar-SA"/>
              </w:rPr>
              <w:t>Início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shd w:fill="FFFF0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00" w:val="clear"/>
                <w:lang w:val="pt-BR" w:eastAsia="ar-SA" w:bidi="ar-SA"/>
              </w:rPr>
              <w:t>Maio/2009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FFFF00" w:val="clear"/>
                <w:lang w:val="pt-BR" w:eastAsia="ar-SA" w:bidi="ar-SA"/>
              </w:rPr>
              <w:t>Térm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shd w:fill="FFFF0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00" w:val="clear"/>
                <w:lang w:val="pt-BR" w:eastAsia="ar-SA" w:bidi="ar-SA"/>
              </w:rPr>
              <w:t>Dez/2010</w:t>
            </w:r>
          </w:p>
        </w:tc>
      </w:tr>
      <w:tr>
        <w:trPr/>
        <w:tc>
          <w:tcPr>
            <w:tcW w:w="10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ar-SA" w:bidi="ar-SA"/>
              </w:rPr>
              <w:t>Identificação de Objet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O objeto do presente convênio é a capacitação de moradores das comunidades de Fundo de Pasto na construção de barragens subterrâneas e cisternas de enxurrada. Durante a realização da capacitação, os moradores de Fundo de Pasto e estudantes receberão informações teóricas e práticas sobre formas de captação e armazenamento de água da chuva, que culminarão na construção de uma barragem subterrânea e uma cisterna de enxurrada na área da Escola Família Agrícola do Sertão (EFASE). Após a capacitação na EFASE e seguindo o mesmo modelo de capacitação serão implantadas uma barragem subterrânea e uma cisterna de enxurrada em duas comunidades de Fundo de Pasto escolhidas como piloto para a proposta de zoneamento ecológico previsto para 2009 pelo Projeto. </w:t>
            </w:r>
          </w:p>
        </w:tc>
      </w:tr>
      <w:tr>
        <w:trPr/>
        <w:tc>
          <w:tcPr>
            <w:tcW w:w="10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  <w:tab w:val="right" w:pos="2267" w:leader="none"/>
              </w:tabs>
              <w:snapToGrid w:val="false"/>
              <w:spacing w:before="60" w:after="60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Justificativa da Proposição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O Projeto Sítios Ecológicos visa à construção participativa de zoneamentos agroecológicos em comunidades rurais, tendo como áreas piloto duas comunidades de Fundo de Pasto e área da EFASE. As comunidades estão situadas no Município de Monte Santo, território do Sisal, na porção média da bacia do Rio Itapicuru. O projeto prevê a realização de uma capacitação preliminar com agricultores familiares e alunos da EFASE na sua primeira etapa. Esta capacitação é composta de seis eixos temáticos, compostos por atividades teóricas e práticas que serão desenvolvidos em 2 finais de semana por mês e segunda-feira subseqüente, compondo a seguinte proposta: 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1) Beneficiamento e cooperativismo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2) Agroecologia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) Manejo de forragens da caatinga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) Saneamento ambiental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5) Zoneamento agroecológico.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6)Fogão sola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A capacitação será realizada na EFASE, entidade parceira na realização do projeto. Deverá ser ministrada por entidades civis atuantes no desenvolvimento sustentável do semi-árido, através de exposições teóricas, exibição de filmes, intercâmbios entre agricultores e módulos práticos. 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Ao longo das atividades práticas, estão previstas na área da EFASE, a implantação de áreas modelo de sistemas agroecológicos e a recuperação de áreas de preservação permanente de caatinga através do plantio de espécies nativas. Durante as atividades práticas, também serão realizadas obras de saneamento ambiental como: barragem subterrânea, cisterna veneziana, filtros pré e pós-abastecimento humano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Além disso, durante o segundo semestre do curso de capacitação, o Grupo Gestor composto por membros das comunidades de fundo de pasto, monitores da EFASE, associações locais e técnicos do IMA, farão os diagnósticos e as propostas de zoneamento agroecológico do espaço da EFASE e das comunidades de fundo de pasto selecionadas e em seguida se dará à implantação destes zoneamentos, a partir do plantio e manejo das seguintes zonas: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1)Área de proteção da Caatinga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2)Roça de Madeira; 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)Pasto caatingueiro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4)Sistema agroecológico;</w:t>
            </w:r>
          </w:p>
          <w:p>
            <w:pPr>
              <w:pStyle w:val="Normal"/>
              <w:ind w:left="0" w:right="0" w:firstLine="567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5)Caatinga abert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57785</wp:posOffset>
                </wp:positionV>
                <wp:extent cx="6546850" cy="335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33"/>
                              <w:gridCol w:w="297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60" w:after="0"/>
                                    <w:ind w:left="0" w:right="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PLANO DE TRABALHO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FOLH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3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26.4pt;mso-wrap-distance-left:0pt;mso-wrap-distance-right:7.05pt;mso-wrap-distance-top:0pt;mso-wrap-distance-bottom:0pt;margin-top:4.5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33"/>
                        <w:gridCol w:w="297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60" w:after="0"/>
                              <w:ind w:left="0" w:right="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PLANO DE TRABALHO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FOLH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3/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10" w:type="dxa"/>
        <w:jc w:val="left"/>
        <w:tblInd w:w="-1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O zoneamento objetiva responder a pressão do pastejo excessivo e do extrativismo vegetal predatório, criando três zonas livres do acesso dos caprinos, aumentando a produção de forrageiras e de vegetais utilizados localmente e diversificando a produção agrícol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auto"/>
                <w:sz w:val="22"/>
                <w:szCs w:val="22"/>
                <w:lang w:val="pt-BR" w:eastAsia="pt-BR" w:bidi="pt-BR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szCs w:val="22"/>
                <w:lang w:val="pt-BR" w:eastAsia="pt-BR" w:bidi="pt-BR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O município de Monte Santo está localizado no semi-árido baiano, numa região onde as chuvas são irregulares. As comunidades de Fundo de Pasto que nele residem tradicionalmente plantam milho, feijão e mandioca entre os meses de dezembro a abril e durante o resto do ano a criação de caprinos é a atividade produtiva que sustenta as famílias destas comunidades.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A ausência de estruturas de captação e armazenagem de água impossibilita a prática da agricultura e a produção de forragens durante a maior parte do ano o que faz com que aumente a pressão dos caprinos sobre a vegetação da caatinga, comprometendo a sua regeneração e a manutenção de sua biodiversidade.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A construção de barragens subterrâneas e cisternas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t-BR" w:eastAsia="pt-BR" w:bidi="pt-BR"/>
              </w:rPr>
              <w:t>de enxurrada</w:t>
            </w:r>
            <w:r>
              <w:rPr>
                <w:rFonts w:eastAsia="Lucida Sans Unicode" w:cs="Arial" w:ascii="Arial" w:hAnsi="Arial"/>
                <w:b/>
                <w:color w:val="auto"/>
                <w:sz w:val="22"/>
                <w:szCs w:val="22"/>
                <w:lang w:val="pt-BR" w:eastAsia="pt-BR" w:bidi="pt-BR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possibilitam o armazenamento de água, o que contribui para a condução da prática da agricultura e da produção de forragens nos meses de estiagem. Este suporte favorece a minimização da predação da vegetação nativa pelos caprinos e contribui para o aumento da segurança alimentar dos moradores das comunidades de Fundo de Pasto. </w:t>
            </w:r>
            <w:r>
              <w:rPr>
                <w:rFonts w:eastAsia="Arial Unicode MS" w:cs="Arial" w:ascii="Arial" w:hAnsi="Arial"/>
                <w:color w:val="auto"/>
                <w:sz w:val="22"/>
                <w:szCs w:val="22"/>
                <w:lang w:val="pt-BR" w:eastAsia="pt-BR" w:bidi="pt-BR"/>
              </w:rPr>
              <w:t>Favorece também o melhor aproveitamento dos recursos hídricos tão escassos na regiã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eastAsia="Arial Unicode MS" w:cs="Comic Sans MS"/>
          <w:color w:val="000000"/>
          <w:sz w:val="20"/>
          <w:szCs w:val="20"/>
          <w:lang w:val="pt-BR" w:eastAsia="ar-SA" w:bidi="ar-SA"/>
        </w:rPr>
      </w:pPr>
      <w:r>
        <w:rPr>
          <w:rFonts w:eastAsia="Arial Unicode MS" w:cs="Comic Sans MS" w:ascii="Comic Sans MS" w:hAnsi="Comic Sans MS"/>
          <w:color w:val="000000"/>
          <w:sz w:val="20"/>
          <w:szCs w:val="20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sectPr>
          <w:type w:val="nextPage"/>
          <w:pgSz w:w="11906" w:h="16838"/>
          <w:pgMar w:left="1077" w:right="868" w:gutter="0" w:header="0" w:top="72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auto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ar-SA" w:bidi="ar-SA"/>
        </w:rPr>
      </w:r>
    </w:p>
    <w:tbl>
      <w:tblPr>
        <w:tblW w:w="12772" w:type="dxa"/>
        <w:jc w:val="left"/>
        <w:tblInd w:w="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9"/>
        <w:gridCol w:w="2873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ar-SA" w:bidi="ar-SA"/>
              </w:rPr>
              <w:t>PLANO DE TRABALHO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 xml:space="preserve">FOLHA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>4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6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6"/>
      </w:tblGrid>
      <w:tr>
        <w:trPr>
          <w:trHeight w:val="340" w:hRule="atLeast"/>
        </w:trPr>
        <w:tc>
          <w:tcPr>
            <w:tcW w:w="1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 xml:space="preserve">4- </w:t>
            </w: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2"/>
                <w:szCs w:val="24"/>
                <w:lang w:val="pt-BR" w:eastAsia="ar-SA" w:bidi="ar-SA"/>
              </w:rPr>
              <w:t xml:space="preserve">cronograma de execução </w:t>
            </w: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8"/>
                <w:szCs w:val="24"/>
                <w:lang w:val="pt-BR" w:eastAsia="ar-SA" w:bidi="ar-SA"/>
              </w:rPr>
              <w:t>(meta, etapa ou fas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8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5552"/>
        <w:gridCol w:w="2241"/>
        <w:gridCol w:w="1071"/>
        <w:gridCol w:w="1184"/>
        <w:gridCol w:w="1216"/>
      </w:tblGrid>
      <w:tr>
        <w:trPr>
          <w:trHeight w:val="342" w:hRule="exact"/>
        </w:trPr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 xml:space="preserve">METAS 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SPECIFICAÇÕES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aps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4"/>
                <w:lang w:val="pt-BR" w:eastAsia="ar-SA" w:bidi="ar-SA"/>
              </w:rPr>
              <w:t xml:space="preserve">Indicador Físico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DURAÇÃO</w:t>
            </w:r>
          </w:p>
        </w:tc>
      </w:tr>
      <w:tr>
        <w:trPr/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UNIDADE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Qt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Início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Término</w:t>
            </w:r>
          </w:p>
        </w:tc>
      </w:tr>
      <w:tr>
        <w:trPr>
          <w:trHeight w:val="678" w:hRule="exact"/>
        </w:trPr>
        <w:tc>
          <w:tcPr>
            <w:tcW w:w="41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1. Capacitação e Construção de uma cisterna de enxurrada na EFASE 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 xml:space="preserve">Compra de materiais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Jun/2009</w:t>
            </w:r>
          </w:p>
        </w:tc>
      </w:tr>
      <w:tr>
        <w:trPr>
          <w:trHeight w:val="810" w:hRule="exact"/>
        </w:trPr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ntratação de mão de obr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scavação da cistern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Visitas técnica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Ago/2009</w:t>
            </w:r>
          </w:p>
        </w:tc>
      </w:tr>
      <w:tr>
        <w:trPr/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apacitação seguida da construção de uma cisterna de enxurrada na EFAS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Lista de Presença (número de pessoas capacitadas)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1 Cisterna construíd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Ag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Ago/2009</w:t>
            </w:r>
          </w:p>
        </w:tc>
      </w:tr>
      <w:tr>
        <w:trPr>
          <w:trHeight w:val="825" w:hRule="exact"/>
        </w:trPr>
        <w:tc>
          <w:tcPr>
            <w:tcW w:w="41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2. Capacitação e Construção de uma Barragem Subterrânea na EFASE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mpra de materiai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l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</w:tr>
      <w:tr>
        <w:trPr>
          <w:trHeight w:val="825" w:hRule="exact"/>
        </w:trPr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ntratação de mão de obr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scavação da cistern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Vísitas técnica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Set/2009</w:t>
            </w:r>
          </w:p>
        </w:tc>
      </w:tr>
      <w:tr>
        <w:trPr/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apacitação seguida da construção de uma barragem subterrânea na EFASE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Lista de Presença (número de pessoas capacitadas)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1 Barragem Subterrânea construíd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Set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Set/2009</w:t>
            </w:r>
          </w:p>
        </w:tc>
      </w:tr>
      <w:tr>
        <w:trPr>
          <w:trHeight w:val="1135" w:hRule="atLeast"/>
        </w:trPr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Realização de oficinas sobre uso sustentável da água da chuv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nfoca a utilização racional da água da chuva, através da manutenção e do uso correto dos equipamentos de captação, filtragem e armazenamento da mesm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Lista de Presença (número de pessoas capacitadas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1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Ago/2009</w:t>
            </w:r>
          </w:p>
        </w:tc>
      </w:tr>
      <w:tr>
        <w:trPr>
          <w:trHeight w:val="1240" w:hRule="exact"/>
        </w:trPr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4. Construção de duas cisternas de enxurrada em duas comunidades piloto no município de Monte Santo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mpra de materiai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</w:tr>
      <w:tr>
        <w:trPr>
          <w:trHeight w:val="1240" w:hRule="exact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ntratação de mão de obr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scavação das cisterna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Visitas técnica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Out/2009</w:t>
            </w:r>
          </w:p>
        </w:tc>
      </w:tr>
      <w:tr>
        <w:trPr/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apacitação seguida da construção de duas cisterna de enxurrada nas comunidade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Lista de Presença (número de pessoas capacitadas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2 Cisternas construídas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shd w:fill="auto" w:val="clear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shd w:fill="auto" w:val="clear"/>
                <w:lang w:val="pt-BR" w:eastAsia="ar-SA" w:bidi="ar-SA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Out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Out/09</w:t>
            </w:r>
          </w:p>
        </w:tc>
      </w:tr>
      <w:tr>
        <w:trPr>
          <w:trHeight w:val="455" w:hRule="exact"/>
        </w:trPr>
        <w:tc>
          <w:tcPr>
            <w:tcW w:w="41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5. Construção de duas barragens subterrâneas em duas comunidades piloto no município de Monte Santo 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mpra de materiai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Jun/2009</w:t>
            </w:r>
          </w:p>
        </w:tc>
      </w:tr>
      <w:tr>
        <w:trPr>
          <w:trHeight w:val="700" w:hRule="exact"/>
        </w:trPr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ontratação de mão de obr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Escavação das barragen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Visitas técnicas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Maio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Nov/2009</w:t>
            </w:r>
          </w:p>
        </w:tc>
      </w:tr>
      <w:tr>
        <w:trPr/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Capacitação seguida da construção de duas barragens nas comunidade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Lista de Presença (número de pessoas capacitadas)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t-BR" w:eastAsia="ar-SA" w:bidi="ar-SA"/>
              </w:rPr>
              <w:t>2 Barragens Subterrâneas construídas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ar-SA" w:bidi="ar-SA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Nov/2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shd w:fill="auto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auto" w:val="clear"/>
                <w:lang w:val="pt-BR" w:eastAsia="ar-SA" w:bidi="ar-SA"/>
              </w:rPr>
              <w:t>Nov/2009</w:t>
            </w:r>
          </w:p>
        </w:tc>
      </w:tr>
    </w:tbl>
    <w:p>
      <w:pPr>
        <w:sectPr>
          <w:type w:val="nextPage"/>
          <w:pgSz w:orient="landscape" w:w="16838" w:h="11906"/>
          <w:pgMar w:left="1077" w:right="720" w:gutter="0" w:header="0" w:top="1077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2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945"/>
      </w:tblGrid>
      <w:tr>
        <w:trPr>
          <w:trHeight w:val="35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PLANO DE TRABALH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 xml:space="preserve">FOLHA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5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1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14"/>
          <w:szCs w:val="24"/>
          <w:lang w:val="pt-BR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6814820" cy="1606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0"/>
                              <w:gridCol w:w="1417"/>
                              <w:gridCol w:w="1700"/>
                              <w:gridCol w:w="2126"/>
                              <w:gridCol w:w="2227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5 – ORÇAMENTO PREVI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Pessoa FÍS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VALOR UNI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(R$)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VALOR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(R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Arial"/>
                                      <w:b w:val="false"/>
                                      <w:b w:val="false"/>
                                      <w:bCs w:val="false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 w:val="false"/>
                                      <w:bCs w:val="false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Pedreir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7" w:right="0" w:firstLine="637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52,85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98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R$ 3.1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Arial"/>
                                      <w:b w:val="false"/>
                                      <w:b w:val="false"/>
                                      <w:bCs w:val="false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 w:val="false"/>
                                      <w:bCs w:val="false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Ajudante de Pedreir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37,75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98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.7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SUBTOTAL PESSOA FÍS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0" w:leader="none"/>
                                      <w:tab w:val="left" w:pos="615" w:leader="none"/>
                                      <w:tab w:val="center" w:pos="98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R$ 6.94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pt;height:126.5pt;mso-wrap-distance-left:7.05pt;mso-wrap-distance-right:7.05pt;mso-wrap-distance-top:0pt;mso-wrap-distance-bottom:0pt;margin-top:14.3pt;mso-position-vertical-relative:text;margin-left:-47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0"/>
                        <w:gridCol w:w="1417"/>
                        <w:gridCol w:w="1700"/>
                        <w:gridCol w:w="2126"/>
                        <w:gridCol w:w="2227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0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5 – ORÇAMENTO PREVISTO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Pessoa FÍS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VALOR UNI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(R$)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VALOR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(R$)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Arial"/>
                                <w:b w:val="false"/>
                                <w:b w:val="false"/>
                                <w:bCs w:val="false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 w:val="false"/>
                                <w:bCs w:val="false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Pedreir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7" w:right="0" w:firstLine="637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52,85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98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R$ 3.171,00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Arial"/>
                                <w:b w:val="false"/>
                                <w:b w:val="false"/>
                                <w:bCs w:val="false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 w:val="false"/>
                                <w:bCs w:val="false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Ajudante de Pedreir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37,75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980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.775,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SUBTOTAL PESSOA FÍS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0" w:leader="none"/>
                                <w:tab w:val="left" w:pos="615" w:leader="none"/>
                                <w:tab w:val="center" w:pos="98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R$ 6.946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568325</wp:posOffset>
                </wp:positionH>
                <wp:positionV relativeFrom="paragraph">
                  <wp:posOffset>236220</wp:posOffset>
                </wp:positionV>
                <wp:extent cx="6814820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7"/>
                              <w:gridCol w:w="1150"/>
                              <w:gridCol w:w="1700"/>
                              <w:gridCol w:w="2110"/>
                              <w:gridCol w:w="2243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Pessoa Jurídi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VALOR UNI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(R$)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VALOR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(R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Capacitação e construção de uma cisterna de enxurrada na EFAS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98,0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.9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Capacitação e construção de uma barragem subterrânea na EFAS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98,0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4.776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Construção de cisternas em duas comunidades de Fundo de Past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98,0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7.96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Construção de barragens em duas comunidades de Fundo de Past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98,0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9.552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Oficina de uso sustentável da águ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diári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200,00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6.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SUBTOTAL PESSOA JURÍDI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ar-SA" w:bidi="ar-SA"/>
                                    </w:rPr>
                                    <w:t>R$ 32.669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pt;height:203.55pt;mso-wrap-distance-left:7.05pt;mso-wrap-distance-right:7.05pt;mso-wrap-distance-top:0pt;mso-wrap-distance-bottom:0pt;margin-top:18.6pt;mso-position-vertical-relative:text;margin-left:-4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7"/>
                        <w:gridCol w:w="1150"/>
                        <w:gridCol w:w="1700"/>
                        <w:gridCol w:w="2110"/>
                        <w:gridCol w:w="2243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3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Pessoa Jurídi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VALOR UNI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(R$)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VALOR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(R$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Capacitação e construção de uma cisterna de enxurrada na EFAS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98,0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.980,2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Capacitação e construção de uma barragem subterrânea na EFAS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98,0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4.776,24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Construção de cisternas em duas comunidades de Fundo de Past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98,0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7.960,40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Construção de barragens em duas comunidades de Fundo de Past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98,0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9.552,48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Oficina de uso sustentável da águ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diári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200,00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6.400,00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35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SUBTOTAL PESSOA JURÍDI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2"/>
                                <w:lang w:val="pt-BR" w:eastAsia="ar-SA" w:bidi="ar-SA"/>
                              </w:rPr>
                              <w:t>R$ 32.669,3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ar-SA" w:bidi="ar-SA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3325"/>
      </w:tblGrid>
      <w:tr>
        <w:trPr>
          <w:trHeight w:val="35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PLANO DE TRABALHO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 xml:space="preserve">FOLHA </w:t>
            </w:r>
          </w:p>
          <w:p>
            <w:pPr>
              <w:pStyle w:val="Normal"/>
              <w:jc w:val="right"/>
              <w:rPr/>
            </w:pPr>
            <w:r>
              <w:object w:dxaOrig="9413" w:dyaOrig="13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11.05pt;margin-top:16.7pt;width:468.65pt;height:683.8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Excel.Sheet.12" ShapeID="ole_rId2" DrawAspect="Content" ObjectID="_1125090021" r:id="rId2"/>
              </w:objec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6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tbl>
      <w:tblPr>
        <w:tblW w:w="1059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0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en-US" w:eastAsia="en-US" w:bidi="ar-SA"/>
              </w:rPr>
              <w:t>PLANO DE TRABALHO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en-US" w:eastAsia="en-US" w:bidi="ar-SA"/>
              </w:rPr>
              <w:t>FOLHA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en-US" w:eastAsia="en-US" w:bidi="ar-SA"/>
              </w:rPr>
              <w:t>7/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617855</wp:posOffset>
                </wp:positionH>
                <wp:positionV relativeFrom="paragraph">
                  <wp:posOffset>18415</wp:posOffset>
                </wp:positionV>
                <wp:extent cx="6771640" cy="68351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68"/>
                              <w:gridCol w:w="3506"/>
                              <w:gridCol w:w="1"/>
                              <w:gridCol w:w="1798"/>
                              <w:gridCol w:w="1787"/>
                              <w:gridCol w:w="2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2"/>
                                      <w:szCs w:val="24"/>
                                      <w:lang w:val="pt-BR" w:eastAsia="ar-SA" w:bidi="ar-SA"/>
                                    </w:rPr>
                                    <w:t xml:space="preserve">6 -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color w:val="auto"/>
                                      <w:sz w:val="22"/>
                                      <w:szCs w:val="24"/>
                                      <w:lang w:val="pt-BR" w:eastAsia="ar-SA" w:bidi="ar-SA"/>
                                    </w:rPr>
                                    <w:t xml:space="preserve">cronograma de desembolso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color w:val="auto"/>
                                      <w:sz w:val="18"/>
                                      <w:szCs w:val="24"/>
                                      <w:lang w:val="pt-BR" w:eastAsia="ar-SA" w:bidi="ar-SA"/>
                                    </w:rPr>
                                    <w:t>(R$ 1,00)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Times New Roman" w:cs="Times New Roman"/>
                                      <w:b/>
                                      <w:b/>
                                      <w:bCs/>
                                      <w:caps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" w:hAnsi="Arial"/>
                                      <w:b/>
                                      <w:bCs/>
                                      <w:caps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META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Mês/Ano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Concedente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Propon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16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16"/>
                                      <w:lang w:val="pt-BR" w:eastAsia="ar-SA" w:bidi="ar-SA"/>
                                    </w:rPr>
                                    <w:t>1 - Capacitação e construção de uma cisterna de enchurrada na EFASE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16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16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Compra de materiai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bril-Mai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R$ 3.226,9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ontratação de mão de obra 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Escavação da cisterna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Maio- Agost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1.842,2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 xml:space="preserve">Capacitação 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ontrução da cisterna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gost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3.980,2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  <w:t>2  - Capacitação e construção de uma  barragem subterrânea  na EFASE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Compra de materiai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bril-Maio 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7.063,7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ontratação de mão de obra 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Escavação da  barragem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Maio-Set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2.989,8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 xml:space="preserve">Capacitação 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onstrução da barragem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Setembro/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4.776,24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4"/>
                                      <w:shd w:fill="auto" w:val="clear"/>
                                      <w:lang w:val="pt-BR" w:eastAsia="zxx" w:bidi="ar-SA"/>
                                    </w:rPr>
                                    <w:t xml:space="preserve"> - Realização de 16 oficinas sobre o uso sustentável da água da chuva 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Arial" w:hAnsi="Arial"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shd w:fill="auto" w:val="clear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ealização de 16 oficina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bril - Agosto /200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3.800,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6.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  <w:t>4 - Construção de cisternas nas duas comunidades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Compra de materiai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bril- Mai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6.453,9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ontratação de mão de obra 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 xml:space="preserve">Escavação da cistern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e visitas técnica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Maio- Outubr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2.860,4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 xml:space="preserve">Capacitação 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onstrução das 2  cisterna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Outubro/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6.368,3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70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5 - Construção de barragens nas duas comunidades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0" w:leader="none"/>
                                    </w:tabs>
                                    <w:snapToGrid w:val="false"/>
                                    <w:spacing w:before="6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Compra de materiai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bril-Maio /2.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6.327,5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ontratação de mão de obra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Escavação da cistern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4"/>
                                      <w:lang w:val="pt-BR" w:eastAsia="ar-SA" w:bidi="ar-SA"/>
                                    </w:rPr>
                                    <w:t>e visitas técnica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Maio -Novembro/2.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4.029,7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 xml:space="preserve">Capacitação 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construção das  2 barragens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Novembro / 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720" w:right="0" w:hanging="72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R$ 6.368,3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538.2pt;mso-wrap-distance-left:7.05pt;mso-wrap-distance-right:7.05pt;mso-wrap-distance-top:0pt;mso-wrap-distance-bottom:0pt;margin-top:1.45pt;mso-position-vertical-relative:text;margin-left:-48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68"/>
                        <w:gridCol w:w="3506"/>
                        <w:gridCol w:w="1"/>
                        <w:gridCol w:w="1798"/>
                        <w:gridCol w:w="1787"/>
                        <w:gridCol w:w="2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2"/>
                                <w:szCs w:val="24"/>
                                <w:lang w:val="pt-BR" w:eastAsia="ar-SA" w:bidi="ar-SA"/>
                              </w:rPr>
                              <w:t xml:space="preserve">6 -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color w:val="auto"/>
                                <w:sz w:val="22"/>
                                <w:szCs w:val="24"/>
                                <w:lang w:val="pt-BR" w:eastAsia="ar-SA" w:bidi="ar-SA"/>
                              </w:rPr>
                              <w:t xml:space="preserve">cronograma de desembolso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color w:val="auto"/>
                                <w:sz w:val="18"/>
                                <w:szCs w:val="24"/>
                                <w:lang w:val="pt-BR" w:eastAsia="ar-SA" w:bidi="ar-SA"/>
                              </w:rPr>
                              <w:t>(R$ 1,00)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Times New Roman" w:cs="Times New Roman"/>
                                <w:b/>
                                <w:b/>
                                <w:bCs/>
                                <w:caps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b/>
                                <w:bCs/>
                                <w:caps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META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Mês/Ano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Concedente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Proponente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16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16"/>
                                <w:lang w:val="pt-BR" w:eastAsia="ar-SA" w:bidi="ar-SA"/>
                              </w:rPr>
                              <w:t>1 - Capacitação e construção de uma cisterna de enchurrada na EFASE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16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16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Compra de materiai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bril-Mai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R$ 3.226,9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ontratação de mão de obra 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Escavação da cisterna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Maio- Agost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1.842,2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 xml:space="preserve">Capacitação 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ontrução da cisterna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gost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3.980,2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  <w:t>2  - Capacitação e construção de uma  barragem subterrânea  na EFASE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Compra de materiai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bril-Maio 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7.063,78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ontratação de mão de obra 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Escavação da  barragem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Maio-Set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2.989,8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 xml:space="preserve">Capacitação 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onstrução da barragem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Setembro/200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4.776,24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3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4"/>
                                <w:shd w:fill="auto" w:val="clear"/>
                                <w:lang w:val="pt-BR" w:eastAsia="zxx" w:bidi="ar-SA"/>
                              </w:rPr>
                              <w:t xml:space="preserve"> - Realização de 16 oficinas sobre o uso sustentável da água da chuva 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Arial" w:hAnsi="Arial"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shd w:fill="auto" w:val="clear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b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ealização de 16 oficina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bril - Agosto /20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3.800,0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6.400,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  <w:t>4 - Construção de cisternas nas duas comunidades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Compra de materiai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bril- Mai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6.453,9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ontratação de mão de obra 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 xml:space="preserve">Escavação da cistern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e visitas técnica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Maio- Outubr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2.860,48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 xml:space="preserve">Capacitação 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onstrução das 2  cisterna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Outubro/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6.368,3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70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5 - Construção de barragens nas duas comunidades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0" w:leader="none"/>
                              </w:tabs>
                              <w:snapToGrid w:val="false"/>
                              <w:spacing w:before="6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Compra de materiai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bril-Maio /2.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6.327,5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ontratação de mão de obra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Escavação da cister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4"/>
                                <w:lang w:val="pt-BR" w:eastAsia="ar-SA" w:bidi="ar-SA"/>
                              </w:rPr>
                              <w:t>e visitas técnica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Maio -Novembro/2.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4.029,7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 xml:space="preserve">Capacitação 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construção das  2 barragens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Novembro / 2009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720" w:right="0" w:hanging="72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R$ 6.368,3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564515</wp:posOffset>
                </wp:positionH>
                <wp:positionV relativeFrom="paragraph">
                  <wp:posOffset>7747635</wp:posOffset>
                </wp:positionV>
                <wp:extent cx="7019925" cy="509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6"/>
                              <w:gridCol w:w="1562"/>
                              <w:gridCol w:w="946"/>
                              <w:gridCol w:w="1020"/>
                              <w:gridCol w:w="1469"/>
                              <w:gridCol w:w="1125"/>
                              <w:gridCol w:w="1035"/>
                              <w:gridCol w:w="1250"/>
                              <w:gridCol w:w="127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>MESE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en-US" w:eastAsia="ar-SA" w:bidi="ar-SA"/>
                                    </w:rPr>
                                    <w:t>MAIO/0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JUN/0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JUL/0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01" w:right="0" w:firstLine="401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AGO/0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SET/0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01" w:right="0" w:firstLine="401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OUT/0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01" w:right="0" w:firstLine="401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NOV/0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01" w:right="0" w:firstLine="401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Dez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ar-SA" w:bidi="ar-SA"/>
                                    </w:rPr>
                                    <w:t xml:space="preserve">Concedente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38.594,4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21.493,0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R$ 6.400,0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auto" w:val="clear"/>
                                      <w:lang w:val="pt-BR" w:eastAsia="ar-SA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0.1pt;mso-wrap-distance-left:7.05pt;mso-wrap-distance-right:7.05pt;mso-wrap-distance-top:0pt;mso-wrap-distance-bottom:0pt;margin-top:610.0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6"/>
                        <w:gridCol w:w="1562"/>
                        <w:gridCol w:w="946"/>
                        <w:gridCol w:w="1020"/>
                        <w:gridCol w:w="1469"/>
                        <w:gridCol w:w="1125"/>
                        <w:gridCol w:w="1035"/>
                        <w:gridCol w:w="1250"/>
                        <w:gridCol w:w="127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>MESE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en-US" w:eastAsia="ar-SA" w:bidi="ar-SA"/>
                              </w:rPr>
                              <w:t>MAIO/0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JUN/0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JUL/0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01" w:right="0" w:firstLine="401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AGO/0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SET/0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01" w:right="0" w:firstLine="401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OUT/0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01" w:right="0" w:firstLine="401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NOV/09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01" w:right="0" w:firstLine="401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Dez/09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ar-SA" w:bidi="ar-SA"/>
                              </w:rPr>
                              <w:t xml:space="preserve">Concedente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38.594,4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21.493,0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3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en-US" w:eastAsia="ar-SA" w:bidi="ar-SA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R$ 6.400,0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shd w:fill="auto" w:val="clear"/>
                                <w:lang w:val="pt-BR" w:eastAsia="ar-SA" w:bidi="ar-S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t-BR" w:eastAsia="zxx" w:bidi="ar-SA"/>
        </w:rPr>
      </w:r>
    </w:p>
    <w:tbl>
      <w:tblPr>
        <w:tblW w:w="10742" w:type="dxa"/>
        <w:jc w:val="left"/>
        <w:tblInd w:w="-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79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ar-SA" w:bidi="ar-SA"/>
              </w:rPr>
              <w:t>PLANO DE TRABALH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 xml:space="preserve">FOLHA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t-BR" w:eastAsia="ar-SA" w:bidi="ar-SA"/>
              </w:rPr>
              <w:t>8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tbl>
      <w:tblPr>
        <w:tblW w:w="10742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3150"/>
        <w:gridCol w:w="1897"/>
        <w:gridCol w:w="1999"/>
        <w:gridCol w:w="2505"/>
      </w:tblGrid>
      <w:tr>
        <w:trPr>
          <w:trHeight w:val="291" w:hRule="atLeast"/>
        </w:trPr>
        <w:tc>
          <w:tcPr>
            <w:tcW w:w="10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 xml:space="preserve">7 – </w:t>
            </w: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2"/>
                <w:szCs w:val="22"/>
                <w:lang w:val="pt-BR" w:eastAsia="ar-SA" w:bidi="ar-SA"/>
              </w:rPr>
              <w:t>PLANO DE APLICAÇÃO (r$ 1,00)</w:t>
            </w:r>
          </w:p>
        </w:tc>
      </w:tr>
      <w:tr>
        <w:trPr>
          <w:trHeight w:val="374" w:hRule="exact"/>
        </w:trPr>
        <w:tc>
          <w:tcPr>
            <w:tcW w:w="4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12" w:right="0" w:firstLine="212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NATUREZA DA DESPESA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TOTAL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ap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2"/>
                <w:szCs w:val="22"/>
                <w:lang w:val="pt-BR" w:eastAsia="ar-SA" w:bidi="ar-SA"/>
              </w:rPr>
              <w:t>CONCEDENTE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PROPONENTE</w:t>
            </w:r>
          </w:p>
        </w:tc>
      </w:tr>
      <w:tr>
        <w:trPr>
          <w:trHeight w:val="374" w:hRule="exac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CÓDIGO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ESPECIFICAÇÃO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.3.90.30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5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Material de Consumo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26.872,19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Arial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Arial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26.872,1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</w:r>
          </w:p>
        </w:tc>
      </w:tr>
      <w:tr>
        <w:trPr>
          <w:trHeight w:val="37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.3.90.39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5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Pessoa Jurídica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32.669,3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26.269,3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6.400,00</w:t>
            </w:r>
          </w:p>
        </w:tc>
      </w:tr>
      <w:tr>
        <w:trPr>
          <w:trHeight w:val="35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>3.3.90.36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65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ar-SA" w:bidi="ar-SA"/>
              </w:rPr>
              <w:t xml:space="preserve">Pessoa Física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6.946,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  <w:t>R$ 6.946,0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4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Arial"/>
                <w:b/>
                <w:b/>
                <w:bCs/>
                <w:cap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aps/>
                <w:color w:val="auto"/>
                <w:sz w:val="22"/>
                <w:szCs w:val="22"/>
                <w:lang w:val="pt-BR" w:eastAsia="ar-SA" w:bidi="ar-SA"/>
              </w:rPr>
              <w:t>Total geral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R$ 66.487,3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R$ 60.087,5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0" w:right="-24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ar-SA" w:bidi="ar-SA"/>
              </w:rPr>
              <w:t>R$ 6.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tbl>
      <w:tblPr>
        <w:tblW w:w="976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30"/>
      </w:tblGrid>
      <w:tr>
        <w:trPr>
          <w:trHeight w:val="245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ar-SA" w:bidi="ar-SA"/>
              </w:rPr>
              <w:t>PROPONENTE: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>_______________________________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Assinatura  </w:t>
            </w:r>
          </w:p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Data                /            /               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ar-SA" w:bidi="ar-SA"/>
              </w:rPr>
              <w:t>CONCEDENTE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>: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>_______________________________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>Assinatura</w:t>
            </w:r>
          </w:p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ar-SA" w:bidi="ar-SA"/>
              </w:rPr>
              <w:t xml:space="preserve">Data                /            /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ar-SA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imesNewRoman">
    <w:charset w:val="00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ind w:left="0" w:right="0" w:hanging="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center"/>
      <w:outlineLvl w:val="3"/>
    </w:pPr>
    <w:rPr>
      <w:rFonts w:ascii="Arial" w:hAnsi="Arial" w:cs="Arial"/>
      <w:b/>
      <w:bCs/>
      <w:cap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Refdecomentrio1">
    <w:name w:val="Ref. de comentário1"/>
    <w:basedOn w:val="WWFontepargpadro"/>
    <w:qFormat/>
    <w:rPr>
      <w:sz w:val="16"/>
      <w:szCs w:val="16"/>
    </w:rPr>
  </w:style>
  <w:style w:type="character" w:styleId="Xd1">
    <w:name w:val="xd1"/>
    <w:basedOn w:val="WWFontepargpadro"/>
    <w:qFormat/>
    <w:rPr>
      <w:rFonts w:ascii="Arial" w:hAnsi="Arial" w:cs="Arial"/>
      <w:b/>
      <w:bCs/>
      <w:strike w:val="false"/>
      <w:dstrike w:val="false"/>
      <w:color w:val="000000"/>
      <w:sz w:val="36"/>
      <w:szCs w:val="36"/>
      <w:u w:val="none"/>
    </w:rPr>
  </w:style>
  <w:style w:type="character" w:styleId="Xn1">
    <w:name w:val="xn1"/>
    <w:basedOn w:val="WWFontepargpadro"/>
    <w:qFormat/>
    <w:rPr>
      <w:rFonts w:ascii="Arial" w:hAnsi="Arial" w:cs="Arial"/>
      <w:b w:val="false"/>
      <w:bCs w:val="false"/>
      <w:strike w:val="false"/>
      <w:dstrike w:val="false"/>
      <w:color w:val="666666"/>
      <w:sz w:val="22"/>
      <w:szCs w:val="22"/>
      <w:u w:val="none"/>
    </w:rPr>
  </w:style>
  <w:style w:type="character" w:styleId="Nome">
    <w:name w:val="nome"/>
    <w:basedOn w:val="WWFontepargpadro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Fontepargpadro"/>
    <w:rPr>
      <w:color w:val="0000D4"/>
      <w:u w:val="single"/>
    </w:rPr>
  </w:style>
  <w:style w:type="character" w:styleId="VisitedInternetLink">
    <w:name w:val="FollowedHyperlink"/>
    <w:basedOn w:val="Fontepargpadro"/>
    <w:rPr>
      <w:color w:val="99336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120" w:after="60"/>
    </w:pPr>
    <w:rPr>
      <w:rFonts w:ascii="Arial" w:hAnsi="Arial" w:cs="Arial"/>
      <w:b/>
      <w:bCs/>
      <w:sz w:val="20"/>
    </w:rPr>
  </w:style>
  <w:style w:type="paragraph" w:styleId="Recuodecorpodetexto2">
    <w:name w:val="Recuo de corpo de texto 2"/>
    <w:basedOn w:val="Normal"/>
    <w:qFormat/>
    <w:pPr>
      <w:widowControl w:val="false"/>
      <w:ind w:left="0" w:right="0" w:firstLine="284"/>
    </w:pPr>
    <w:rPr>
      <w:color w:val="000000"/>
      <w:sz w:val="28"/>
      <w:szCs w:val="20"/>
    </w:rPr>
  </w:style>
  <w:style w:type="paragraph" w:styleId="Corpodetexto31">
    <w:name w:val="Corpo de texto 31"/>
    <w:basedOn w:val="Normal"/>
    <w:qFormat/>
    <w:pPr>
      <w:autoSpaceDE w:val="false"/>
      <w:spacing w:lineRule="auto" w:line="360"/>
      <w:jc w:val="both"/>
    </w:pPr>
    <w:rPr>
      <w:rFonts w:ascii="Bookman Old Style" w:hAnsi="Bookman Old Style" w:cs="Bookman Old Style"/>
      <w:color w:val="000000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NewRoman" w:hAnsi="TimesNewRoman" w:cs="TimesNewRoman"/>
    </w:rPr>
  </w:style>
  <w:style w:type="paragraph" w:styleId="Nvel0">
    <w:name w:val="Nível 0"/>
    <w:basedOn w:val="Normal"/>
    <w:qFormat/>
    <w:pPr>
      <w:spacing w:lineRule="atLeast" w:line="300" w:before="300" w:after="0"/>
    </w:pPr>
    <w:rPr>
      <w:rFonts w:ascii="Book Antiqua" w:hAnsi="Book Antiqua" w:cs="Book Antiqua"/>
      <w:szCs w:val="20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Saudaesfinais">
    <w:name w:val="Saudações finais"/>
    <w:basedOn w:val="Normal"/>
    <w:qFormat/>
    <w:pPr>
      <w:suppressLineNumbers/>
    </w:pPr>
    <w:rPr/>
  </w:style>
  <w:style w:type="paragraph" w:styleId="Contedodoquadro">
    <w:name w:val="Conteúdo do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sz w:val="20"/>
      <w:szCs w:val="20"/>
      <w:lang w:val="en-US" w:bidi="en-U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18"/>
      <w:szCs w:val="20"/>
      <w:lang w:val="en-US" w:bidi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  <w:jc w:val="center"/>
    </w:pPr>
    <w:rPr>
      <w:rFonts w:ascii="Arial" w:hAnsi="Arial" w:cs="Arial"/>
      <w:b/>
      <w:sz w:val="20"/>
      <w:szCs w:val="20"/>
      <w:lang w:val="en-US" w:bidi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  <w:jc w:val="center"/>
    </w:pPr>
    <w:rPr>
      <w:rFonts w:ascii="Arial" w:hAnsi="Arial" w:cs="Arial"/>
      <w:sz w:val="20"/>
      <w:szCs w:val="20"/>
      <w:lang w:val="en-US" w:bidi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  <w:jc w:val="center"/>
    </w:pPr>
    <w:rPr>
      <w:rFonts w:ascii="Arial" w:hAnsi="Arial" w:cs="Arial"/>
      <w:sz w:val="20"/>
      <w:szCs w:val="20"/>
      <w:lang w:val="en-US" w:bidi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Arial" w:hAnsi="Arial" w:cs="Arial"/>
      <w:sz w:val="16"/>
      <w:szCs w:val="20"/>
      <w:lang w:val="en-US" w:bidi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20"/>
      <w:szCs w:val="20"/>
      <w:lang w:val="en-US" w:bidi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20"/>
      <w:szCs w:val="20"/>
      <w:lang w:val="en-US" w:bidi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Arial" w:hAnsi="Arial" w:cs="Arial"/>
      <w:sz w:val="20"/>
      <w:szCs w:val="20"/>
      <w:lang w:val="en-US" w:bidi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;Times New Roman" w:hAnsi="Times;Times New Roman" w:cs="Times;Times New Roman"/>
      <w:b/>
      <w:sz w:val="20"/>
      <w:szCs w:val="20"/>
      <w:lang w:val="en-US" w:bidi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  <w:lang w:val="en-US" w:bidi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20"/>
      <w:szCs w:val="20"/>
      <w:lang w:val="en-US" w:bidi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20"/>
      <w:szCs w:val="20"/>
      <w:lang w:val="en-US" w:bidi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sz w:val="20"/>
      <w:szCs w:val="20"/>
      <w:lang w:val="en-US" w:bidi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20"/>
      <w:lang w:val="en-US" w:bidi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sz w:val="22"/>
      <w:szCs w:val="20"/>
      <w:lang w:val="en-US" w:bidi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Verdana" w:hAnsi="Verdana" w:cs="Verdana"/>
      <w:b/>
      <w:sz w:val="22"/>
      <w:szCs w:val="20"/>
      <w:lang w:val="en-US" w:bidi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;Times New Roman" w:hAnsi="Times;Times New Roman" w:cs="Times;Times New Roman"/>
      <w:b/>
      <w:sz w:val="20"/>
      <w:szCs w:val="20"/>
      <w:lang w:val="en-US" w:bidi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sz w:val="20"/>
      <w:szCs w:val="20"/>
      <w:lang w:val="en-US" w:bidi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sz w:val="20"/>
      <w:szCs w:val="20"/>
      <w:lang w:val="en-US" w:bidi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Verdana" w:hAnsi="Verdana" w:cs="Verdana"/>
      <w:b/>
      <w:sz w:val="22"/>
      <w:szCs w:val="20"/>
      <w:lang w:val="en-US" w:bidi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03:00Z</dcterms:created>
  <dc:creator>Carla Rocha</dc:creator>
  <dc:description/>
  <dc:language>en-US</dc:language>
  <cp:lastModifiedBy>roberta.teixeira</cp:lastModifiedBy>
  <cp:lastPrinted>2009-01-27T15:15:00Z</cp:lastPrinted>
  <dcterms:modified xsi:type="dcterms:W3CDTF">2009-01-12T17:53:00Z</dcterms:modified>
  <cp:revision>4</cp:revision>
  <dc:subject/>
  <dc:title>DIAGNÓSTICO</dc:title>
</cp:coreProperties>
</file>