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omic Sans MS" w:hAnsi="Comic Sans MS" w:cs="Courier New"/>
          <w:b/>
          <w:b/>
          <w:sz w:val="24"/>
          <w:szCs w:val="24"/>
          <w:u w:val="single"/>
        </w:rPr>
      </w:pPr>
      <w:r>
        <w:rPr>
          <w:rFonts w:cs="Courier New" w:ascii="Comic Sans MS" w:hAnsi="Comic Sans MS"/>
          <w:b/>
          <w:sz w:val="24"/>
          <w:szCs w:val="24"/>
          <w:u w:val="single"/>
        </w:rPr>
        <w:t>SEGURANÇA ALIMENTAR E CONSUMO RESPONSÁVEL,</w:t>
      </w:r>
    </w:p>
    <w:p>
      <w:pPr>
        <w:pStyle w:val="Normal"/>
        <w:autoSpaceDE w:val="false"/>
        <w:spacing w:lineRule="auto" w:line="240" w:before="0" w:after="0"/>
        <w:jc w:val="center"/>
        <w:rPr>
          <w:rFonts w:ascii="Comic Sans MS" w:hAnsi="Comic Sans MS" w:cs="Courier New"/>
          <w:b/>
          <w:b/>
          <w:sz w:val="24"/>
          <w:szCs w:val="24"/>
          <w:u w:val="single"/>
        </w:rPr>
      </w:pPr>
      <w:r>
        <w:rPr>
          <w:rFonts w:cs="Courier New" w:ascii="Comic Sans MS" w:hAnsi="Comic Sans MS"/>
          <w:b/>
          <w:sz w:val="24"/>
          <w:szCs w:val="24"/>
          <w:u w:val="single"/>
        </w:rPr>
        <w:t>UM NOVO DESAFIO.</w:t>
      </w:r>
    </w:p>
    <w:p>
      <w:pPr>
        <w:pStyle w:val="Normal"/>
        <w:autoSpaceDE w:val="false"/>
        <w:spacing w:lineRule="auto" w:line="240" w:before="0" w:after="0"/>
        <w:jc w:val="both"/>
        <w:rPr>
          <w:rFonts w:ascii="Comic Sans MS" w:hAnsi="Comic Sans MS" w:cs="Courier New"/>
          <w:b/>
          <w:b/>
          <w:sz w:val="24"/>
          <w:szCs w:val="24"/>
        </w:rPr>
      </w:pPr>
      <w:r>
        <w:rPr>
          <w:rFonts w:eastAsia="Comic Sans MS" w:cs="Comic Sans MS" w:ascii="Comic Sans MS" w:hAnsi="Comic Sans MS"/>
          <w:b/>
          <w:sz w:val="24"/>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eastAsia="Comic Sans MS" w:cs="Comic Sans MS" w:ascii="Comic Sans MS" w:hAnsi="Comic Sans MS"/>
          <w:sz w:val="24"/>
          <w:szCs w:val="24"/>
        </w:rPr>
        <w:t xml:space="preserve">                                                                                </w:t>
      </w:r>
      <w:r>
        <w:rPr>
          <w:rFonts w:cs="Courier New" w:ascii="Comic Sans MS" w:hAnsi="Comic Sans MS"/>
          <w:sz w:val="24"/>
          <w:szCs w:val="24"/>
        </w:rPr>
        <w:t xml:space="preserve">Maria-Manuel Valagão*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t xml:space="preserve">Para perceber a relação da segurança alimentar com o consumo responsável, enquanto desafios para a Europa na era da globalização, é indispensável começar por compreender de que segurança alimentar falamos. Por outro lado, numa abordagem que pretendemos holística, importa desde logo analisar alguns dos principais paradoxos associados à abundância alimentar, que se relacionam sobretudo com a percepção dos riscos alimentares e ambientais, por parte dos consumidores. Abordar o papel da segurança alimentar na educação para a co-responsabilidade, enquanto ponto de partida para a construção de uma cidadania exigente, constitui o terceiro e último ponto desta comunicação.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cs="Courier New"/>
          <w:b/>
          <w:b/>
          <w:sz w:val="24"/>
          <w:szCs w:val="24"/>
        </w:rPr>
      </w:pPr>
      <w:r>
        <w:rPr>
          <w:rFonts w:cs="Courier New" w:ascii="Comic Sans MS" w:hAnsi="Comic Sans MS"/>
          <w:b/>
          <w:sz w:val="24"/>
          <w:szCs w:val="24"/>
        </w:rPr>
        <w:t xml:space="preserve">De que Segurança Alimentar falamos?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t xml:space="preserve">O conceito de Segurança Alimentar, nascido em meados dos anos setenta, vem alargar o de autosuficiência alimentar que vigorava até então, e tem evoluído de forma vertiginosa em função das mudanças nos hábitos alimentares das populações. Contudo, o significado deste conceito é percepcionado sobretudo através de duas formas distintas: a qualitativa e a quantitativa. A primeira noção, refere-se concretamente à "segurança do alimento" em si, enquanto que a segunda se refere à satisfação das necessidades alimentares globais de um país. Grosso-modo, trata-se da diferença de perspectivas entre a política alimentar nos países do Norte, ditos desenvolvidos e os países do hemisfério Sul, "pobres" ou em vias de desenvolvimento. Engloba assim contextos alimentares, sociais e geográficos muito distintos. Opostos mesmo. A estes contextos, um de abundância, outro de penúria, estão associadas necessidades e aspirações distintas, relativamente ao conceito de segurança. Ou seja, nos países do Norte, a segurança alimentar tem sido abordada do ponto de vista  das exigências e garantias higio-sanitárias dos alimentos, evitando os riscos. Actualmente o princípio da precaução, veio modificar substancialmente esta abordagem através da obrigatoriedade não só de evitar, mas também de "prevenir" os potenciais riscos para o consumidor e para o ambiente.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t xml:space="preserve">Já nos países do sul, o risco é percebido sob o ponto de vista quantitativo, ou seja é abordado em termos da sobrevivência alimentar da população, razão pela qual a segurança alimentar está associada à distribuição dos rendimentos, e o risco é associado a fenômenos de pobreza e de exclusão social.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r>
    </w:p>
    <w:p>
      <w:pPr>
        <w:pStyle w:val="Normal"/>
        <w:autoSpaceDE w:val="false"/>
        <w:spacing w:lineRule="auto" w:line="240" w:before="0" w:after="0"/>
        <w:jc w:val="both"/>
        <w:rPr/>
      </w:pPr>
      <w:r>
        <w:rPr>
          <w:rFonts w:cs="Courier New" w:ascii="Comic Sans MS" w:hAnsi="Comic Sans MS"/>
          <w:sz w:val="24"/>
          <w:szCs w:val="24"/>
        </w:rPr>
        <w:t xml:space="preserve">Será que se trata de duas perspectivas diferentes, ou antes, são interdependentes entre si? Estaremos nós conscientes que no nosso quotidiano alimentar o simples gesto de consumir uma chávena de café com açúcar, ou de comer uma simples banana ou de consumir outros tantos alimentos, implica ou não a Segurança Alimentar, Ambiental e a Segurança Social, dos países que nos proporcionam prazeres tão simples quanto estes? Que recursos naturais estarão em risco com os excessos de consumo da sociedade onde vivemos? Quando no nosso regime alimentar, predominam pratos à base de alimentos de origem animal e de gorduras saturadas, não será que a nossa segurança nutricional está em causa? Além disso os produtos de origem animal são responsáveis por grande parte dos POP (poluentes orgânicos persistentes) acumulados no nosso organismo. E que dizer da falta de respeito pela sazonalidade dos produtos hortícolas e dos frutos, que não é só parcialmente responsável pela sua falta de sabor, como também aumenta a probabilidade dos alimentos conterem mais resíduos, e que, a um outro nível, subverte os próprios ritmos da natureza? Por outro lado, será que os riscos se devem só à contaminação do ambiente e por esta via, dos alimentos? Nesta sociedade pletórica, as causas das "doenças ditas da abundância" (cardiovasculares, obesidade, diabetes e algumas formas de cancro) são freqüentemente relacionadas com excessos alimentares. Mas não será que fatores tais como a comida mal mastigada, resultante do "comer à pressa" e do "comer depressa", a falta de água, os excessos de açúcar, ou ainda poucas horas de repouso, não contribuirão igualmente para esta situação?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sz w:val="24"/>
          <w:szCs w:val="24"/>
        </w:rPr>
        <w:t xml:space="preserve">Estas e outras questões explicam que atualmente se utilize a denominação de «seguranças alimentares» para compreender a abrangência e a complexidade deste conceito. Contudo, nesta abordagem global, e porque falamos da Europa, importa desde logo perceber alguns dos principais paradoxos associados à abundância alimentar. Assim sendo, e neste contexto, a insegurança relativamente aos alimentos, relaciona-se sobretudo com a percepção dos riscos por parte dos consumidores, quer em termos da qualidade e da inocuidade dos produtos, quer em termos dos impactes ambientais inerentes ao seu processo de produção, de transformação, de conservação e de transporte. </w:t>
      </w:r>
    </w:p>
    <w:p>
      <w:pPr>
        <w:pStyle w:val="Normal"/>
        <w:autoSpaceDE w:val="false"/>
        <w:spacing w:lineRule="auto" w:line="240" w:before="0" w:after="0"/>
        <w:jc w:val="both"/>
        <w:rPr/>
      </w:pPr>
      <w:r>
        <w:rPr>
          <w:rFonts w:eastAsia="Comic Sans MS" w:cs="Comic Sans MS" w:ascii="Comic Sans MS" w:hAnsi="Comic Sans MS"/>
          <w:b/>
          <w:sz w:val="24"/>
          <w:szCs w:val="24"/>
        </w:rPr>
        <w:t xml:space="preserve"> </w:t>
      </w:r>
      <w:r>
        <w:rPr>
          <w:rFonts w:cs="Courier New" w:ascii="Comic Sans MS" w:hAnsi="Comic Sans MS"/>
          <w:b/>
          <w:sz w:val="24"/>
          <w:szCs w:val="24"/>
        </w:rPr>
        <w:t xml:space="preserve">Riscos alimentares e ambientais.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sz w:val="24"/>
          <w:szCs w:val="24"/>
        </w:rPr>
        <w:t xml:space="preserve">Atualmente, as noções de insegurança e risco alimentar atravessam todo o discurso social e invadem o nosso quotidiano através dos media. Esta é uma situação nova: o consumidor vive inquieto, sente-se incapaz de agir face ao risco e reclama garantias, face às incertezas. Radica aqui a ênfase hoje posta no direito à saúde e à segurança através dos alimentos. Donde provêm estas incertezas do consumidor? Muito provavelmente da industrialização dos alimentos, do desfasamento temporal produção/consumo, das novas técnicas de produção e de transformação dos alimentos, e mesmo da despersonalização dos locais de venda. Temos, pois, um dos maiores paradoxos do nosso tempo: apesar de hoje o consumidor-cidadão dispor de informação acerca dos problemas ambientais e alimentares bem como da sua amplitude, está cada vez mais inquieto face ao desenvolvimento da tecnologia e da sociedade, pois não cessa de descobrir novas causas para um acervo permanente de preocupações, até mesmo de ansiedade face ao alimento moderno. Às inquietações suscitadas pelos aditivos, juntaram-se as dúvidas relacionadas com os resíduos, os contaminantes e, no geral, com o ambiente; evidenciam-se as conseqüências das práticas de intensificação agrícola e de produção animal, na contaminação da água e dos solos "férteis". Contribuem também para a poluição ambiental, as contaminações pelo uso intensivo de combustíveis fósseis, inerentes ao processo de produção intensiva, à conservação e transformação dos alimentos, e ainda à sua comercialização. Esta inquietação deriva também, em boa medida, de se associarem algumas doenças, cuja etiologia é ainda desconhecida, não só com os aditivos de conservação dos alimentos ou com os resíduos químicos decorrentes do processo de produção, mas também com a eventual contaminação do ar, decorrente em parte, das referidas práticas intensivas.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sz w:val="24"/>
          <w:szCs w:val="24"/>
        </w:rPr>
        <w:t>É neste sentido, que nos dias de hoje, se tornou quase um lugar comum falar da necessidade de garantir a segurança alimentar "desde os campos ao prato do consumidor", implicando à partida, uma abordagem global em torno da co-responsabilidade ou da partilha de responsabilidades entre os vários atores que interagem durante aquele percurso. Assim sendo, a compreensão da abrangência do conceito de consumo responsável, implica também perceber qual é o nível de intervenção do consumidor, bem como quais são os mecanismos de que dispõe para fundamentar a sua decisão. Por outro lado, as crises relacionadas com a contaminação dos alimentos e as novas preocupações e expectativas de natureza social e ambiental quer dos consumidores, quer dos protagonistas da fileira agro - alimentar, quer ainda dos poderes públicos em geral,anteciparam a discussão crítica e prospectiva, em torno da interdependência entre a alimentação e o ambiente, mobilizando os vários atores, para este processo co-partilhado e inter-geracional de construção de um futuro alimentar sustentado. Trata-se de inventar uma nova lógica econômica e política, que seja mais solidária nas suas dimensões sociais e culturais, mais respeitadora da sustentabilidade ambiental, criando outros mecanismos de competitividade.</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r>
    </w:p>
    <w:p>
      <w:pPr>
        <w:pStyle w:val="Normal"/>
        <w:autoSpaceDE w:val="false"/>
        <w:spacing w:lineRule="auto" w:line="240" w:before="0" w:after="0"/>
        <w:jc w:val="both"/>
        <w:rPr>
          <w:rFonts w:ascii="Comic Sans MS" w:hAnsi="Comic Sans MS" w:cs="Courier New"/>
          <w:b/>
          <w:b/>
          <w:sz w:val="24"/>
          <w:szCs w:val="24"/>
        </w:rPr>
      </w:pPr>
      <w:r>
        <w:rPr>
          <w:rFonts w:cs="Courier New" w:ascii="Comic Sans MS" w:hAnsi="Comic Sans MS"/>
          <w:b/>
          <w:sz w:val="24"/>
          <w:szCs w:val="24"/>
        </w:rPr>
        <w:t xml:space="preserve">Enfim, uma sociedade com novos princípios éticos.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t xml:space="preserve">No que se refere ao nível de intervenção do consumidor, importa antes de mais caracterizá-lo em função das suas necessidades e expectativas de natureza ambiental e social. Mas será que este consumidor urbano, mesmo sendo aquele cujos processos cognitivos são mais desenvolvidos, tem consciência de que na esfera da segurança alimentar se cruzam tantas questões globais e outras tantas locais? Estará consciente de que o que se passa nos campos, qual o futuro do mundo rural e das economias dos países em vias de desenvolvimento, bem como das questões de equidade social, envolvidas nesta dialética, entre outras, são questões de segurança alimentar? Partimos do princípio que sim. Ou seja, que para muitos cidadãos estas questões são fontes de preocupação e que se interrogam sobre as suas possibilidades de intervenção, mesmo sabendo que as linhas de orientação para estas questões são definidas a nível global.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sz w:val="24"/>
          <w:szCs w:val="24"/>
        </w:rPr>
        <w:t xml:space="preserve">Neste contexto novo, a intervenção do cidadão-consumidor, terá que ser ao nível individual e ao nível local. No seu quotidiano, as crescentes incertezas que se relacionam com a alimentação, com o seu bem estar e com a sua saúde, constituem indicadores da necessidade de construção de um eu, num processo onde a tradição já não é o quadro de referência. Por conseguinte, torna-se indispensável criar mecanismos de conscientização do cidadão, através de um conjunto de informações e conhecimentos, que lhe permitam reconstruir diariamente processos reflexivos e formas de lidar com os riscos alimentares. Mas, como se construirá a consciência de uma cidadania exigente, em termos de segurança alimentar? Certamente através da educação para a corresponsabilização dos diferentes atores, para o equilíbrio das diferentes seguranças alimentares de que falamos.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b/>
          <w:sz w:val="24"/>
          <w:szCs w:val="24"/>
        </w:rPr>
        <w:t xml:space="preserve">A segurança alimentar na educação para a co-responsabilidade. </w:t>
      </w:r>
    </w:p>
    <w:p>
      <w:pPr>
        <w:pStyle w:val="Normal"/>
        <w:autoSpaceDE w:val="false"/>
        <w:spacing w:lineRule="auto" w:line="240" w:before="0" w:after="0"/>
        <w:jc w:val="both"/>
        <w:rPr>
          <w:rFonts w:ascii="Comic Sans MS" w:hAnsi="Comic Sans MS" w:cs="Courier New"/>
          <w:b/>
          <w:b/>
          <w:sz w:val="24"/>
          <w:szCs w:val="24"/>
        </w:rPr>
      </w:pPr>
      <w:r>
        <w:rPr>
          <w:rFonts w:cs="Courier New" w:ascii="Comic Sans MS" w:hAnsi="Comic Sans MS"/>
          <w:b/>
          <w:sz w:val="24"/>
          <w:szCs w:val="24"/>
        </w:rPr>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sz w:val="24"/>
          <w:szCs w:val="24"/>
        </w:rPr>
        <w:t xml:space="preserve">No domínio da segurança alimentar, como em muitos outros, o grande desafio que mobilizará todos os setores da sociedade, terá de ser o de inventar uma nova ética social, assente na partilha de responsabilidades. Nesta lógica, é já consensual o papel primordial da educação, para a tomada de consciência da problemática alimentar global, bem como dos problemas ambientais, globais e locais, com vista à responsabilização individual, face ao seu consumo alimentar e à sua mudança de atitudes. O objetivo da educação, para a co-responsabilidade na segurança alimentar, poderá ter como linhas orientadoras, o binômio "saúde do planeta/saúde do corpo". Ou seja promover a sustentabilidade dos recursos da natureza e o equilíbrio do eu, do corpo, num processo destradicionalizante onde, por paradoxal que pareça, a tradição adaptada ao universo urbano, pode ser um dos padrões de referência para um futuro sustentado. Nesta linha, aprender com o passado, reinventar as tradições, poderá ser um dos fatores de preservação das diversidades culturais, da natureza e da saúde. Recuperando e adaptando outras lógicas de produção alimentar, preservando as tradições gastronômicas e de identidade de cada região, contribuir-se-á sem dúvida, para preservar não só as diversidades culturais, mas também a diversidade dos ecossistemas naturais.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r>
    </w:p>
    <w:p>
      <w:pPr>
        <w:pStyle w:val="Normal"/>
        <w:autoSpaceDE w:val="false"/>
        <w:spacing w:lineRule="auto" w:line="240" w:before="0" w:after="0"/>
        <w:jc w:val="both"/>
        <w:rPr/>
      </w:pPr>
      <w:r>
        <w:rPr>
          <w:rFonts w:cs="Courier New" w:ascii="Comic Sans MS" w:hAnsi="Comic Sans MS"/>
          <w:sz w:val="24"/>
          <w:szCs w:val="24"/>
        </w:rPr>
        <w:t xml:space="preserve">Mais uma vez, o consumidor terá que ser responsável, percebendo que pagar mais e consumir menos de alguns produtos, só poderá contribuir para níveis de equidade social, de sustentabilidade ambiental e, enfim, contribuir para o seu equilíbrio nutricional, para a sua saúde em particular, e para a saúde pública no geral. Esta atitude reflexiva face à alimentação, tem por base uma sólida formação e informação, sobre a dialética entre o global e o local, entre o individual e o coletivo, o que envolve parcerias a todos os níveis da sociedade. Só assim se poderá contribuir para o desenvolvimento de uma posição de co-responsabilidade enquanto consumidores/cidadãos da "aldeia (g)local".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sz w:val="24"/>
          <w:szCs w:val="24"/>
        </w:rPr>
        <w:t xml:space="preserve">Assim sendo, a amplitude e a diversidade das questões em jogo, fazem com que se aceite que o debate sobre a segurança alimentar e o consumo responsável, não está senão no início. Os limites do questionamento são imprevisíveis, e poderíamos por agora colocar as seguintes questões: como conciliar as práticas de intensificação agrícola, com a agricultura tradicional e eventualmente a tempo parcial? Ou ainda, como reinventar a pequena agricultura, tendo por base a que existe? Como reinventar a multifuncionalidade agrícola, preservando a relação ancestral entre a agricultura e o ambiente, a sazonalidade das culturas, os "saberes-fazer" tradicionais e os produtos alimentares tradicionais? Como inverter a tendência da concentração excessiva nas cidades? Como re-valorizar as funções do espaço rural, fixando ali as populações? Como revitalizar os modos de vida do mundo rural? Como satisfazer essa grande componente do comportamento dos consumidores, componente essa que nos move a todos, que é constituída pelo prazer e pelos sonhos, que também se consubstanciam no ato de comer? Trata-se daquilo a que </w:t>
      </w:r>
      <w:r>
        <w:rPr>
          <w:rFonts w:cs="Courier New" w:ascii="Comic Sans MS" w:hAnsi="Comic Sans MS"/>
          <w:i/>
          <w:sz w:val="24"/>
          <w:szCs w:val="24"/>
        </w:rPr>
        <w:t>Robert Rochefort</w:t>
      </w:r>
      <w:r>
        <w:rPr>
          <w:rFonts w:cs="Courier New" w:ascii="Comic Sans MS" w:hAnsi="Comic Sans MS"/>
          <w:sz w:val="24"/>
          <w:szCs w:val="24"/>
        </w:rPr>
        <w:t xml:space="preserve"> chamou "o imaterial do consumo". Esta é uma noção difícil de definir, que exprime todo o conjunto de aspectos intangíveis, que não se reduzem a uma realidade material concreta e que desempenham um papel determinante no ato do consumo, ele próprio.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t xml:space="preserve">Enfim, pensar a sustentabilidade alimentar, através de uma abordagem holística, é aceitar os desafios da co-responsabilização das Seguranças Alimentares Globais, enquanto conceito integrador, que pressupõe a mobilização de todos os setores da sociedade, de forma a satisfazer as suas necessidades e capacidades alimentares, numa perspectiva social e ambientalmente sustentável. Por outro lado, cada estratégia de segurança alimentar deve ser única, se quiser corresponder às necessidades e aos valores de cada sociedad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t xml:space="preserve">Quase a terminar, gostaria de trazer aqui a voz de um poeta africano, enquanto hino à compreensão e à complexidade com que as questões da educação terão que ser tratadas:  </w:t>
      </w:r>
    </w:p>
    <w:p>
      <w:pPr>
        <w:pStyle w:val="Normal"/>
        <w:autoSpaceDE w:val="false"/>
        <w:spacing w:lineRule="auto" w:line="240" w:before="0" w:after="0"/>
        <w:jc w:val="center"/>
        <w:rPr>
          <w:rFonts w:ascii="Comic Sans MS" w:hAnsi="Comic Sans MS" w:cs="Courier New"/>
          <w:i/>
          <w:i/>
          <w:sz w:val="24"/>
          <w:szCs w:val="24"/>
        </w:rPr>
      </w:pPr>
      <w:r>
        <w:rPr>
          <w:rFonts w:cs="Courier New" w:ascii="Comic Sans MS" w:hAnsi="Comic Sans MS"/>
          <w:i/>
          <w:sz w:val="24"/>
          <w:szCs w:val="24"/>
        </w:rPr>
        <w:t>-  "...No fim, conservaremos apenas o que amamos, amaremos apenas o que compreendemos e compreenderemos apenas o que nos ensinam..."</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t xml:space="preserve">que possamos todos compreender e ensinar a compreender, o quanto os alimentos nos religam àquilo que é elementar, à terra e ao mar de onde provêm...e, acima de tudo, nos religam solidariamente uns aos outros. Que os nossos consumos alimentares mais responsáveis, nos encaminhem no sentido de práticas mais sustentáveis e mais solidárias de exploração agrícola, de comércio alimentar mais justo. Só assim nos poderemos encaminhar para a conservação dos indispensáveis equilíbrios humanos e naturais, fundamentos de uma cultura ecológica global e de uma verdadeira cultura da segurança.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sz w:val="24"/>
          <w:szCs w:val="24"/>
        </w:rPr>
      </w:pPr>
      <w:r>
        <w:rPr>
          <w:rFonts w:eastAsia="Comic Sans MS" w:cs="Comic Sans MS" w:ascii="Comic Sans MS" w:hAnsi="Comic Sans MS"/>
          <w:sz w:val="24"/>
          <w:szCs w:val="24"/>
        </w:rPr>
        <w:t xml:space="preserve">                                                                       </w:t>
      </w:r>
      <w:r>
        <w:rPr>
          <w:rFonts w:cs="Courier New" w:ascii="Comic Sans MS" w:hAnsi="Comic Sans MS"/>
          <w:sz w:val="24"/>
          <w:szCs w:val="24"/>
        </w:rPr>
        <w:t xml:space="preserve">Lisboa, 12 Fevereiro 2001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r>
    </w:p>
    <w:p>
      <w:pPr>
        <w:pStyle w:val="Normal"/>
        <w:autoSpaceDE w:val="false"/>
        <w:spacing w:lineRule="auto" w:line="240" w:before="0" w:after="0"/>
        <w:jc w:val="both"/>
        <w:rPr>
          <w:rFonts w:ascii="Comic Sans MS" w:hAnsi="Comic Sans MS" w:cs="Courier New"/>
          <w:sz w:val="24"/>
          <w:szCs w:val="24"/>
        </w:rPr>
      </w:pPr>
      <w:r>
        <w:rPr>
          <w:rFonts w:cs="Courier New" w:ascii="Comic Sans MS" w:hAnsi="Comic Sans MS"/>
          <w:sz w:val="24"/>
          <w:szCs w:val="24"/>
        </w:rPr>
      </w:r>
    </w:p>
    <w:p>
      <w:pPr>
        <w:pStyle w:val="Normal"/>
        <w:autoSpaceDE w:val="false"/>
        <w:spacing w:lineRule="auto" w:line="240" w:before="0" w:after="0"/>
        <w:jc w:val="both"/>
        <w:rPr>
          <w:rFonts w:ascii="Comic Sans MS" w:hAnsi="Comic Sans MS" w:cs="Courier New"/>
          <w:b/>
          <w:b/>
          <w:sz w:val="24"/>
          <w:szCs w:val="24"/>
        </w:rPr>
      </w:pPr>
      <w:r>
        <w:rPr>
          <w:rFonts w:cs="Courier New" w:ascii="Comic Sans MS" w:hAnsi="Comic Sans MS"/>
          <w:b/>
          <w:sz w:val="24"/>
          <w:szCs w:val="24"/>
        </w:rPr>
        <w:t xml:space="preserve">Referências: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rPr>
        <w:t xml:space="preserve"> </w:t>
      </w:r>
    </w:p>
    <w:p>
      <w:pPr>
        <w:pStyle w:val="Normal"/>
        <w:autoSpaceDE w:val="false"/>
        <w:spacing w:lineRule="auto" w:line="240" w:before="0" w:after="0"/>
        <w:jc w:val="both"/>
        <w:rPr/>
      </w:pPr>
      <w:r>
        <w:rPr>
          <w:rFonts w:cs="Courier New" w:ascii="Comic Sans MS" w:hAnsi="Comic Sans MS"/>
          <w:b/>
          <w:sz w:val="20"/>
          <w:szCs w:val="24"/>
          <w:lang w:val="en-US"/>
        </w:rPr>
        <w:t>Paillotin, Guy et Rousset, Dominique (1999),</w:t>
      </w:r>
      <w:r>
        <w:rPr>
          <w:rFonts w:cs="Courier New" w:ascii="Comic Sans MS" w:hAnsi="Comic Sans MS"/>
          <w:sz w:val="20"/>
          <w:szCs w:val="24"/>
          <w:lang w:val="en-US"/>
        </w:rPr>
        <w:t xml:space="preserve"> </w:t>
      </w:r>
      <w:r>
        <w:rPr>
          <w:rFonts w:cs="Courier New" w:ascii="Comic Sans MS" w:hAnsi="Comic Sans MS"/>
          <w:i/>
          <w:sz w:val="20"/>
          <w:szCs w:val="24"/>
          <w:lang w:val="en-US"/>
        </w:rPr>
        <w:t xml:space="preserve">"Tais </w:t>
        <w:softHyphen/>
        <w:t xml:space="preserve"> toi et mange!". L'agriculteur, le</w:t>
      </w:r>
    </w:p>
    <w:p>
      <w:pPr>
        <w:pStyle w:val="Normal"/>
        <w:autoSpaceDE w:val="false"/>
        <w:spacing w:lineRule="auto" w:line="240" w:before="0" w:after="0"/>
        <w:jc w:val="both"/>
        <w:rPr>
          <w:rFonts w:ascii="Comic Sans MS" w:hAnsi="Comic Sans MS" w:cs="Courier New"/>
          <w:i/>
          <w:i/>
          <w:sz w:val="20"/>
          <w:szCs w:val="24"/>
          <w:lang w:val="en-US"/>
        </w:rPr>
      </w:pPr>
      <w:r>
        <w:rPr>
          <w:rFonts w:cs="Courier New" w:ascii="Comic Sans MS" w:hAnsi="Comic Sans MS"/>
          <w:i/>
          <w:sz w:val="20"/>
          <w:szCs w:val="24"/>
          <w:lang w:val="en-US"/>
        </w:rPr>
        <w:t xml:space="preserve">scientifique et le consommateur, Paris, Ed. Bayard.  </w:t>
      </w:r>
    </w:p>
    <w:p>
      <w:pPr>
        <w:pStyle w:val="Normal"/>
        <w:autoSpaceDE w:val="false"/>
        <w:spacing w:lineRule="auto" w:line="240" w:before="0" w:after="0"/>
        <w:jc w:val="both"/>
        <w:rPr>
          <w:rFonts w:cs="Courier New"/>
        </w:rPr>
      </w:pPr>
      <w:r>
        <w:rPr>
          <w:rFonts w:eastAsia="Comic Sans MS" w:cs="Comic Sans MS" w:ascii="Comic Sans MS" w:hAnsi="Comic Sans MS"/>
          <w:sz w:val="20"/>
          <w:szCs w:val="24"/>
          <w:lang w:val="en-US"/>
        </w:rPr>
        <w:t xml:space="preserve"> </w:t>
      </w:r>
    </w:p>
    <w:p>
      <w:pPr>
        <w:pStyle w:val="Normal"/>
        <w:autoSpaceDE w:val="false"/>
        <w:spacing w:lineRule="auto" w:line="240" w:before="0" w:after="0"/>
        <w:jc w:val="both"/>
        <w:rPr/>
      </w:pPr>
      <w:r>
        <w:rPr>
          <w:rFonts w:cs="Courier New" w:ascii="Comic Sans MS" w:hAnsi="Comic Sans MS"/>
          <w:b/>
          <w:sz w:val="20"/>
          <w:szCs w:val="24"/>
          <w:lang w:val="en-US"/>
        </w:rPr>
        <w:t>Rochefort, R. (1995),</w:t>
      </w:r>
      <w:r>
        <w:rPr>
          <w:rFonts w:cs="Courier New" w:ascii="Comic Sans MS" w:hAnsi="Comic Sans MS"/>
          <w:sz w:val="20"/>
          <w:szCs w:val="24"/>
          <w:lang w:val="en-US"/>
        </w:rPr>
        <w:t xml:space="preserve"> </w:t>
      </w:r>
      <w:r>
        <w:rPr>
          <w:rFonts w:cs="Courier New" w:ascii="Comic Sans MS" w:hAnsi="Comic Sans MS"/>
          <w:i/>
          <w:sz w:val="20"/>
          <w:szCs w:val="24"/>
          <w:lang w:val="en-US"/>
        </w:rPr>
        <w:t>La Société des Consommateurs, Paris,</w:t>
      </w:r>
      <w:r>
        <w:rPr>
          <w:rFonts w:cs="Courier New" w:ascii="Comic Sans MS" w:hAnsi="Comic Sans MS"/>
          <w:sz w:val="20"/>
          <w:szCs w:val="24"/>
          <w:lang w:val="en-US"/>
        </w:rPr>
        <w:t xml:space="preserve"> Ed. </w:t>
      </w:r>
      <w:r>
        <w:rPr>
          <w:rFonts w:cs="Courier New" w:ascii="Comic Sans MS" w:hAnsi="Comic Sans MS"/>
          <w:b/>
          <w:sz w:val="20"/>
          <w:szCs w:val="24"/>
        </w:rPr>
        <w:t>Odile Jacob</w:t>
      </w:r>
      <w:r>
        <w:rPr>
          <w:rFonts w:cs="Courier New" w:ascii="Comic Sans MS" w:hAnsi="Comic Sans MS"/>
          <w:sz w:val="20"/>
          <w:szCs w:val="24"/>
        </w:rPr>
        <w:t xml:space="preserve">.  </w:t>
      </w:r>
    </w:p>
    <w:p>
      <w:pPr>
        <w:pStyle w:val="Normal"/>
        <w:autoSpaceDE w:val="false"/>
        <w:spacing w:lineRule="auto" w:line="240" w:before="0" w:after="0"/>
        <w:jc w:val="both"/>
        <w:rPr>
          <w:rFonts w:cs="Courier New"/>
        </w:rPr>
      </w:pPr>
      <w:r>
        <w:rPr>
          <w:rFonts w:eastAsia="Comic Sans MS" w:cs="Comic Sans MS" w:ascii="Comic Sans MS" w:hAnsi="Comic Sans MS"/>
          <w:sz w:val="20"/>
          <w:szCs w:val="24"/>
        </w:rPr>
        <w:t xml:space="preserve"> </w:t>
      </w:r>
    </w:p>
    <w:p>
      <w:pPr>
        <w:pStyle w:val="Normal"/>
        <w:autoSpaceDE w:val="false"/>
        <w:spacing w:lineRule="auto" w:line="240" w:before="0" w:after="0"/>
        <w:jc w:val="both"/>
        <w:rPr/>
      </w:pPr>
      <w:r>
        <w:rPr>
          <w:rFonts w:cs="Courier New" w:ascii="Comic Sans MS" w:hAnsi="Comic Sans MS"/>
          <w:b/>
          <w:sz w:val="20"/>
          <w:szCs w:val="24"/>
        </w:rPr>
        <w:t>Comissão Europeia (1997),</w:t>
      </w:r>
      <w:r>
        <w:rPr>
          <w:rFonts w:cs="Courier New" w:ascii="Comic Sans MS" w:hAnsi="Comic Sans MS"/>
          <w:sz w:val="20"/>
          <w:szCs w:val="24"/>
        </w:rPr>
        <w:t xml:space="preserve"> </w:t>
      </w:r>
      <w:r>
        <w:rPr>
          <w:rFonts w:cs="Courier New" w:ascii="Comic Sans MS" w:hAnsi="Comic Sans MS"/>
          <w:i/>
          <w:sz w:val="20"/>
          <w:szCs w:val="24"/>
        </w:rPr>
        <w:t>Princípios Gerais da Legislação Alimentar:</w:t>
      </w:r>
      <w:r>
        <w:rPr>
          <w:rFonts w:cs="Courier New" w:ascii="Comic Sans MS" w:hAnsi="Comic Sans MS"/>
          <w:sz w:val="20"/>
          <w:szCs w:val="24"/>
        </w:rPr>
        <w:t xml:space="preserve"> </w:t>
      </w:r>
      <w:r>
        <w:rPr>
          <w:rFonts w:cs="Courier New" w:ascii="Comic Sans MS" w:hAnsi="Comic Sans MS"/>
          <w:i/>
          <w:sz w:val="20"/>
          <w:szCs w:val="24"/>
        </w:rPr>
        <w:t>Livro Verde da</w:t>
      </w:r>
    </w:p>
    <w:p>
      <w:pPr>
        <w:pStyle w:val="Normal"/>
        <w:autoSpaceDE w:val="false"/>
        <w:spacing w:lineRule="auto" w:line="240" w:before="0" w:after="0"/>
        <w:jc w:val="both"/>
        <w:rPr>
          <w:rFonts w:ascii="Comic Sans MS" w:hAnsi="Comic Sans MS" w:cs="Courier New"/>
          <w:i/>
          <w:i/>
          <w:sz w:val="20"/>
          <w:szCs w:val="24"/>
        </w:rPr>
      </w:pPr>
      <w:r>
        <w:rPr>
          <w:rFonts w:cs="Courier New" w:ascii="Comic Sans MS" w:hAnsi="Comic Sans MS"/>
          <w:i/>
          <w:sz w:val="20"/>
          <w:szCs w:val="24"/>
        </w:rPr>
        <w:t xml:space="preserve">Comissão, U.E. </w:t>
      </w:r>
    </w:p>
    <w:p>
      <w:pPr>
        <w:pStyle w:val="Normal"/>
        <w:autoSpaceDE w:val="false"/>
        <w:spacing w:lineRule="auto" w:line="240" w:before="0" w:after="0"/>
        <w:jc w:val="both"/>
        <w:rPr>
          <w:rFonts w:cs="Courier New"/>
        </w:rPr>
      </w:pPr>
      <w:r>
        <w:rPr>
          <w:rFonts w:eastAsia="Comic Sans MS" w:cs="Comic Sans MS" w:ascii="Comic Sans MS" w:hAnsi="Comic Sans MS"/>
          <w:sz w:val="20"/>
          <w:szCs w:val="24"/>
        </w:rPr>
        <w:t xml:space="preserve"> </w:t>
      </w:r>
    </w:p>
    <w:p>
      <w:pPr>
        <w:pStyle w:val="Normal"/>
        <w:autoSpaceDE w:val="false"/>
        <w:spacing w:lineRule="auto" w:line="240" w:before="0" w:after="0"/>
        <w:jc w:val="both"/>
        <w:rPr/>
      </w:pPr>
      <w:r>
        <w:rPr>
          <w:rFonts w:cs="Courier New" w:ascii="Comic Sans MS" w:hAnsi="Comic Sans MS"/>
          <w:b/>
          <w:sz w:val="20"/>
          <w:szCs w:val="24"/>
        </w:rPr>
        <w:t>Vasseur, P. (1997),</w:t>
      </w:r>
      <w:r>
        <w:rPr>
          <w:rFonts w:cs="Courier New" w:ascii="Comic Sans MS" w:hAnsi="Comic Sans MS"/>
          <w:sz w:val="20"/>
          <w:szCs w:val="24"/>
        </w:rPr>
        <w:t xml:space="preserve"> </w:t>
      </w:r>
      <w:r>
        <w:rPr>
          <w:rFonts w:cs="Courier New" w:ascii="Comic Sans MS" w:hAnsi="Comic Sans MS"/>
          <w:i/>
          <w:sz w:val="20"/>
          <w:szCs w:val="24"/>
        </w:rPr>
        <w:t xml:space="preserve">La Revolution Alimentaire. Que mangerons </w:t>
        <w:softHyphen/>
        <w:t xml:space="preserve"> nous demain ? </w:t>
      </w:r>
      <w:r>
        <w:rPr>
          <w:rFonts w:cs="Courier New" w:ascii="Comic Sans MS" w:hAnsi="Comic Sans MS"/>
          <w:i/>
          <w:sz w:val="20"/>
          <w:szCs w:val="24"/>
          <w:lang w:val="en-US"/>
        </w:rPr>
        <w:t xml:space="preserve">Paris, Ed. </w:t>
      </w:r>
    </w:p>
    <w:p>
      <w:pPr>
        <w:pStyle w:val="Normal"/>
        <w:autoSpaceDE w:val="false"/>
        <w:spacing w:lineRule="auto" w:line="240" w:before="0" w:after="0"/>
        <w:jc w:val="both"/>
        <w:rPr>
          <w:rFonts w:ascii="Comic Sans MS" w:hAnsi="Comic Sans MS" w:cs="Courier New"/>
          <w:i/>
          <w:i/>
          <w:sz w:val="20"/>
          <w:szCs w:val="24"/>
          <w:lang w:val="en-US"/>
        </w:rPr>
      </w:pPr>
      <w:r>
        <w:rPr>
          <w:rFonts w:cs="Courier New" w:ascii="Comic Sans MS" w:hAnsi="Comic Sans MS"/>
          <w:i/>
          <w:sz w:val="20"/>
          <w:szCs w:val="24"/>
          <w:lang w:val="en-US"/>
        </w:rPr>
        <w:t xml:space="preserve">Hachette. </w:t>
      </w:r>
    </w:p>
    <w:p>
      <w:pPr>
        <w:pStyle w:val="Normal"/>
        <w:autoSpaceDE w:val="false"/>
        <w:spacing w:lineRule="auto" w:line="240" w:before="0" w:after="0"/>
        <w:jc w:val="both"/>
        <w:rPr>
          <w:rFonts w:cs="Courier New"/>
        </w:rPr>
      </w:pPr>
      <w:r>
        <w:rPr>
          <w:rFonts w:eastAsia="Comic Sans MS" w:cs="Comic Sans MS" w:ascii="Comic Sans MS" w:hAnsi="Comic Sans MS"/>
          <w:sz w:val="24"/>
          <w:szCs w:val="24"/>
          <w:lang w:val="en-US"/>
        </w:rPr>
        <w:t xml:space="preserve"> </w:t>
      </w:r>
    </w:p>
    <w:p>
      <w:pPr>
        <w:pStyle w:val="Normal"/>
        <w:autoSpaceDE w:val="false"/>
        <w:spacing w:lineRule="auto" w:line="240" w:before="0" w:after="0"/>
        <w:jc w:val="both"/>
        <w:rPr>
          <w:rFonts w:ascii="Comic Sans MS" w:hAnsi="Comic Sans MS" w:cs="Comic Sans MS"/>
          <w:sz w:val="24"/>
          <w:szCs w:val="24"/>
          <w:lang w:val="en-US"/>
        </w:rPr>
      </w:pPr>
      <w:r>
        <w:rPr>
          <w:rFonts w:eastAsia="Comic Sans MS" w:cs="Comic Sans MS" w:ascii="Comic Sans MS" w:hAnsi="Comic Sans MS"/>
          <w:sz w:val="24"/>
          <w:szCs w:val="24"/>
          <w:lang w:val="en-US"/>
        </w:rPr>
        <w:t xml:space="preserve"> </w:t>
      </w:r>
    </w:p>
    <w:p>
      <w:pPr>
        <w:pStyle w:val="Normal"/>
        <w:spacing w:before="0" w:after="200"/>
        <w:jc w:val="both"/>
        <w:rPr>
          <w:rFonts w:ascii="Comic Sans MS" w:hAnsi="Comic Sans MS" w:cs="Comic Sans MS"/>
          <w:sz w:val="24"/>
          <w:szCs w:val="24"/>
          <w:lang w:val="en-US"/>
        </w:rPr>
      </w:pPr>
      <w:r>
        <w:rPr>
          <w:rFonts w:cs="Comic Sans MS" w:ascii="Comic Sans MS" w:hAnsi="Comic Sans MS"/>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51:00Z</dcterms:created>
  <dc:creator>Pedro Azevedo Santos</dc:creator>
  <dc:description/>
  <cp:keywords/>
  <dc:language>en-US</dc:language>
  <cp:lastModifiedBy>Pedro Azevedo Santos</cp:lastModifiedBy>
  <dcterms:modified xsi:type="dcterms:W3CDTF">2008-10-23T10:51:00Z</dcterms:modified>
  <cp:revision>2</cp:revision>
  <dc:subject/>
  <dc:title/>
</cp:coreProperties>
</file>