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D"/>
  <w:body>
    <w:p>
      <w:pPr>
        <w:pStyle w:val="Normal"/>
        <w:spacing w:lineRule="auto" w:line="360"/>
        <w:jc w:val="center"/>
        <w:rPr>
          <w:rFonts w:cs="Arial"/>
          <w:b w:val="false"/>
          <w:b w:val="false"/>
          <w:color w:val="99CC00"/>
          <w:spacing w:val="0"/>
        </w:rPr>
      </w:pPr>
      <w:r>
        <w:rPr>
          <w:rFonts w:cs="Arial"/>
          <w:color w:val="339966"/>
          <w:spacing w:val="0"/>
          <w:sz w:val="28"/>
          <w:szCs w:val="28"/>
        </w:rPr>
        <w:br/>
      </w:r>
      <w:r>
        <w:rPr>
          <w:rFonts w:cs="Arial"/>
          <w:spacing w:val="0"/>
          <w:sz w:val="28"/>
          <w:szCs w:val="28"/>
        </w:rPr>
        <w:t>FICHA DE INSCRIÇÃO</w:t>
      </w:r>
    </w:p>
    <w:p>
      <w:pPr>
        <w:pStyle w:val="Normal"/>
        <w:spacing w:lineRule="auto" w:line="360"/>
        <w:ind w:hanging="539"/>
        <w:jc w:val="both"/>
        <w:rPr>
          <w:rFonts w:cs="Arial"/>
          <w:b w:val="false"/>
          <w:b w:val="false"/>
          <w:color w:val="99CC00"/>
          <w:spacing w:val="0"/>
        </w:rPr>
      </w:pPr>
      <w:r>
        <w:rPr>
          <w:rFonts w:cs="Arial"/>
          <w:b w:val="false"/>
          <w:color w:val="99CC00"/>
          <w:spacing w:val="0"/>
        </w:rPr>
      </w:r>
    </w:p>
    <w:p>
      <w:pPr>
        <w:pStyle w:val="Normal"/>
        <w:shd w:fill="99CC00" w:val="clear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DADOS PESSOAIS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Nome: Allan Kássio de Oliveira Santos Ribeiro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Idade:</w:t>
        <w:tab/>
        <w:t>17 anos</w:t>
        <w:tab/>
        <w:tab/>
        <w:tab/>
        <w:tab/>
        <w:t>Kin: Terra Espectral Vermelha</w:t>
        <w:tab/>
        <w:tab/>
        <w:t>Signo: Escorpião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Cidade: Viçosa</w:t>
        <w:tab/>
        <w:tab/>
        <w:tab/>
        <w:t>Estado: Minas Gerais</w:t>
        <w:tab/>
        <w:tab/>
        <w:tab/>
        <w:t>País: Brasil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RG: 2041807-8 SSP-MT</w:t>
        <w:tab/>
        <w:tab/>
        <w:tab/>
        <w:tab/>
        <w:t>CPF: 016 944 401 50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E-mail: allankassiooliveira@yahoo.com.br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 xml:space="preserve">Telefone de contato: 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Em caso de emergência ligar para: Astrogilda de Oliveira Santos – 066 3422 1438</w:t>
      </w:r>
    </w:p>
    <w:p>
      <w:pPr>
        <w:pStyle w:val="Normal"/>
        <w:shd w:fill="99CC00" w:val="clear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INFORMAÇÕES ESPECÍFICAS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pacing w:val="0"/>
        </w:rPr>
        <w:t>Escola: Universidade Federal de Viçosa</w:t>
        <w:tab/>
        <w:tab/>
        <w:tab/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Curso/período: Física/2º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Participa de alguma entidade? FEAB-Viçosa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hd w:fill="99CC00" w:val="clear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  <w:shd w:fill="99CC00" w:val="clear"/>
        </w:rPr>
        <w:t xml:space="preserve">GRUPOS DE AGROECOLOGIA 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Nome do grupo: Grupo de Agroecologia e Agricultura Orgânica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Estado: Minas Gerais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Há quanto tempo existe? Há 11 anos.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 xml:space="preserve">Há quanto tempo você está inserido? 1 ano. 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hd w:fill="99CC00" w:val="clear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INFORMAÇOES ADICIONAIS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Possui alguma necessidade especial?  Não.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Possui alguma alergia ou alguma restrição alimentar? Qual? Nenhuma.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O que você espera do ENGA? Qual o seu objetivo?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Articular com os diversos GA’s para assim surgir um novo momento da Agroecologia, que saiamos fortalecidos para cumprir nossas metas, nossa utopia.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  <w:t>Qual a sua data e horário previsto para a chegada no encontro?</w:t>
      </w:r>
    </w:p>
    <w:p>
      <w:pPr>
        <w:pStyle w:val="Normal"/>
        <w:spacing w:lineRule="auto" w:line="360"/>
        <w:ind w:left="-720" w:hanging="0"/>
        <w:jc w:val="both"/>
        <w:rPr>
          <w:rFonts w:cs="Arial"/>
          <w:spacing w:val="0"/>
        </w:rPr>
      </w:pPr>
      <w:r>
        <w:rPr>
          <w:rFonts w:cs="Arial"/>
          <w:spacing w:val="0"/>
        </w:rPr>
        <w:tab/>
        <w:tab/>
        <w:t>Sexta-feira, 10-11h. (Delegação de Viçosa).</w:t>
      </w:r>
    </w:p>
    <w:p>
      <w:pPr>
        <w:pStyle w:val="Normal"/>
        <w:spacing w:lineRule="auto" w:line="360"/>
        <w:ind w:left="-720" w:hanging="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rPr>
          <w:rFonts w:cs="Arial"/>
          <w:spacing w:val="0"/>
        </w:rPr>
      </w:pPr>
      <w:r>
        <w:rPr>
          <w:rFonts w:cs="Arial"/>
          <w:spacing w:val="0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426" w:top="482" w:footer="232" w:bottom="454"/>
      <w:pgBorders w:display="allPages" w:offsetFrom="page">
        <w:top w:val="single" w:sz="12" w:space="5" w:color="99CC00"/>
        <w:left w:val="single" w:sz="12" w:space="5" w:color="99CC00"/>
        <w:bottom w:val="single" w:sz="12" w:space="5" w:color="99CC00"/>
        <w:right w:val="single" w:sz="12" w:space="5" w:color="99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87185" cy="940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8718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/>
    </w:pPr>
    <w:r>
      <w:rPr/>
      <w:drawing>
        <wp:inline distT="0" distB="0" distL="0" distR="0">
          <wp:extent cx="7196455" cy="14916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96455" cy="149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-22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color w:val="99CC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99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48:00Z</dcterms:created>
  <dc:creator>Camila</dc:creator>
  <dc:description/>
  <cp:keywords/>
  <dc:language>en-US</dc:language>
  <cp:lastModifiedBy>dpe</cp:lastModifiedBy>
  <cp:lastPrinted>2009-11-05T08:36:00Z</cp:lastPrinted>
  <dcterms:modified xsi:type="dcterms:W3CDTF">2009-11-05T10:37:00Z</dcterms:modified>
  <cp:revision>3</cp:revision>
  <dc:subject/>
  <dc:title> </dc:title>
</cp:coreProperties>
</file>