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 Encontro Nacional de Grupos de Agroecologia (ENGA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deia Velha – Silva Jardim/RJ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 w:val="32"/>
          <w:szCs w:val="32"/>
        </w:rPr>
        <w:t>Ficha de Inscriçã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m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dade:                                                             estado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PF: </w:t>
      </w: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                                                RG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de Nascimento:                                    Idade:                          Sexo: Fem (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)   Mas (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lefone:  </w:t>
      </w:r>
      <w:r>
        <w:rPr>
          <w:b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                           e-mail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az parte de algum grupo, experiência,  ou rede de agroecologia? Qu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tegoria (agricultor, extensionista, estudante, ou outro?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rá com crianças? Quantas? Quais as idades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articipação na Feira Cultural Agroecológica/Festa do Aipim(mandioca/macaxer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is produtos pretende trazer para a Mostra? Em que quantidad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que produz para consumo próprio? E o que comercializ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is sementes ou mudas pode trazer? Qual é a procedência das sementes e mudas (produzidas, trocadas ou compradas)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31750</wp:posOffset>
                </wp:positionV>
                <wp:extent cx="72009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.5pt" to="494.95pt,2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701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13:00Z</dcterms:created>
  <dc:creator>Nívea</dc:creator>
  <dc:description/>
  <cp:keywords/>
  <dc:language>en-US</dc:language>
  <cp:lastModifiedBy>camila scavone</cp:lastModifiedBy>
  <dcterms:modified xsi:type="dcterms:W3CDTF">2010-09-21T12:13:00Z</dcterms:modified>
  <cp:revision>2</cp:revision>
  <dc:subject/>
  <dc:title>Encontro de Agroecologia do Rio de Janeiro</dc:title>
</cp:coreProperties>
</file>