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46"/>
        <w:gridCol w:w="1933"/>
        <w:gridCol w:w="1705"/>
        <w:gridCol w:w="567"/>
        <w:gridCol w:w="1840"/>
        <w:gridCol w:w="2270"/>
        <w:gridCol w:w="1560"/>
        <w:gridCol w:w="2693"/>
        <w:gridCol w:w="756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B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I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cyan"/>
              </w:rPr>
              <w:t>CHEGAR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Caf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ivenci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Caf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Caf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Caf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Café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cyan"/>
              </w:rPr>
              <w:t>PARTIR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ístic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ístic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íst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ís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ística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3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ertura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Apresentação Grupo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ção Socialização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iculaçã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T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enár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highlight w:val="red"/>
              </w:rPr>
              <w:t>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icin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balh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lato de experiência 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estao do encontr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Logíst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Divisão de tarefas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cializaçã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venci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ntese de cart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xtos,pautas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enária fin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- Avaliação II ENGA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17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Almoço</w:t>
              <w:tab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Almoço</w:t>
              <w:tab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Almoço</w:t>
              <w:tab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Almoço</w:t>
              <w:tab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Almoço</w:t>
              <w:tab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:0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resentaça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s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ICIN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iculaçã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esa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enári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ção   At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rismo critico,        ócio criati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*Pelo R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icin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no ENG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enária Fin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Encaminhamentos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:0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iculaçã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sa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enar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Ts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ção  Ato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Plenária Final</w:t>
              <w:br/>
              <w:t>- Próximo  ENGA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:0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Jant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Jant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Jant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Jant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Janta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:0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ira de Sement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ber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ltur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ir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Cine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-Feir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Cultural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Cinem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-Feir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Cultural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Fei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ltur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9:03:00Z</dcterms:created>
  <dc:creator>User</dc:creator>
  <dc:description/>
  <cp:keywords/>
  <dc:language>en-US</dc:language>
  <cp:lastModifiedBy>User</cp:lastModifiedBy>
  <dcterms:modified xsi:type="dcterms:W3CDTF">2010-05-23T19:14:00Z</dcterms:modified>
  <cp:revision>3</cp:revision>
  <dc:subject/>
  <dc:title/>
</cp:coreProperties>
</file>