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object w:dxaOrig="120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6pt" filled="f" o:ole="">
            <v:imagedata r:id="rId3" o:title=""/>
          </v:shape>
          <o:OLEObject Type="Embed" ProgID="" ShapeID="ole_rId2" DrawAspect="Content" ObjectID="_620906301" r:id="rId2"/>
        </w:objec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NIVERSIDADE FEDERAL RURAL DO RIO DE JANEIRO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GETERRA – Grupo de Estudo e Trabalho em Ensino e Reforma Agrária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GAE – Grupo de Agricultura Ecológic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ropédica, 22 de Julho de 2009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Nos dias 19, 20 e 21 de junho aconteceu na Rural do RJ o primeiro encontro de estruturação do ENGA - Encontro Nacional de Grupos de Agroecologia, onde membros representantes de alguns grupos estiveram presentes para debater e dar início a estruturação do encontr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rupos presentes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E – Grupo de Agricultura Ecológica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TERRA – Grupo de Estudos e Trabalho de Reforma Agrária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GEA – Grupo de Estudos da Amazônia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AE – Grupo de Estudos de Agricultura Ecológica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ARA – Associação Agroecológica IARA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M LIMÃO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OMATA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FES – Coletivo Casa Verde de Vitória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MA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I Pré-ENGA, definimos os objetivos primários e secundários do ENGA - Encontro Nacional dos Grupos de Agroecologia e a programação do encont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BJETIVOS PRIMÁRIOS </w:t>
      </w:r>
    </w:p>
    <w:p>
      <w:pPr>
        <w:pStyle w:val="BlueKubuntuLTUntertitel"/>
        <w:spacing w:lineRule="auto" w:line="360"/>
        <w:ind w:hanging="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eastAsia="Liberation Serif;Times New Roman" w:cs="Arial" w:ascii="Arial" w:hAnsi="Arial"/>
          <w:sz w:val="28"/>
          <w:szCs w:val="28"/>
        </w:rPr>
        <w:t>Realizar um evento que propicie espaços de intercambio entre os Grupos de Agroecologia do Brasil, com o intuito de formar uma rede entre os mesmos, bem como dar continuidade aos próximos ENGAs. E ainda, tirar um posicionamento dos grupos frente ao VI-CBA e II-CLAA.</w:t>
      </w:r>
    </w:p>
    <w:p>
      <w:pPr>
        <w:pStyle w:val="BlueKubuntuLTUntertitel"/>
        <w:spacing w:lineRule="auto" w:line="360"/>
        <w:ind w:hanging="0"/>
        <w:jc w:val="both"/>
        <w:rPr>
          <w:rFonts w:ascii="Arial" w:hAnsi="Arial" w:eastAsia="Liberation Serif;Times New Roman" w:cs="Arial"/>
          <w:b/>
          <w:b/>
          <w:bCs/>
          <w:sz w:val="28"/>
          <w:szCs w:val="28"/>
        </w:rPr>
      </w:pPr>
      <w:r>
        <w:rPr>
          <w:rFonts w:eastAsia="Liberation Serif;Times New Roman" w:cs="Arial" w:ascii="Arial" w:hAnsi="Arial"/>
          <w:b/>
          <w:bCs/>
          <w:sz w:val="28"/>
          <w:szCs w:val="28"/>
        </w:rPr>
      </w:r>
    </w:p>
    <w:p>
      <w:pPr>
        <w:pStyle w:val="BlueKubuntuLTUntertitel"/>
        <w:spacing w:lineRule="auto" w:line="360"/>
        <w:ind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OBJETIVOS SECUNDÁRIOS</w:t>
      </w:r>
      <w:r>
        <w:rPr>
          <w:rFonts w:cs="Arial" w:ascii="Arial" w:hAnsi="Arial"/>
          <w:sz w:val="28"/>
          <w:szCs w:val="28"/>
        </w:rPr>
        <w:t xml:space="preserve"> (mas não menos important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bordar todas as dimensões da Agroecolog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iscutir a conjuntura da Agroecolog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Resgatar o histórico do Movimento da Agroecologia, enfatizando os GA´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Discutir a relação dos GA´s com os movimentos: social, estudantil,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roporcionar atividades práticas aos participa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iscutir o papel da Extens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Facilitar a inserção dos agricultores no VI-CBA/ II-CLA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lueKubuntuLTUntertitel"/>
        <w:spacing w:lineRule="auto" w:line="360"/>
        <w:ind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rade do ENGA:</w:t>
      </w:r>
    </w:p>
    <w:p>
      <w:pPr>
        <w:pStyle w:val="Normal"/>
        <w:spacing w:lineRule="auto" w:line="360"/>
        <w:jc w:val="both"/>
        <w:rPr>
          <w:u w:val="single"/>
        </w:rPr>
      </w:pPr>
      <w:bookmarkStart w:id="0" w:name="_1307052300"/>
      <w:bookmarkStart w:id="1" w:name="_1307050587"/>
      <w:bookmarkStart w:id="2" w:name="_1307050094"/>
      <w:bookmarkStart w:id="3" w:name="_1307048932"/>
      <w:bookmarkEnd w:id="0"/>
      <w:bookmarkEnd w:id="1"/>
      <w:bookmarkEnd w:id="2"/>
      <w:bookmarkEnd w:id="3"/>
      <w:r>
        <w:rPr>
          <w:u w:val="single"/>
        </w:rPr>
        <w:object w:dxaOrig="9510" w:dyaOrig="5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95pt;height:286.7pt" filled="f" o:ole="">
            <v:imagedata r:id="rId5" o:title=""/>
          </v:shape>
          <o:OLEObject Type="Embed" ProgID="" ShapeID="ole_rId4" DrawAspect="Content" ObjectID="_426097322" r:id="rId4"/>
        </w:objec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bjetivos e metodologia dos Espaços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presentação dos Grupo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stórico dos grupos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zer uma reflexão das forças, fraquezas, oportunidades e ameaças enfrentadas por cada grupo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eriências mais relevantes produzidas pelo grupo, trazer material de contribuição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sgate do Movimento Agroecológic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extualização do Movimento da Agroecologia ao longo do tempo e como se deu a articulação dos grupos de agroecologia até o momento. (Processo Histórico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curar pessoas para falar dos encontros que já foram realizados, chegando até o V CB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ussão sobre o Papel dos grupos de Agroecologi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ostas de nomes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í Lino de Jesus (resgate Histórico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lson Barba – Coopera Floresta (Resgate Histórico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todologia: Mesa Redonda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bertura Expositiva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upos de discussão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ba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ática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icinas Paralelas propostas pelos grupos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spaço de discussão sobre o CB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resentação do Vídeo do IV CB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osição da construção do VI CB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icionamento dos grupos com relação ao CB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vantar as possíveis intervenções durante o congresso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ar a comissão da cart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todologia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ertura Expositiva – GEA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upos de discussão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ba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scussão sobre a articulação entre os GEA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is são as formas de articulação que devem existir entre os grupos de agroecologi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togestão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ações com outros movimentos e organizações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osta de nome para facilitador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ulo Petersen (AASPTA – ANA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todologia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bertura Expositiva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upos de discussão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bat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lenária Fina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inuidade do ENG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caminhamentos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peamento dos Grupo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s.: Espaço físico dentro do CBA para exposição dos trabalhos dos Grupos de Agroecolog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mesmo acontecerá em Curitiba nos Três dias que antecedem o inicio do CBA - Congresso Brasileiro de Agroecologia. E será marcado também um II Pré-ENGA para fechar toda a programação e fazer os encaminhamentos fin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ós toda a estruturação dividimos as comissões pré-encontro, onde coube aos grupos da rural a responsabilidade pela comunicação... Ficamos responsáveis por repassar o que foi discutido aqui para os que não puderam estar pres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ra que a comunicação dos grupos interessados em participar da comissão organizadora fique mais fácil, criamos uma lista de discussão no Yahoo, a </w:t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coenga@yahoogrupos.com.br...</w:t>
        </w:r>
      </w:hyperlink>
      <w:r>
        <w:rPr>
          <w:rFonts w:cs="Arial" w:ascii="Arial" w:hAnsi="Arial"/>
          <w:sz w:val="28"/>
          <w:szCs w:val="28"/>
        </w:rPr>
        <w:t xml:space="preserve"> onde todos poderão compartilhar as informações até outub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eastAsia="Times-Bold;Times New Roman" w:cs="Times-Bold;Times New Roman"/>
        </w:rPr>
      </w:pPr>
      <w:bookmarkStart w:id="4" w:name="_1309427445"/>
      <w:bookmarkStart w:id="5" w:name="_1309427399"/>
      <w:bookmarkStart w:id="6" w:name="_1309427383"/>
      <w:bookmarkStart w:id="7" w:name="_1309427330"/>
      <w:bookmarkStart w:id="8" w:name="_1309427257"/>
      <w:bookmarkStart w:id="9" w:name="_1309427072"/>
      <w:bookmarkStart w:id="10" w:name="_1309427065"/>
      <w:bookmarkStart w:id="11" w:name="_1309427036"/>
      <w:bookmarkStart w:id="12" w:name="_1309426987"/>
      <w:bookmarkStart w:id="13" w:name="_1309426963"/>
      <w:bookmarkStart w:id="14" w:name="_1309426928"/>
      <w:bookmarkStart w:id="15" w:name="_1309426894"/>
      <w:bookmarkStart w:id="16" w:name="_1309426654"/>
      <w:bookmarkStart w:id="17" w:name="_1309426595"/>
      <w:bookmarkStart w:id="18" w:name="_1309426562"/>
      <w:bookmarkStart w:id="19" w:name="_1309426522"/>
      <w:bookmarkStart w:id="20" w:name="_1309426501"/>
      <w:bookmarkStart w:id="21" w:name="_1309426467"/>
      <w:bookmarkStart w:id="22" w:name="_1309426425"/>
      <w:bookmarkStart w:id="23" w:name="_1309426408"/>
      <w:bookmarkStart w:id="24" w:name="_1309426377"/>
      <w:bookmarkStart w:id="25" w:name="_1309426352"/>
      <w:bookmarkStart w:id="26" w:name="_1309426313"/>
      <w:bookmarkStart w:id="27" w:name="_1309426257"/>
      <w:bookmarkStart w:id="28" w:name="_1309426218"/>
      <w:bookmarkStart w:id="29" w:name="_1309426199"/>
      <w:bookmarkStart w:id="30" w:name="_1309426176"/>
      <w:bookmarkStart w:id="31" w:name="_1309426101"/>
      <w:bookmarkStart w:id="32" w:name="_1309425937"/>
      <w:bookmarkStart w:id="33" w:name="_1309425920"/>
      <w:bookmarkStart w:id="34" w:name="_1309425897"/>
      <w:bookmarkStart w:id="35" w:name="_1309425800"/>
      <w:bookmarkStart w:id="36" w:name="_1309425536"/>
      <w:bookmarkStart w:id="37" w:name="_1309425512"/>
      <w:bookmarkStart w:id="38" w:name="_1309425498"/>
      <w:bookmarkStart w:id="39" w:name="_1309425483"/>
      <w:bookmarkStart w:id="40" w:name="_1309425431"/>
      <w:bookmarkStart w:id="41" w:name="_1309425371"/>
      <w:bookmarkStart w:id="42" w:name="_1309425329"/>
      <w:bookmarkStart w:id="43" w:name="_1309425250"/>
      <w:bookmarkStart w:id="44" w:name="_1309425193"/>
      <w:bookmarkStart w:id="45" w:name="_1309425144"/>
      <w:bookmarkStart w:id="46" w:name="_1309425133"/>
      <w:bookmarkStart w:id="47" w:name="_1309424890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rFonts w:cs="Arial" w:ascii="Arial" w:hAnsi="Arial"/>
          <w:sz w:val="32"/>
          <w:szCs w:val="32"/>
        </w:rPr>
        <w:object w:dxaOrig="10125" w:dyaOrig="122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4.9pt;height:500.5pt" filled="f" o:ole="">
            <v:imagedata r:id="rId8" o:title=""/>
          </v:shape>
          <o:OLEObject Type="Embed" ProgID="" ShapeID="ole_rId7" DrawAspect="Content" ObjectID="_86382161" r:id="rId7"/>
        </w:object>
      </w:r>
    </w:p>
    <w:p>
      <w:pPr>
        <w:pStyle w:val="Normal"/>
        <w:spacing w:lineRule="auto" w:line="360"/>
        <w:jc w:val="both"/>
        <w:rPr>
          <w:rFonts w:ascii="Arial" w:hAnsi="Arial" w:eastAsia="Times-Bold;Times New Roman" w:cs="Times-Bold;Times New Roman"/>
        </w:rPr>
      </w:pPr>
      <w:r>
        <w:rPr>
          <w:rFonts w:eastAsia="Times-Bold;Times New Roman" w:cs="Times-Bold;Times New Roman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Times-Bold;Times New Roman" w:cs="Arial"/>
          <w:bCs/>
        </w:rPr>
      </w:pPr>
      <w:r>
        <w:rPr>
          <w:rFonts w:eastAsia="Times-Bold;Times New Roman"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Times-Bold;Times New Roman" w:cs="Arial"/>
          <w:bCs/>
        </w:rPr>
      </w:pPr>
      <w:r>
        <w:rPr>
          <w:rFonts w:eastAsia="Times-Bold;Times New Roman"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Times-Bold;Times New Roman" w:cs="Arial"/>
          <w:bCs/>
        </w:rPr>
      </w:pPr>
      <w:r>
        <w:rPr>
          <w:rFonts w:eastAsia="Times-Bold;Times New Roman"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Times-Bold;Times New Roman" w:cs="Arial"/>
          <w:bCs/>
        </w:rPr>
      </w:pPr>
      <w:r>
        <w:rPr>
          <w:rFonts w:eastAsia="Times-Bold;Times New Roman" w:cs="Arial" w:ascii="Arial" w:hAnsi="Arial"/>
          <w:bCs/>
        </w:rPr>
      </w:r>
    </w:p>
    <w:p>
      <w:pPr>
        <w:pStyle w:val="Normal"/>
        <w:spacing w:lineRule="atLeast" w:line="288"/>
        <w:jc w:val="both"/>
        <w:rPr>
          <w:rFonts w:ascii="Arial" w:hAnsi="Arial" w:eastAsia="Times-Bold;Times New Roman" w:cs="Arial"/>
          <w:bCs/>
          <w:sz w:val="32"/>
          <w:szCs w:val="32"/>
        </w:rPr>
      </w:pPr>
      <w:r>
        <w:rPr>
          <w:rFonts w:eastAsia="Times-Bold;Times New Roman" w:cs="Arial" w:ascii="Arial" w:hAnsi="Arial"/>
          <w:bCs/>
          <w:sz w:val="32"/>
          <w:szCs w:val="32"/>
        </w:rPr>
      </w:r>
    </w:p>
    <w:p>
      <w:pPr>
        <w:pStyle w:val="Normal"/>
        <w:spacing w:lineRule="atLeast" w:line="28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8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8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54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jaVu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009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247CD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Comic Sans MS" w:hAnsi="Comic Sans MS" w:cs="Comic Sans MS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00"/>
    </w:pPr>
    <w:rPr/>
  </w:style>
  <w:style w:type="paragraph" w:styleId="BlueKubuntuLTUntertitel">
    <w:name w:val="BlueKubuntu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DejaVu Sans;Arial" w:hAnsi="DejaVu Sans;Arial" w:eastAsia="DejaVu Sans;Arial" w:cs="DejaVu Sans;Arial"/>
      <w:color w:val="auto"/>
      <w:sz w:val="64"/>
      <w:szCs w:val="6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coenga@yahoogrupos.com.br...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4:45:00Z</dcterms:created>
  <dc:creator>roberta kelly</dc:creator>
  <dc:description/>
  <cp:keywords/>
  <dc:language>en-US</dc:language>
  <cp:lastModifiedBy>roberta kelly</cp:lastModifiedBy>
  <dcterms:modified xsi:type="dcterms:W3CDTF">2009-08-04T14:45:00Z</dcterms:modified>
  <cp:revision>2</cp:revision>
  <dc:subject/>
  <dc:title> </dc:title>
</cp:coreProperties>
</file>