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PROJETO DE MANEJO ECOLÓGICO DO FUNDO DE PASTO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METAS REALIZADAS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1)DRPS E CONSTRUÇÃO PARTICIPATIVA DO PROJETO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- </w:t>
      </w:r>
      <w:r>
        <w:rPr>
          <w:lang w:val="pt-BR"/>
        </w:rPr>
        <w:t>Sensibilização da comunidades, seminário de  apresentação do pré-projeto, formação do grupo gestor, definição das áreas a serem trabalhadas.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b/>
          <w:lang w:val="pt-BR"/>
        </w:rPr>
        <w:t>2)AGROECOLOGIA</w:t>
      </w:r>
    </w:p>
    <w:p>
      <w:pPr>
        <w:pStyle w:val="Normal"/>
        <w:rPr>
          <w:lang w:val="pt-BR"/>
        </w:rPr>
      </w:pPr>
      <w:r>
        <w:rPr>
          <w:lang w:val="pt-BR"/>
        </w:rPr>
        <w:t>- Implantação de sistemas agroecológicos(ou SAFs)  na EFASE e  nas Comunidades Muquem, Paredão do Lou , Lagoa da Ilha  e Lagoa do Saco .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** Consórcios entre culturas anuais, frutíferas  e espécies nativas, podem ser focados na produção de frutas , forragens e  madeira 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3)VIVEIROS PARA PRODUCAO DE MUDAS </w:t>
      </w:r>
    </w:p>
    <w:p>
      <w:pPr>
        <w:pStyle w:val="Normal"/>
        <w:rPr/>
      </w:pPr>
      <w:r>
        <w:rPr>
          <w:lang w:val="pt-BR"/>
        </w:rPr>
        <w:t>- Construção de viveiros rústicos para produção de árvores, nativas, frutíferas forrageiras e  madeireiras na EFASE e nas Comunidades Muquem, Paredão do Lou , Lagoa da Ilha e  Lagoa do Sac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>4)FILTRO BIOLOGICO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*Construção de filtros para reuso de águas cinzas(oriundas do chuveiros, pias, lavagem de roupas), aprox. 200 a 450 L/ dia, que podem ser usados na agricultura 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>5) MANEJO SUSTENTAVEL DE FORRAGEIRAS DA CAATINGA</w:t>
      </w:r>
    </w:p>
    <w:p>
      <w:pPr>
        <w:pStyle w:val="Normal"/>
        <w:rPr/>
      </w:pPr>
      <w:r>
        <w:rPr>
          <w:lang w:val="pt-BR"/>
        </w:rPr>
        <w:t>- Capacitação em técnicas como: silagem;  fenação; uso mandioca;  uso de forragens nativas; raleamento, rebaixamento, enriquecimento da caatinga ;  SAF com foco forrageir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>6) MANEJO SUSTENTAVEL DO LICURIZEIRO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- Capacitação enfocando a  importância ecológica da espécie, bem como o uso do licurizeiro(frutos, folhas)  na alimentação humana e animal, confecção de artesanato e  extração do óleo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>7) BENEFICIAMENTO DE FRUTAS</w:t>
      </w:r>
    </w:p>
    <w:p>
      <w:pPr>
        <w:pStyle w:val="Normal"/>
        <w:rPr/>
      </w:pPr>
      <w:r>
        <w:rPr>
          <w:lang w:val="pt-BR"/>
        </w:rPr>
        <w:t>- Capacitação em processamento de frutas  para produção de polpas, doces, geléias, compota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>8) COOPERATIVISMO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- Capacitação sobre associativismo, cooperativismo, comercializacao,  cadeias produtivas 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>9)CARTILHA - Práticas Ecológicas no Fundo de Pasto</w:t>
      </w:r>
    </w:p>
    <w:p>
      <w:pPr>
        <w:pStyle w:val="Normal"/>
        <w:rPr>
          <w:lang w:val="pt-BR"/>
        </w:rPr>
      </w:pPr>
      <w:r>
        <w:rPr>
          <w:lang w:val="pt-BR"/>
        </w:rPr>
        <w:t>*Construção coletiva (alunos, monitores da EFASE ,  IMA e  IRPAA) de um Manual ilustrado sobre as tecnologias  sustentáveis  desenvolvidas nas capacitações.</w:t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METAS  INICIAIS  NÃO REALIZADAS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01) FOGÃO SOLAR </w:t>
      </w:r>
    </w:p>
    <w:p>
      <w:pPr>
        <w:pStyle w:val="Normal"/>
        <w:rPr/>
      </w:pPr>
      <w:r>
        <w:rPr>
          <w:b/>
          <w:lang w:val="pt-BR"/>
        </w:rPr>
        <w:t xml:space="preserve">02)COLETA DE SEMETES- PRODUCAO DE MUDAS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03) ZONEAMENTO AGROECOLOGICO.</w:t>
      </w:r>
    </w:p>
    <w:p>
      <w:pPr>
        <w:pStyle w:val="Normal"/>
        <w:rPr/>
      </w:pPr>
      <w:r>
        <w:rPr>
          <w:lang w:val="pt-BR"/>
        </w:rPr>
        <w:t>* Cercamento e manejo das seguintes zonas dentro dos fundos de pasto  : Roca de Madeira, Pasto Caatingueiro, Area de Protecao da Caating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04) BARRAGEM   SUBTERANEA</w:t>
      </w:r>
    </w:p>
    <w:p>
      <w:pPr>
        <w:pStyle w:val="Normal"/>
        <w:rPr/>
      </w:pPr>
      <w:r>
        <w:rPr>
          <w:b/>
          <w:lang w:val="pt-BR"/>
        </w:rPr>
        <w:t>05) CISTERNA DE ENXURRADA</w:t>
      </w:r>
    </w:p>
    <w:p>
      <w:pPr>
        <w:pStyle w:val="Normal"/>
        <w:rPr/>
      </w:pPr>
      <w:r>
        <w:rPr>
          <w:b/>
          <w:lang w:val="pt-BR"/>
        </w:rPr>
        <w:t>06) UNIDADE RECICLAGEM DE PNEUS</w:t>
      </w:r>
      <w:r>
        <w:rPr>
          <w:lang w:val="pt-BR"/>
        </w:rPr>
        <w:t xml:space="preserve"> para produção de  cercas de pneu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07) BENEFICIAMENTO DE LEITE DE CABR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08) BENEFICIAMENTO DE CARNE DE BODE</w:t>
      </w:r>
    </w:p>
    <w:p>
      <w:pPr>
        <w:pStyle w:val="Normal"/>
        <w:rPr>
          <w:b/>
          <w:b/>
        </w:rPr>
      </w:pPr>
      <w:r>
        <w:rPr>
          <w:b/>
        </w:rPr>
        <w:t>09) BIODIGES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0)DOCUMENTARIO SOBRE AS COMUNIDADE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Gentium Book Basic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Gentium Book Basic" w:hAnsi="Cambria;Gentium Book Basic" w:eastAsia="Cambria;Gentium Book Basic" w:cs="Times New Roman"/>
      <w:color w:val="auto"/>
      <w:sz w:val="24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8:00:00Z</dcterms:created>
  <dc:creator>MICRO 02</dc:creator>
  <dc:description/>
  <cp:keywords/>
  <dc:language>en-US</dc:language>
  <cp:lastModifiedBy>MICRO 02</cp:lastModifiedBy>
  <cp:lastPrinted>2010-12-07T11:37:00Z</cp:lastPrinted>
  <dcterms:modified xsi:type="dcterms:W3CDTF">2011-01-25T18:00:00Z</dcterms:modified>
  <cp:revision>2</cp:revision>
  <dc:subject/>
  <dc:title>PROJETO DE MANEJO ECOLÓGICO DO FUNDO DE PASTO </dc:title>
</cp:coreProperties>
</file>