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5775</wp:posOffset>
                </wp:positionH>
                <wp:positionV relativeFrom="paragraph">
                  <wp:posOffset>-706120</wp:posOffset>
                </wp:positionV>
                <wp:extent cx="8371205" cy="573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47"/>
                              <w:gridCol w:w="2155"/>
                              <w:gridCol w:w="1985"/>
                              <w:gridCol w:w="1843"/>
                              <w:gridCol w:w="1276"/>
                              <w:gridCol w:w="2126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7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f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f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f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f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f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f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8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ís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a do d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ís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a do d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ís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a do d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ís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a do di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ís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a do di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ís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a do 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8h3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gração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bertu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írculos Temático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íntese de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xtos e cartas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Preparação do A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egada das Vivência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enária Final: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)Avaliação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)Encaminhamentos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0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estão do encontro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Grupos de gestão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Logístic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ticulação GA'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TO CB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vênci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2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moç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4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iras de GA'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ticulação GA'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TO RU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cialização da vivenci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3)4º ENGA 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)Encerramen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6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presentação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A'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T'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ficina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8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nt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nt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nt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nt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20h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presentação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A'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íntese de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extos e cartas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eparação do AT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sa Redond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lato de experiênci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451.3pt;mso-wrap-distance-left:7.05pt;mso-wrap-distance-right:7.05pt;mso-wrap-distance-top:0pt;mso-wrap-distance-bottom:0pt;margin-top:-55.6pt;mso-position-vertical-relative:text;margin-left:38.25pt;mso-position-horizontal-relative:page">
                <v:fill opacity="0f"/>
                <v:textbox inset="0in,0in,0in,0in">
                  <w:txbxContent>
                    <w:tbl>
                      <w:tblPr>
                        <w:tblW w:w="13183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47"/>
                        <w:gridCol w:w="2155"/>
                        <w:gridCol w:w="1985"/>
                        <w:gridCol w:w="1843"/>
                        <w:gridCol w:w="1276"/>
                        <w:gridCol w:w="2126"/>
                        <w:gridCol w:w="2551"/>
                      </w:tblGrid>
                      <w:tr>
                        <w:trPr/>
                        <w:tc>
                          <w:tcPr>
                            <w:tcW w:w="12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7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f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fé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f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f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f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f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8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ística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a do d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ística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a do di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ística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a do di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ística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a do di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ística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a do di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ística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a do dia</w: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8h3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gração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bertu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írculos Temático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íntese de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xtos e cartas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eparação do AT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egada das Vivências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nária Final: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)Avaliação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)Encaminhamentos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tão do encontro: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 Grupos de gestão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Logístic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ticulação GA'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TO CB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vênc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moç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4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iras de GA'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ticulação GA's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TO RUA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cialização da vivencia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)4º ENGA 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)Encerramento.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6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resentação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'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T's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ficina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8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nt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nt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nta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nta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20h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resentação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'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íntese de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xtos e cartas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eparação do AT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sa Redonda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lato de experiência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pt-BR" w:bidi="hi-IN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08:00Z</dcterms:created>
  <dc:creator>Aion Sereno</dc:creator>
  <dc:description/>
  <dc:language>en-US</dc:language>
  <cp:lastModifiedBy>Aion Sereno</cp:lastModifiedBy>
  <cp:lastPrinted>2011-10-28T23:59:00Z</cp:lastPrinted>
  <dcterms:modified xsi:type="dcterms:W3CDTF">2011-10-29T02:08:00Z</dcterms:modified>
  <cp:revision>3</cp:revision>
  <dc:subject/>
  <dc:title/>
</cp:coreProperties>
</file>