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2º FUASA</w:t>
      </w:r>
    </w:p>
    <w:p>
      <w:pPr>
        <w:pStyle w:val="Normal"/>
        <w:rPr/>
      </w:pPr>
      <w:r>
        <w:rPr/>
        <w:t>FESTIVAL UNIVERSITÁRIO DE ARTE E SUSTENTABILIDADE AMBIENTAL</w:t>
      </w:r>
    </w:p>
    <w:p>
      <w:pPr>
        <w:pStyle w:val="Normal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OFICINAS NO BOSQUE ! ! ! !</w:t>
      </w:r>
    </w:p>
    <w:p>
      <w:pPr>
        <w:pStyle w:val="Normal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06/07 – terça -feir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NDALAS DE FRUTAS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-Alimento Vivo-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tividade lúdica e artística , cores e sabores em comunhão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Venham experimentar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Horário : 15h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Local: Jardim do Bosque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Flavia Góes, Ângelo Prestes, Caroline Dias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08/07 – quarta-feir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ESPIRAL DE ERVAS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Construção de um canteiro de ervas medicinais no Bosque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m espiral !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Horário: 11h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Local: Jardim do Bosque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Maíra Sagnori (Raízes e Frutos / Capim Limão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COMPOSTEIRA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presentação teórica e prática de manejo do lixo ORGÂNICO. Desenvolvimento em espaço rural e urbano !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Introdução a permacultura;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Horário: 15h – inicio;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Local: Jardim do Bosque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Márcia Peixoto (Capim Limão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08/07 – Quinta-feir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LAND ARTE</w:t>
      </w:r>
      <w:r>
        <w:rPr>
          <w:rFonts w:cs="Georgia" w:ascii="Georgia" w:hAnsi="Georgia"/>
          <w:sz w:val="36"/>
          <w:szCs w:val="36"/>
        </w:rPr>
        <w:t xml:space="preserve">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Intervenção Artística com matéria orgânica. Criação de espaços criativos;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Marcio Garcia;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09/07 –Sexta-feira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SUCO VERDE</w:t>
      </w:r>
    </w:p>
    <w:p>
      <w:pPr>
        <w:pStyle w:val="Normal"/>
        <w:ind w:firstLine="708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  <w:t>10h manhã</w:t>
      </w:r>
    </w:p>
    <w:p>
      <w:pPr>
        <w:pStyle w:val="Normal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Ângelo Prestes e Priscila Piatanida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SISTEMA AGRO FLORESTAL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Vivência e prática !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Como desenvolver, regenerar e diversificar através do manejo Agroecológico, uma área - potencial para a agro floresta. – Tragam mudas e sementes -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Horário: inicio 14h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Local: Jardim do Bosque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Thiago Lopes (Raízes e Frutos) e Márcia Peixoto (Capim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688975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73406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491490" cy="49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  </w:t>
      </w: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1604010" cy="56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-! </w:t>
      </w:r>
    </w:p>
    <w:p>
      <w:pPr>
        <w:pStyle w:val="Normal"/>
        <w:rPr>
          <w:rFonts w:ascii="Georgia" w:hAnsi="Georgia" w:eastAsia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0:55:00Z</dcterms:created>
  <dc:creator>COMPUTADOR</dc:creator>
  <dc:description/>
  <cp:keywords/>
  <dc:language>en-US</dc:language>
  <cp:lastModifiedBy>COMPUTADOR</cp:lastModifiedBy>
  <cp:lastPrinted>2010-07-05T18:35:00Z</cp:lastPrinted>
  <dcterms:modified xsi:type="dcterms:W3CDTF">2010-07-05T21:36:00Z</dcterms:modified>
  <cp:revision>2</cp:revision>
  <dc:subject/>
  <dc:title>2º FUASA</dc:title>
</cp:coreProperties>
</file>