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lineRule="auto" w:line="480" w:before="0" w:after="0"/>
        <w:ind w:left="714" w:hanging="0"/>
        <w:contextualSpacing/>
        <w:jc w:val="both"/>
        <w:rPr/>
      </w:pPr>
      <w:r>
        <w:rPr/>
        <w:t>Grade do Evento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970"/>
        <w:gridCol w:w="3612"/>
        <w:gridCol w:w="2638"/>
        <w:gridCol w:w="3615"/>
      </w:tblGrid>
      <w:tr>
        <w:trPr>
          <w:trHeight w:val="35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rn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nta 25/Nov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xta 26/Nov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ábado 27/Nov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mingo 28/Nov</w:t>
            </w:r>
          </w:p>
        </w:tc>
      </w:tr>
      <w:tr>
        <w:trPr>
          <w:trHeight w:val="17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nh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8-9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fé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9-10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textualização da região e da comunidade de Morro Al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0-12h30min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presentação da programação, fazer acordos e divisão dos grupos de trabalho/discussão (GTs).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7-8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fé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8-17h30min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tividades práticas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8-9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fé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9-12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icin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aço para a troca de experiências entre os grup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rd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7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ída de POA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2h30-13h30min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moç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3h30-15h45min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istórico da agricultura (Sebastião Pinheiro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6- 18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stilos de agricultura (Flávia Charão).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2-13h30min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moç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3h30min-16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valiação, sucessão (EPDAS e Seminário SAF) e organização do espaç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6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tida do ônib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8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m Porto Alegre.</w:t>
            </w:r>
          </w:p>
        </w:tc>
      </w:tr>
      <w:tr>
        <w:trPr>
          <w:trHeight w:val="254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i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9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gada no local do evento, montagem das barracas e credenciament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1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bertura em uma roda na foguei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Histórico do event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presentação dos participant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8-19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a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9-21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Relatos sobre certificação, consumo, comercialização, mercado institucional (PAA, mais alimentos...). (ANAMA, Ecovida e Pelotas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8-19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a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9-22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presentação de vídeo e socialização/discussão sobre as atividades prátic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1h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esta Cultur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23:00Z</dcterms:created>
  <dc:creator>ssm</dc:creator>
  <dc:description/>
  <cp:keywords/>
  <dc:language>en-US</dc:language>
  <cp:lastModifiedBy>ssm</cp:lastModifiedBy>
  <dcterms:modified xsi:type="dcterms:W3CDTF">2010-11-08T09:26:00Z</dcterms:modified>
  <cp:revision>1</cp:revision>
  <dc:subject/>
  <dc:title/>
</cp:coreProperties>
</file>