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Plano de Manejo Ecológico de Fundos e Fechos de Pas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  <w:t>(proposta do Grupo de Trabalho sobre Fundos e Fechos de Pasto, conforme Portaria do INCRA n.57, publicada no DOU em 14 de setembro de 2010)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  <w:t>08 de novembro de 2010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426"/>
        <w:jc w:val="both"/>
        <w:rPr>
          <w:lang w:val="pt-BR"/>
        </w:rPr>
      </w:pPr>
      <w:r>
        <w:rPr>
          <w:lang w:val="pt-BR"/>
        </w:rPr>
        <w:t xml:space="preserve">Conforme acordado em reunião do Grupo de Trabalho sobre Fundos de Pasto (dias 04 e 05 de novembro de 2010), propõe-se que estas áreas estejam dispensadas de licenciamento. Mesmo assim, entende-se que o plano de manejo é uma excelente oportunidade para o seu desenvolvimento. </w:t>
      </w:r>
    </w:p>
    <w:p>
      <w:pPr>
        <w:pStyle w:val="Normal"/>
        <w:spacing w:lineRule="auto" w:line="360"/>
        <w:ind w:firstLine="426"/>
        <w:jc w:val="both"/>
        <w:rPr>
          <w:lang w:val="pt-BR"/>
        </w:rPr>
      </w:pPr>
      <w:r>
        <w:rPr>
          <w:lang w:val="pt-BR"/>
        </w:rPr>
        <w:t>O documento que segue propõe os parâmetros básicos de sustentabilidade dos fundos e fechos de pasto e um roteiro mínimo para a elaboração de planos de manejo destas áreas. Eles devem ser elaborados em oficinas, seminários, reuniões com a participação das comunidades, organizações sociais e órgãos do Estado, especialmente pelas equipes multidisciplinares da Assessoria Técnica, Social e Ambiental (ATES/INCRA/EBDA) ou mesmo a ATER, quando não houver ATES. Entre outros elementos, levar-se-á em consideração os acordos de uso comum das comunidades (convenções sobre o uso das terras, fauna, flora e corpos hídricos) e na utilização de tecnologias sustentáveis, definidas pelas mesmas, com o objetivo de subsidiar uma gestão ambiental participativa e contribuir com o desenvolvimento sustentável das comunidades.</w:t>
      </w:r>
    </w:p>
    <w:p>
      <w:pPr>
        <w:pStyle w:val="Normal"/>
        <w:spacing w:lineRule="auto" w:line="360"/>
        <w:ind w:firstLine="426"/>
        <w:jc w:val="both"/>
        <w:rPr>
          <w:lang w:val="pt-BR"/>
        </w:rPr>
      </w:pPr>
      <w:r>
        <w:rPr>
          <w:lang w:val="pt-BR"/>
        </w:rPr>
        <w:t>O prazo para a elaboração dos planos será dezembro de 2011 e sua implementação fica, em princípio, dependente da liberação dos créditos de recuperação ambiental, produtivos, etc.</w:t>
      </w:r>
    </w:p>
    <w:p>
      <w:pPr>
        <w:pStyle w:val="Normal"/>
        <w:spacing w:lineRule="auto" w:line="360"/>
        <w:ind w:firstLine="426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426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426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 xml:space="preserve">II - </w:t>
      </w:r>
      <w:r>
        <w:rPr>
          <w:b/>
          <w:bCs/>
          <w:sz w:val="28"/>
          <w:szCs w:val="28"/>
        </w:rPr>
        <w:t>Objetivos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A preservação (e se, necessário, recomposição) dos vegetais e animais nativos, em especial, as árvores e animais nativos ameaçados pelo super pastejo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lang w:val="pt-BR"/>
        </w:rPr>
        <w:t xml:space="preserve">A preservação das áreas de APP (encostas, nascentes, barragens, rios, charcos, etc.), formando </w:t>
      </w:r>
      <w:r>
        <w:rPr>
          <w:bCs/>
          <w:lang w:val="pt-BR"/>
        </w:rPr>
        <w:t>matas contíguas, quando possível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Cs/>
        </w:rPr>
      </w:pPr>
      <w:r>
        <w:rPr>
          <w:bCs/>
        </w:rPr>
        <w:t>A conservação dos solos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O aumento da capacidade de suporte ao pastoreio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O aumento da capacidade de suporte ao extrativismo vegetal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 xml:space="preserve">A diversificação da produção agrícola;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Ampliação da segurança alimentar das comunidade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pt-BR"/>
        </w:rPr>
        <w:t xml:space="preserve">III) </w:t>
      </w:r>
      <w:r>
        <w:rPr>
          <w:b/>
          <w:bCs/>
          <w:sz w:val="28"/>
          <w:szCs w:val="28"/>
          <w:lang w:val="pt-BR"/>
        </w:rPr>
        <w:t xml:space="preserve">Conteúdos 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1.  Uma descrição sobre a ocupação, gestão e uso atual da terra, incluindo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 xml:space="preserve">O número de pessoas por área individual (lote), o tamanho dos mesmos e seu uso;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Tamanhos e uso das áreas coletivas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Atividades produtivas, tais como plantações, criações, pastagens, mineração e outras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lang w:val="pt-BR"/>
        </w:rPr>
      </w:pPr>
      <w:r>
        <w:rPr>
          <w:lang w:val="pt-BR"/>
        </w:rPr>
        <w:t>Situação ambiental: vegetais e animais presentes, áreas preservadas, processos de degradação em andamento, práticas adotadas;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As informações podem ser retiradas dos questionários, diagnósticos regionais e DRPs.</w:t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 xml:space="preserve">2.  </w:t>
      </w:r>
      <w:r>
        <w:rPr>
          <w:bCs/>
          <w:lang w:val="pt-BR"/>
        </w:rPr>
        <w:t xml:space="preserve">Acordos </w:t>
      </w:r>
      <w:r>
        <w:rPr>
          <w:lang w:val="pt-BR"/>
        </w:rPr>
        <w:t xml:space="preserve">sobre uso e a gestão dos recursos hídricos, da terra, da vegetação, dos animais nativos, a exemplo da caça, da retirada de árvores, da retirada de terra, areia, pedras, queimadas, áreas de preservação, etc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3.  Capacitações, demonstrações e intercâmbios propostos;</w:t>
      </w:r>
    </w:p>
    <w:p>
      <w:pPr>
        <w:pStyle w:val="Normal"/>
        <w:spacing w:lineRule="auto" w:line="360"/>
        <w:jc w:val="both"/>
        <w:rPr/>
      </w:pPr>
      <w:r>
        <w:rPr>
          <w:bCs/>
          <w:lang w:val="pt-BR"/>
        </w:rPr>
        <w:t xml:space="preserve">4. Tecnologias sustentáveis </w:t>
      </w:r>
      <w:r>
        <w:rPr>
          <w:lang w:val="pt-BR"/>
        </w:rPr>
        <w:t>a serem utilizadas;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lang w:val="pt-BR"/>
        </w:rPr>
        <w:t>5.  Cronograma de execução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lang w:val="pt-BR"/>
        </w:rPr>
        <w:t xml:space="preserve">6.  Croqui de uso atual </w:t>
      </w:r>
    </w:p>
    <w:p>
      <w:pPr>
        <w:pStyle w:val="Normal"/>
        <w:spacing w:lineRule="auto" w:line="360"/>
        <w:jc w:val="both"/>
        <w:rPr>
          <w:bCs/>
          <w:lang w:val="pt-BR"/>
        </w:rPr>
      </w:pPr>
      <w:r>
        <w:rPr>
          <w:lang w:val="pt-BR"/>
        </w:rPr>
        <w:t xml:space="preserve">7. </w:t>
      </w:r>
      <w:r>
        <w:rPr>
          <w:bCs/>
          <w:lang w:val="pt-BR"/>
        </w:rPr>
        <w:t xml:space="preserve"> Croqui de uso proposto </w:t>
      </w:r>
    </w:p>
    <w:p>
      <w:pPr>
        <w:pStyle w:val="Normal"/>
        <w:spacing w:lineRule="auto" w:line="36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  <w:t xml:space="preserve">III- </w:t>
      </w:r>
      <w:r>
        <w:rPr>
          <w:b/>
          <w:sz w:val="28"/>
          <w:szCs w:val="28"/>
          <w:lang w:val="pt-BR"/>
        </w:rPr>
        <w:t xml:space="preserve">Eixos de tecnologias sustentáveis </w:t>
      </w:r>
      <w:r>
        <w:rPr>
          <w:sz w:val="28"/>
          <w:szCs w:val="28"/>
          <w:lang w:val="pt-BR"/>
        </w:rPr>
        <w:t>(a título de sugestão)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1.  </w:t>
      </w:r>
      <w:r>
        <w:rPr>
          <w:b/>
          <w:lang w:val="pt-BR"/>
        </w:rPr>
        <w:t>Manejo da caatinga aberta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Raleamento, rebaixamento, enriquecimento, plantio de nativas em moitas de macambira e locais de difícil acesso para os animais, etc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/>
          <w:lang w:val="pt-BR"/>
        </w:rPr>
        <w:t>2. Áreas de caatinga protegida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*áreas cercadas sem acesso das criações por tempo pré-estabelecido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Pastos rotativos (1 a 3 anos),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áreas de conservação (isolamento permanente),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áreas de recomposição da caatinga (isolamento por 7 anos, por exemplo, para permitir a recomposição de árvores),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Sistemas Agroflorestais – SAFs – com foco em produção forrageira ou madeireira (isolamento por 7 anos por exemplo), etc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3.  Plantios diversificados(consórcios)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Uso de técnicas agroecológicas para o cultivo de espécies vegetais de modo que permitam produção e sustentabilidade ambiental, incluindo frutíferas, hortaliças, plantas anuais, árvores, adubação verde, etc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4.  Extrativismo e uso de espécies nativas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Para alimentação humana e animal, extração do óleo (caso do licuri), artesanato com palhas, sementes, madeira, beneficiamento de frutas nativas, etc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5.  Produção e armazenamento de forragens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Silagem, fenação, banco de proteínas, pastoreio rotativo,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SAF com foco em produção forrageira, etc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6.  Captação, armazenamento e uso da água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Cisternas, barragens subterrâneas, aguadas, filtro para reuso de água, sanitários secos, etc.</w:t>
      </w:r>
    </w:p>
    <w:p>
      <w:pPr>
        <w:pStyle w:val="Normal"/>
        <w:spacing w:lineRule="auto" w:line="360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III) </w:t>
      </w:r>
      <w:r>
        <w:rPr>
          <w:b/>
          <w:sz w:val="32"/>
          <w:szCs w:val="32"/>
          <w:lang w:val="pt-BR"/>
        </w:rPr>
        <w:t>Monitoramento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Realizados os planos, caberá aos órgãos públicos o monitoramento do processo, verificando especialmente se os objetivos estão sendo alcançados através da análise dos planos, do acompanhamento da sua implantação e da verificação in loco dos seus resultados. Por exemplo, espera-se que, dentro de alguns anos, observem-se árvores jovens em bom estado, nascentes protegidas, etc.</w:t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1:00Z</dcterms:created>
  <dc:creator>MICRO 02</dc:creator>
  <dc:description/>
  <cp:keywords/>
  <dc:language>en-US</dc:language>
  <cp:lastModifiedBy>MICRO 02</cp:lastModifiedBy>
  <dcterms:modified xsi:type="dcterms:W3CDTF">2011-01-06T14:52:00Z</dcterms:modified>
  <cp:revision>1</cp:revision>
  <dc:subject/>
  <dc:title>Plano de Manejo Ecológico de Fundos e Fechos de Pasto</dc:title>
</cp:coreProperties>
</file>