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46"/>
        <w:gridCol w:w="1933"/>
        <w:gridCol w:w="1394"/>
        <w:gridCol w:w="1080"/>
        <w:gridCol w:w="1638"/>
        <w:gridCol w:w="227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- 4*F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 -  5*F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-  6*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-SAB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5- DOM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- SEG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cyan"/>
              </w:rPr>
              <w:t>CHEGADA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SÃO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VENC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ivenci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alização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nalização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3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1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moço</w:t>
              <w:tab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 vivencia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4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õe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s?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d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:0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9:49:00Z</dcterms:created>
  <dc:creator>aion.silva</dc:creator>
  <dc:description/>
  <cp:keywords/>
  <dc:language>en-US</dc:language>
  <cp:lastModifiedBy>aion.silva</cp:lastModifiedBy>
  <dcterms:modified xsi:type="dcterms:W3CDTF">2010-06-14T20:19:00Z</dcterms:modified>
  <cp:revision>1</cp:revision>
  <dc:subject/>
  <dc:title>01- 4*F</dc:title>
</cp:coreProperties>
</file>