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8788"/>
      </w:tblGrid>
      <w:tr>
        <w:trPr/>
        <w:tc>
          <w:tcPr>
            <w:tcW w:w="10773" w:type="dxa"/>
            <w:gridSpan w:val="3"/>
            <w:tcBorders/>
            <w:vAlign w:val="center"/>
          </w:tcPr>
          <w:p>
            <w:pPr>
              <w:pStyle w:val="Heading8"/>
              <w:keepNext w:val="false"/>
              <w:keepLines w:val="false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JULIO CEZAR DA COSTA GUIMARÃES</w:t>
            </w:r>
          </w:p>
        </w:tc>
      </w:tr>
      <w:tr>
        <w:trPr/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jc w:val="center"/>
              <w:rPr>
                <w:rFonts w:ascii="Arial Narrow" w:hAnsi="Arial Narrow" w:cs="Arial Narrow"/>
                <w:spacing w:val="20"/>
                <w:sz w:val="6"/>
              </w:rPr>
            </w:pPr>
            <w:r>
              <w:rPr>
                <w:rFonts w:cs="Arial Narrow" w:ascii="Arial Narrow" w:hAnsi="Arial Narrow"/>
                <w:spacing w:val="20"/>
                <w:sz w:val="6"/>
              </w:rPr>
            </w:r>
          </w:p>
        </w:tc>
      </w:tr>
      <w:tr>
        <w:trPr>
          <w:trHeight w:val="260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rFonts w:ascii="Arial Narrow" w:hAnsi="Arial Narrow" w:cs="Arial Narrow"/>
                <w:spacing w:val="10"/>
                <w:szCs w:val="22"/>
              </w:rPr>
            </w:pPr>
            <w:r>
              <w:rPr>
                <w:rFonts w:cs="Arial Narrow" w:ascii="Arial Narrow" w:hAnsi="Arial Narrow"/>
                <w:spacing w:val="10"/>
                <w:szCs w:val="22"/>
              </w:rPr>
              <w:t>Rua Álvaro Miranda, nº 396 – Rio de Janeiro – RJ – CEP: 20760-000</w:t>
            </w:r>
          </w:p>
        </w:tc>
      </w:tr>
      <w:tr>
        <w:trPr>
          <w:trHeight w:val="260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rFonts w:ascii="Arial Narrow" w:hAnsi="Arial Narrow" w:cs="Arial Narrow"/>
                <w:spacing w:val="10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pacing w:val="10"/>
                <w:szCs w:val="22"/>
                <w:lang w:val="es-ES_tradnl"/>
              </w:rPr>
              <w:t xml:space="preserve">Tel. Residencial: (21) 3899-3444  - Tel. </w:t>
            </w:r>
            <w:r>
              <w:rPr>
                <w:rFonts w:cs="Arial Narrow" w:ascii="Arial Narrow" w:hAnsi="Arial Narrow"/>
                <w:spacing w:val="10"/>
                <w:szCs w:val="22"/>
              </w:rPr>
              <w:t>Celular: (21) 8879-6846  -  E-Mail: jccguimaraes@globo.com</w:t>
            </w:r>
          </w:p>
        </w:tc>
      </w:tr>
      <w:tr>
        <w:trPr/>
        <w:tc>
          <w:tcPr>
            <w:tcW w:w="107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jc w:val="center"/>
              <w:rPr>
                <w:rFonts w:ascii="Arial Narrow" w:hAnsi="Arial Narrow" w:cs="Arial Narrow"/>
                <w:spacing w:val="10"/>
                <w:sz w:val="28"/>
                <w:szCs w:val="28"/>
                <w:lang w:val="es-ES_tradnl"/>
              </w:rPr>
            </w:pPr>
            <w:r>
              <w:rPr>
                <w:rFonts w:cs="Arial Narrow" w:ascii="Arial Narrow" w:hAnsi="Arial Narrow"/>
                <w:spacing w:val="1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CCFFFF" w:val="clear"/>
          </w:tcPr>
          <w:p>
            <w:pPr>
              <w:pStyle w:val="Heading9"/>
              <w:keepNext w:val="false"/>
              <w:keepLines w:val="false"/>
              <w:rPr>
                <w:rFonts w:ascii="Arial Black" w:hAnsi="Arial Black" w:cs="Arial Black"/>
                <w:spacing w:val="20"/>
                <w:sz w:val="28"/>
                <w:szCs w:val="28"/>
              </w:rPr>
            </w:pPr>
            <w:r>
              <w:rPr>
                <w:rFonts w:cs="Arial Black" w:ascii="Arial Black" w:hAnsi="Arial Black"/>
                <w:spacing w:val="20"/>
                <w:sz w:val="28"/>
                <w:szCs w:val="28"/>
              </w:rPr>
              <w:t>GESTÃO DE RECURSOS HUMANOS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spacing w:val="2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3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22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22"/>
                <w:u w:val="none"/>
              </w:rPr>
              <w:t>RESUMO DAS QUALIFICAÇÕES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22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arreira profissional em empresas de médio e grande porte, de origem nacional e multinacional, com ocupação de cargos de média e alta gestão. Elaboração de Planejamento Estratégico de RH. Trabalhos de Consultoria de RH e como Professor Universitário na cadeira de Administração de Recursos Humanos.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stão de Recursos Humanos, com ênfase nas atividades de Cargos e Salários, Treinamento/Desenvolvimento, Recrutamento e Seleção, Avaliação de Desempenho e Competências, Programas de Participação nos Lucros e Resultados, Relatórios Gerenciais, Medicina e Segurança do Trabalho, Benefícios, Administração de Pessoal e Políticas de RH como um todo.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ormação de equipes de trabalho, com atuação conjunta e objetiva. Grande facilidade no relacionamento com superiores, subordinados, pares e clientes/fornecedores internos e externos. Bons conhecimentos de informática como usuário do Windows XP, MS Office, Internet, Correio Eletrônico e outros aplicativos. Inglês de nível básico.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3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22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22"/>
                <w:u w:val="none"/>
              </w:rPr>
              <w:t>EXPERIÊNCIA PROFISSIONAL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22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0-2008 – Atual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ENGINEERING S/A SERVIÇOS TÉCNICOS (2º período)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nsultor (Projeto da Vale do Rio Doce) – Empresa nacional de médio porte – Engenharia Consultiv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2-2008 – 09-20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GERIATRICS COMÉRCIO E SERVIÇOS LTDA.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iretor de Recursos Humanos - Empresa nacional de médio porte – Serviços de Home Care e Hospitalar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8-2006 – 01-20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ENGINEERING S/A SERVIÇOS TÉCNICOS (1º período)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rente (Projeto da Vale do Rio Doce) - Empresa nacional de médio porte – Engenharia Consultiv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8-2001 – 10-2005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GENERALI DO BRASIL CIA. NACIONAL DE SEGUROS (2º período)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rente de Recursos Humanos - Empresa multinacional de origem italiana - Médio Porte – Segurador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9-2000 – 01-20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UNIVERSIDADE GRANDE RIO</w:t>
            </w:r>
          </w:p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szCs w:val="22"/>
              </w:rPr>
              <w:t>Professor Assistente - Empresa nacional de médio porte – Educação Universitári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1-1996 – 09-19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GENERALI DO BRASIL CIA. NACIONAL DE SEGUROS (1º período)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rente de Recursos Humanos - Empresa multinacional de origem italiana - Médio Porte – Segurador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7-1995 – 11-19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CASA &amp; VÍDEO – MOBILITA COMÉRCIO E INDÚSTRIA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rente de Recursos Humanos - Empresa nacional de grande porte – Comércio Varejist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8-1991 – 01-19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SASSE COMPANHIA NACIONAL DE SEGUROS GERAIS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erente de Recursos Humanos - Empresa nacional de médio porte – Segurador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5-1990 – 07-19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XACO DO BRASIL S/A</w:t>
            </w:r>
          </w:p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szCs w:val="22"/>
              </w:rPr>
              <w:t>Supervisor de Cargos e Salários - Empresa multinacional de origem norte americana  de grande porte – Distribuição de Derivados de Petróleo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5-1988 – 01-19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LEMAC S/A INDÚSTRIA HELIOGRÁFICA</w:t>
            </w:r>
          </w:p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szCs w:val="22"/>
              </w:rPr>
              <w:t>Gerente de Cargos e Salários - Empresa nacional de médio porte – Metalúrgica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2-1980 – 09-19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COMPANHIA BRASILEIRA DE PETRÓLEO IPIRANGA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hefe de Cargos e Salários - Empresa nacional de grande porte – Distribuição de Derivados de Petróleo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4-1978 – 10-19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NATRON CONSULTORIA E PROJETOS S/A</w:t>
            </w:r>
          </w:p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uxiliar Administrativo – Empresa nacional de médio porte – Projeto de Engenharia Industrial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07-1977 – 03-197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SICOL COMÉRCIO E INDÚSTRIA S/A</w:t>
            </w:r>
          </w:p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szCs w:val="22"/>
              </w:rPr>
              <w:t>Auxiliar de Escritório - Empresa nacional de pequeno porte – Metalúrgic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489"/>
      </w:tblGrid>
      <w:tr>
        <w:trPr>
          <w:trHeight w:val="340" w:hRule="atLeast"/>
        </w:trPr>
        <w:tc>
          <w:tcPr>
            <w:tcW w:w="10773" w:type="dxa"/>
            <w:gridSpan w:val="2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22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22"/>
                <w:u w:val="none"/>
              </w:rPr>
              <w:t>PRINCIPAIS PROJETOS E ATIVIDADES DESENVOLVIDAS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22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>Elaboração de Plano Estratégico de RH e apuração de orçamento financeiro do quadro de pessoal. Assessoria aos diversos gestores, com vistas ao mapeamento, definição e adequação de competências do "head-count" de cada área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>Implantação de Políticas e Procedimentos de RH, com ênfase em Administração Salarial, Recrutamento e Seleção, Treinamento e Desenvolvimento, Assistência Social, Medicina Ocupacional, Segurança do Trabalho, Benefícios e Administração de Pessoal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Coordenação e implantação dos Programas de Cargos e Salários (Sistema de Pontos), das seguintes empresas: Petróleo Ipiranga – Química Geral do Nordeste – Silinor – Sipcan – Lemac – Casa &amp; Vídeo – Generali do Brasil – SASSE –  Linde  do Brasil  – Natron. Gestão do Programa de Remuneração da Texaco do Brasil (Sistema Hay). 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>Implementação de Relatórios Gerenciais. Análise e interpretação dos indicadores, evoluções e involuções acerca dos custos com encargos, remuneração, horas extras, assistência médica, auxílio refeição e alimentação, cesta básica, vale transporte, treinamento de pessoal, índice de rotatividade, novos investimentos com pessoal e outr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/>
            </w:pPr>
            <w:r>
              <w:rPr>
                <w:rFonts w:cs="Arial Narrow" w:ascii="Arial Narrow" w:hAnsi="Arial Narrow"/>
              </w:rPr>
              <w:t xml:space="preserve">Coordenação e implantação dos Programas de Avaliação de Desempenho Individual das seguintes empresas: Petróleo Ipiranga – Lemac – SASSE – Casa &amp; Vídeo – AECCB  – Rede Othon de Hotéis. 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/>
            </w:pPr>
            <w:r>
              <w:rPr>
                <w:rFonts w:cs="Arial Narrow" w:ascii="Arial Narrow" w:hAnsi="Arial Narrow"/>
              </w:rPr>
              <w:t>Gestão das atividades de Treinamento presenciais e virtuais. Controle dos investimentos financeiros destinados aos eventos de Especialização, Formação Técnica e Acadêmica, Desenvolvimento Gerencial, Aprendizado/Reciclagem de Idiomas e Integração de Novos Empregados. Certificação Técnica, conforme exigências do órgão regulador (SUSEP)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cipação no Comitê do Programa de Qualidade no Atendimento, avaliando resultados de pesquisas realizadas por empresas especializadas e propondo adoção de medidas e ações que viessem fortalecer a imagem da empresa junto aos cliente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ução de processos seletivos, avaliação e contratação de candidatos. Escolha de forma de recrutamento, entrevistas, avaliação de potencialidades, contatos com Consultores e aplicação de dinâmicas de grupo/testes situacionai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enciamento do Pacote de Benefícios, envolvendo Plano de Previdência Privada, Auxílio Refeição e Alimentação, Cesta Básica, Seguro de Vida em Grupo, Seguro-Saúde, Assistência Odontológica, Concessão de Veículos e Administração de Restaurante Próprio. Negociação com fornecedores, assinatura e revisão de contratos, realização de convênios com terceiros e redução de custos operacionais. Desenvolvimento de Pesquisas de Satisfação Interna e de Práticas do Mercado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boração e implantação de Código de Ética e Responsabilidade Social, com base nos objetivos e estratégias da empresa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cipação em negociações sindicais na qualidade de representante da empresa. Avaliação de propostas de índices de reajustes salariais coletivos, pacotes de benefícios, bônus, proteções trabalhistas e outr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enação das atividades de Administração de Pessoal, orientando a equipe acerca da elaboração da Folha de Pagamentos, recolhimento de impostos, processos admissionais e demissionais, férias e outr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antação de Sistema de Ponto Eletrônico, com base no Sistema de Folha de Pagamentos. Avaliação, escolha do software e negociação das cláusulas contratuais de aquisição e manutenção dos serviç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nvolvimento de estudos para a redução de passivos trabalhista. Definição de estratégias junto às áreas Jurídicas e eliminação de situações que colocassem a empresa em situações de vulnerabilidade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/>
            </w:pPr>
            <w:r>
              <w:rPr>
                <w:rFonts w:cs="Arial Narrow" w:ascii="Arial Narrow" w:hAnsi="Arial Narrow"/>
              </w:rPr>
              <w:t>Informatização da área de RH. Avaliação, negociação, definição e implantação de Sistemas de Gerenciamento de Banco de Dados. CASA &amp; VÍDEO = RM SISTEMAS. Sasse = PANAVUE. CASA &amp; VÍDEO = OMNI. Generali = Sistemas Human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ementação e acompanhamento das atividades Medicina Ocupacional e Segurança do Trabalho (PCMSO – PPRA – LTCAT – PPP), Assistência Social e CIPA. Acompanhamento, revisão e negociação contratuais com os prestadores dos serviç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enação de Campanhas Motivacionais e Eventos, envolvendo elaboração de Jornal Informativo (definição de matérias e entrevistas, seleção de notícias, etc.), organização e viabilização de Festas de Natal, Festas de Aniversário, Eventos de Premiações, Cafés da Manhã, “Staff Meeting" e outros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tcBorders/>
          </w:tcPr>
          <w:p>
            <w:pPr>
              <w:pStyle w:val="Header"/>
              <w:keepNext w:val="false"/>
              <w:keepLines w:val="false"/>
              <w:tabs>
                <w:tab w:val="clear" w:pos="4419"/>
                <w:tab w:val="clear" w:pos="8838"/>
              </w:tabs>
              <w:rPr/>
            </w:pPr>
            <w:r>
              <w:rPr>
                <w:rFonts w:cs="Arial Narrow" w:ascii="Arial Narrow" w:hAnsi="Arial Narrow"/>
              </w:rPr>
              <w:t xml:space="preserve">Representante da empresa junto a </w:t>
            </w:r>
            <w:r>
              <w:rPr>
                <w:rFonts w:cs="Arial Narrow" w:ascii="Arial Narrow" w:hAnsi="Arial Narrow"/>
                <w:b/>
              </w:rPr>
              <w:t>FENASEG</w:t>
            </w:r>
            <w:r>
              <w:rPr>
                <w:rFonts w:cs="Arial Narrow" w:ascii="Arial Narrow" w:hAnsi="Arial Narrow"/>
              </w:rPr>
              <w:t xml:space="preserve"> (Federação Nacional das Seguradoras),</w:t>
            </w:r>
            <w:r>
              <w:rPr>
                <w:rFonts w:cs="Arial Narrow" w:ascii="Arial Narrow" w:hAnsi="Arial Narrow"/>
                <w:b/>
              </w:rPr>
              <w:t xml:space="preserve"> GRUPO EXECUTIVO DE SALÁRIOS DAS EMPRESAS PETROLEIRAS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 xml:space="preserve">GRUPISA RJ-SP </w:t>
            </w:r>
            <w:r>
              <w:rPr>
                <w:rFonts w:cs="Arial Narrow" w:ascii="Arial Narrow" w:hAnsi="Arial Narrow"/>
              </w:rPr>
              <w:t xml:space="preserve">(Grupo de Permuta Salarial),  </w:t>
            </w:r>
            <w:r>
              <w:rPr>
                <w:rFonts w:cs="Arial Narrow" w:ascii="Arial Narrow" w:hAnsi="Arial Narrow"/>
                <w:b/>
              </w:rPr>
              <w:t xml:space="preserve">GRUBEN </w:t>
            </w:r>
            <w:r>
              <w:rPr>
                <w:rFonts w:cs="Arial Narrow" w:ascii="Arial Narrow" w:hAnsi="Arial Narrow"/>
              </w:rPr>
              <w:t xml:space="preserve">(Grupo de Benefícios), </w:t>
            </w:r>
            <w:r>
              <w:rPr>
                <w:rFonts w:cs="Arial Narrow" w:ascii="Arial Narrow" w:hAnsi="Arial Narrow"/>
                <w:b/>
              </w:rPr>
              <w:t>SINDICATO DO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ECURITÁRIOS</w:t>
            </w:r>
            <w:r>
              <w:rPr>
                <w:rFonts w:cs="Arial Narrow" w:ascii="Arial Narrow" w:hAnsi="Arial Narrow"/>
              </w:rPr>
              <w:t xml:space="preserve"> e </w:t>
            </w:r>
            <w:r>
              <w:rPr>
                <w:rFonts w:cs="Arial Narrow" w:ascii="Arial Narrow" w:hAnsi="Arial Narrow"/>
                <w:b/>
              </w:rPr>
              <w:t>SINDICATO DO COMÉRCIO VAREJISTA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284"/>
        <w:gridCol w:w="8646"/>
      </w:tblGrid>
      <w:tr>
        <w:trPr>
          <w:trHeight w:val="340" w:hRule="atLeast"/>
        </w:trPr>
        <w:tc>
          <w:tcPr>
            <w:tcW w:w="10773" w:type="dxa"/>
            <w:gridSpan w:val="4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22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22"/>
                <w:u w:val="none"/>
              </w:rPr>
              <w:t>TRABALHOS DE CONSULTORIA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22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jeto de Reestruturação Organizacional e Implantação do Programa de Cargos e Salários </w:t>
            </w:r>
            <w:r>
              <w:rPr>
                <w:rFonts w:cs="Arial Narrow" w:ascii="Arial Narrow" w:hAnsi="Arial Narrow"/>
                <w:b/>
              </w:rPr>
              <w:t>(Grupo Novezala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rojeto de Avaliação de Desempenho Individual (</w:t>
            </w:r>
            <w:r>
              <w:rPr>
                <w:rFonts w:cs="Arial Narrow" w:ascii="Arial Narrow" w:hAnsi="Arial Narrow"/>
                <w:b/>
              </w:rPr>
              <w:t>Hotéis Othon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rograma de Seleção de Executivos / Média Gerência (</w:t>
            </w:r>
            <w:r>
              <w:rPr>
                <w:rFonts w:cs="Arial Narrow" w:ascii="Arial Narrow" w:hAnsi="Arial Narrow"/>
                <w:b/>
              </w:rPr>
              <w:t>Hotéis Othon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Sistema de Planejamento e Avaliação de Desempenho Funcional (</w:t>
            </w:r>
            <w:r>
              <w:rPr>
                <w:rFonts w:cs="Arial Narrow" w:ascii="Arial Narrow" w:hAnsi="Arial Narrow"/>
                <w:b/>
              </w:rPr>
              <w:t>AECCB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lano de Cargos e Salários e Pesquisa de Benefícios (</w:t>
            </w:r>
            <w:r>
              <w:rPr>
                <w:rFonts w:cs="Arial Narrow" w:ascii="Arial Narrow" w:hAnsi="Arial Narrow"/>
                <w:b/>
              </w:rPr>
              <w:t>SASSE Seguradora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lano de Cargos e Salários (</w:t>
            </w:r>
            <w:r>
              <w:rPr>
                <w:rFonts w:cs="Arial Narrow" w:ascii="Arial Narrow" w:hAnsi="Arial Narrow"/>
                <w:b/>
              </w:rPr>
              <w:t>Linde do Brasil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 xml:space="preserve">Parecer Técnico sobre a viabilidade de implantação do Plano de Cargos e Salários da </w:t>
            </w:r>
            <w:r>
              <w:rPr>
                <w:rFonts w:cs="Arial Narrow" w:ascii="Arial Narrow" w:hAnsi="Arial Narrow"/>
                <w:b/>
              </w:rPr>
              <w:t>FINEP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esquisa Salarial e Práticas de Recursos Humanos (</w:t>
            </w:r>
            <w:r>
              <w:rPr>
                <w:rFonts w:cs="Arial Narrow" w:ascii="Arial Narrow" w:hAnsi="Arial Narrow"/>
                <w:b/>
              </w:rPr>
              <w:t>BHM Consultores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Elaboração do Manual de Descrição de Cargos (</w:t>
            </w:r>
            <w:r>
              <w:rPr>
                <w:rFonts w:cs="Arial Narrow" w:ascii="Arial Narrow" w:hAnsi="Arial Narrow"/>
                <w:b/>
              </w:rPr>
              <w:t>Interbrás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Projeto de reestruturação do Toledo Copacabana Hotel (</w:t>
            </w:r>
            <w:r>
              <w:rPr>
                <w:rFonts w:cs="Arial Narrow" w:ascii="Arial Narrow" w:hAnsi="Arial Narrow"/>
                <w:b/>
              </w:rPr>
              <w:t>Rede Gândara de Hotéis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Coordenação de diversos projetos e eventos de Marketing Promocional (</w:t>
            </w:r>
            <w:r>
              <w:rPr>
                <w:rFonts w:cs="Arial Narrow" w:ascii="Arial Narrow" w:hAnsi="Arial Narrow"/>
                <w:b/>
              </w:rPr>
              <w:t>Hartmann Promoções</w:t>
            </w:r>
            <w:r>
              <w:rPr>
                <w:rFonts w:cs="Arial Narrow" w:ascii="Arial Narrow" w:hAnsi="Arial Narrow"/>
              </w:rPr>
              <w:t>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</w:rPr>
              <w:t>Análise de documentação / Aquisição de Imóveis Rurais – Projeto Vale Florestar e Projeto Serra Sul – CVRD (</w:t>
            </w:r>
            <w:r>
              <w:rPr>
                <w:rFonts w:cs="Arial Narrow" w:ascii="Arial Narrow" w:hAnsi="Arial Narrow"/>
                <w:b/>
              </w:rPr>
              <w:t>Engineering S/A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4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22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22"/>
                <w:u w:val="none"/>
              </w:rPr>
              <w:t>FORMAÇÃO ACADÊMICA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22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ós-Gradua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b/>
              </w:rPr>
              <w:t>GESTÃO DE RECURSOS HUMANOS</w:t>
            </w:r>
            <w:r>
              <w:rPr>
                <w:rFonts w:cs="Arial Narrow" w:ascii="Arial Narrow" w:hAnsi="Arial Narrow"/>
              </w:rPr>
              <w:t xml:space="preserve"> (Universidade Gama Filho – 1997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color w:val="80000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 w:val="16"/>
                <w:szCs w:val="16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color w:val="80000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ua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DMINISTRAÇÃO DE EMPRESAS</w:t>
            </w:r>
            <w:r>
              <w:rPr>
                <w:rFonts w:cs="Arial Narrow" w:ascii="Arial Narrow" w:hAnsi="Arial Narrow"/>
              </w:rPr>
              <w:t xml:space="preserve"> (Federação das Faculdades Celso Lisboa - 1982)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4"/>
            <w:tcBorders/>
            <w:shd w:fill="CCFFFF" w:val="clear"/>
            <w:vAlign w:val="center"/>
          </w:tcPr>
          <w:p>
            <w:pPr>
              <w:pStyle w:val="Heading4"/>
              <w:keepNext w:val="false"/>
              <w:keepLines w:val="false"/>
              <w:jc w:val="both"/>
              <w:rPr>
                <w:rFonts w:ascii="Arial Black" w:hAnsi="Arial Black" w:cs="Arial Black"/>
                <w:b w:val="false"/>
                <w:b w:val="false"/>
                <w:color w:val="000000"/>
                <w:spacing w:val="20"/>
                <w:sz w:val="18"/>
                <w:szCs w:val="18"/>
                <w:u w:val="none"/>
              </w:rPr>
            </w:pPr>
            <w:r>
              <w:rPr>
                <w:rFonts w:cs="Arial Black" w:ascii="Arial Black" w:hAnsi="Arial Black"/>
                <w:b w:val="false"/>
                <w:color w:val="000000"/>
                <w:spacing w:val="20"/>
                <w:sz w:val="18"/>
                <w:szCs w:val="18"/>
                <w:u w:val="none"/>
              </w:rPr>
              <w:t>CURSOS E SEMINÁRIOS DE APERFEIÇOAMENTO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pacing w:val="20"/>
                <w:sz w:val="20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pacing w:val="20"/>
                <w:sz w:val="20"/>
                <w:szCs w:val="18"/>
                <w:u w:val="non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º e 29º Congresso Nacional sobre Gestão de Pessoas (ABRH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ão de Pessoas – Verdadeiro Diferencial (MD Consultori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ivação – Competência e Compromisso (IBDPE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Gestão da Qualidade Total (FCO / Universidade de Brasíli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Reengenharia dos Processos de Negócios (Grifo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EX/TEAL </w:t>
            </w:r>
            <w:r>
              <w:rPr>
                <w:rFonts w:cs="Arial Narrow" w:ascii="Arial Narrow" w:hAnsi="Arial Narrow"/>
              </w:rPr>
              <w:t>–</w:t>
            </w:r>
            <w:r>
              <w:rPr>
                <w:rFonts w:cs="Arial Narrow" w:ascii="Arial Narrow" w:hAnsi="Arial Narrow"/>
                <w:color w:val="000000"/>
              </w:rPr>
              <w:t xml:space="preserve"> Qualidade através do Trabalho em Equipe (Dismore)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rência de Mudanças (DB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ência e Negociação Gerencial (OP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id de Desenvolvimento Gerencial (CONCI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ndamentos da Gerência Situacional (OP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color w:val="000000"/>
              </w:rPr>
              <w:t>Processo Decisório e Solução de Problemas (OP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ásico de Treinamento e Desenvolvimento de Pessoal (CR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ocando a Empresa (Escola Amil de Administração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venção à Lavagem de Dinheiro (Strategy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derança Situacional (CBP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écnicas de Condução de Reuniões (CBPI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écnicas de Apresentação (OP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ticipação nos Lucros e Resultados (Trevisan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ministração do Tempo do Executivo (OP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ministração de Cargos e Salários (FGV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tatística Aplicada a Recursos Humanos (GAE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ogos de Empresas (Ventos Evento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rFonts w:cs="Arial Narrow" w:ascii="Arial Narrow" w:hAnsi="Arial Narrow"/>
                <w:color w:val="000000"/>
              </w:rPr>
              <w:t>Avaliação de Potencial, Jogos e Simulações (MBA Empresaria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xcelência no Atendimento (ABH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zação e Métodos para Empresa (SUAM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80000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color w:val="800000"/>
                <w:szCs w:val="22"/>
                <w:vertAlign w:val="superscript"/>
              </w:rPr>
              <w:drawing>
                <wp:inline distT="0" distB="0" distL="0" distR="0">
                  <wp:extent cx="64770" cy="647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biLevel thresh="50000"/>
                          </a:blip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genharia Econômica I (Faculdades Celso Lisboa)</w:t>
            </w:r>
          </w:p>
        </w:tc>
      </w:tr>
    </w:tbl>
    <w:p>
      <w:pPr>
        <w:pStyle w:val="Header"/>
        <w:keepNext w:val="false"/>
        <w:keepLines w:val="false"/>
        <w:tabs>
          <w:tab w:val="clear" w:pos="4419"/>
          <w:tab w:val="clear" w:pos="8838"/>
        </w:tabs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8"/>
          <w:szCs w:val="22"/>
        </w:rPr>
      </w:pPr>
      <w:r>
        <w:rPr>
          <w:rFonts w:cs="Arial Narrow" w:ascii="Arial Narrow" w:hAnsi="Arial Narrow"/>
          <w:sz w:val="8"/>
          <w:szCs w:val="22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Rio de Janeiro, 16 de agosto de 2009</w:t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er"/>
        <w:keepNext w:val="false"/>
        <w:keepLines w:val="false"/>
        <w:tabs>
          <w:tab w:val="clear" w:pos="4419"/>
          <w:tab w:val="clear" w:pos="8838"/>
        </w:tabs>
        <w:jc w:val="center"/>
        <w:rPr>
          <w:rFonts w:ascii="Arial Narrow" w:hAnsi="Arial Narrow" w:cs="Arial Narrow"/>
          <w:vanish/>
          <w:color w:val="800000"/>
          <w:vertAlign w:val="superscript"/>
        </w:rPr>
      </w:pPr>
      <w:r>
        <w:rPr>
          <w:rFonts w:cs="Arial Narrow" w:ascii="Arial Narrow" w:hAnsi="Arial Narrow"/>
        </w:rPr>
        <w:t>Julio Cezar da Costa Guimarães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anklin Gothic Book">
    <w:charset w:val="00"/>
    <w:family w:val="swiss"/>
    <w:pitch w:val="variable"/>
  </w:font>
  <w:font w:name="Franklin Gothic Condensed SS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jc w:val="both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b/>
      <w:color w:val="FF0000"/>
      <w:spacing w:val="6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  <w:color w:val="00FF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Franklin Gothic Book" w:hAnsi="Franklin Gothic Book" w:cs="Franklin Gothic Book"/>
      <w:b/>
      <w:color w:val="0066FF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rFonts w:ascii="Franklin Gothic Condensed SSi" w:hAnsi="Franklin Gothic Condensed SSi" w:cs="Franklin Gothic Condensed SSi"/>
      <w:spacing w:val="20"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Franklin Gothic Condensed SSi" w:hAnsi="Franklin Gothic Condensed SSi" w:cs="Franklin Gothic Condensed SSi"/>
      <w:spacing w:val="4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keepNext w:val="false"/>
      <w:keepLine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0:26:00Z</dcterms:created>
  <dc:creator>Julio Guimaraes</dc:creator>
  <dc:description/>
  <cp:keywords/>
  <dc:language>en-US</dc:language>
  <cp:lastModifiedBy>Julio</cp:lastModifiedBy>
  <cp:lastPrinted>2009-01-06T16:58:00Z</cp:lastPrinted>
  <dcterms:modified xsi:type="dcterms:W3CDTF">2009-08-24T11:25:00Z</dcterms:modified>
  <cp:revision>50</cp:revision>
  <dc:subject/>
  <dc:title>Curriculum Vitae - JG</dc:title>
</cp:coreProperties>
</file>