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 xml:space="preserve">PROFESOR GR. I , ING. RENATA DORNESCU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en-US"/>
        </w:rPr>
        <w:t>AVIZ DIRECTOR,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pt-BR"/>
        </w:rPr>
        <w:t>SCOALA PROFESIONALA</w:t>
      </w:r>
      <w:r>
        <w:rPr>
          <w:rFonts w:cs="Arial" w:ascii="Arial" w:hAnsi="Arial"/>
          <w:sz w:val="16"/>
          <w:szCs w:val="16"/>
        </w:rPr>
        <w:t xml:space="preserve"> HOLBOCA IAŞ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UL ŞCOLAR 2019-2020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CLASA A XI-A IP3                                                                                                                                                                                                                                                          AVIZ SEF DE CATEDR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SCIPLINA: </w:t>
      </w:r>
      <w:r>
        <w:rPr>
          <w:rFonts w:cs="Arial" w:ascii="Arial" w:hAnsi="Arial"/>
          <w:b/>
          <w:sz w:val="16"/>
          <w:szCs w:val="16"/>
        </w:rPr>
        <w:t xml:space="preserve">„Consiliere si orientare”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GRAMA ANALITICĂ :  „Consiliere si orientare – Curriculum diferentiat pentru invatamantul profesional de stat cu durata de 3 ani „, Anexa 3 la O.M.E.C. nr. 4437/201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LANIFICARE CALENDARISTICA ANUAL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it-IT"/>
        </w:rPr>
        <w:t>27 SAPTAMANI  x 1 ora / saptamana = 27  ore</w:t>
      </w:r>
      <w:r>
        <w:rPr>
          <w:rFonts w:cs="Arial" w:ascii="Arial" w:hAnsi="Arial"/>
          <w:b/>
          <w:sz w:val="16"/>
          <w:szCs w:val="16"/>
          <w:lang w:val="pt-BR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pt-BR"/>
        </w:rPr>
        <w:t>SEMESTRUL I 15 saptamani de curs x 1 ora/sapt.= 15</w:t>
      </w:r>
      <w:r>
        <w:rPr>
          <w:rFonts w:cs="Arial" w:ascii="Arial" w:hAnsi="Arial"/>
          <w:sz w:val="16"/>
          <w:szCs w:val="16"/>
          <w:lang w:val="it-IT"/>
        </w:rPr>
        <w:t xml:space="preserve"> ore. </w:t>
      </w:r>
      <w:r>
        <w:rPr>
          <w:rFonts w:cs="Arial" w:ascii="Arial" w:hAnsi="Arial"/>
          <w:sz w:val="16"/>
          <w:szCs w:val="16"/>
          <w:lang w:val="pt-BR"/>
        </w:rPr>
        <w:t>SEMESTRUL II 12 saptamani de curs 1 ora/sapt.= 12</w:t>
      </w:r>
      <w:r>
        <w:rPr>
          <w:rFonts w:cs="Arial" w:ascii="Arial" w:hAnsi="Arial"/>
          <w:sz w:val="16"/>
          <w:szCs w:val="16"/>
          <w:lang w:val="it-IT"/>
        </w:rPr>
        <w:t xml:space="preserve"> ore  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7"/>
        <w:gridCol w:w="2552"/>
        <w:gridCol w:w="5386"/>
        <w:gridCol w:w="992"/>
        <w:gridCol w:w="1560"/>
        <w:gridCol w:w="708"/>
      </w:tblGrid>
      <w:tr>
        <w:trPr>
          <w:trHeight w:val="4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. Crt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NITATEA DE COMPETENT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ETENTE  SPECIFI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TINUTURI TEMATIC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. ORE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P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LABORARI PARTENERI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1. Explorarea resurselor personale in vederea planificarii si dezvoltarii cariere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Stabilirea unei strategii de optimizare a resurselor personale pe termen scurt, mediu şi lung, pe baza autoevaluării caracteristicilor personal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utocunoaştere şi management personal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trategia de optimizare a resurselor personal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otivaţia pentru succesul şcolar şi profesional. Tehnici motivaţional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S1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S1-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S5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silier educati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Savlovschi Rod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M.  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Utilizarea instrumentelor necesare pentru invatare si mun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Utilizarea reţelelor de socializare în accesarea eficientă a resurselor de învăţare şi munc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 Valorificarea informaţiilor dobândite în contexte formale, non-formale şi informale în vederea dezvoltării cariere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icare interpersonal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municarea on-line. Reţele de socializare. Reţele de suport. Avantaje şi dezavantaj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învăţa să înveţ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nagementul informaţiilor în contexte de învăţare formală, nonformală şi informal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odalităţi de analiză şi selecţie a informaţiilor (corectitudine, veridicitate, certificare, credibilitate, relevanţă) utile în muncă şi învăţ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S9--1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S9-1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S12-1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15-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silier educati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Savlovschi Rod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M.  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Elaborarea proiectului personal de educatie si carie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 Explorarea oportunităţilor de continuare a studiilor şi/sau de dezvoltare a cariere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 Construirea planului personal de educaţie şi carieră pe termen scurt, mediu şi lung prin valorificarea resurselor personale şi a informaţiilor despre piaţa munc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ificarea şi dezvoltarea cariere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aiectorii de educaţie şi profesionale. Opţiuni pentru dezvoltarea carierei: continuarea studiilor la liceu, angajarea, iniţierea unei afaceri. Avantaje şi dezavantaj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lanul de educaţie şi/sau carieră: scop, obiective, strategii de realizare, resurse, obstacole, rezultate. Rolul resurselor personale şi informaţiilor despre piaţa muncii în elaborarea planului de educaţie şi/sau carier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ţa munci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repturile şi obligaţiile angajatorului/ angajatului. Munca la negru. Munca în străinătate. Exploatarea prin muncă. Şomaj şi protecţie soci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S17—21;29-3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1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S18-2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29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silier educativ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Savlovschi Rod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M.  I SEM.  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Manifestarea unui stil de viata favorabil schimbarii si adaptarii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i contexte de invatare si de mun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 Aprecierea importanţei implicării comunitare şi a voluntariatului în dezvoltarea cariere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 Manifestarea unei atitudini pozitive în planificarea carierei şi în construirea unui stil de viaţă de calitate pe baza principiului egalităţii de şans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il de viaţă şi munc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mplicare comunitară şi voluntariat: modalităţi de dezvoltare a propriei carie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nagementul diversităţii în dezvoltarea carierei: categorii de persoane defavorizate. Dimensiunea de gen în carieră. Oportunităţi şi constrângeri pe piaţa munc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S31-3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31-S3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33-S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silier educativ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Savlovschi Rod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M.  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en-GB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7:02:00Z</dcterms:created>
  <dc:creator>name</dc:creator>
  <dc:description/>
  <cp:keywords/>
  <dc:language>en-US</dc:language>
  <cp:lastModifiedBy>Dinu</cp:lastModifiedBy>
  <cp:lastPrinted>2018-09-20T18:43:00Z</cp:lastPrinted>
  <dcterms:modified xsi:type="dcterms:W3CDTF">2019-09-18T16:46:00Z</dcterms:modified>
  <cp:revision>21</cp:revision>
  <dc:subject/>
  <dc:title/>
</cp:coreProperties>
</file>