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4395" w:leader="none"/>
        </w:tabs>
        <w:spacing w:lineRule="auto" w:line="240" w:before="0" w:after="0"/>
        <w:ind w:right="2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  <w:t>R E G U L A M E N T   DE  PARTICIP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oncurs de Informatică Aplicat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o-RO"/>
        </w:rPr>
        <w:t>Bit by bi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Ediţia a V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Iaş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Concursul se adresează elevilor din şcolile şi liceele judeţului Iaşi </w:t>
      </w:r>
      <w:r>
        <w:rPr>
          <w:szCs w:val="24"/>
        </w:rPr>
        <w:t>și din alte județe, din toate palatele și cluburile copiilor din țar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ncursul se va desfăşura pe următoarele secţiun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1" w:hanging="437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Animaţii în Power Point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1" w:hanging="437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Desene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1" w:hanging="437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cratch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entru secţiune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o-RO"/>
        </w:rPr>
        <w:t xml:space="preserve">Animaţii în Power Point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participare indirect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18"/>
          <w:szCs w:val="18"/>
          <w:lang w:eastAsia="ro-RO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o-RO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 această secţiune pot participa elevi din clasele V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XI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e cere crearea unei prezentări în aplicaţia Power Point, formată dint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n singur diapozitiv, în care se va realiza prezentarea cu tema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Paștele, sărbătoarea Învieri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În evaluarea lucrărilor se va ţine cont de originalitate, imaginaţie, animaţiile alese pentru obiectele din prezentare cât şi de cerinţele de la punctul anterior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u se acceptă lucrări ce conțin iepur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rările vor fi trimise pe adresa de 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-mail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o-RO"/>
          </w:rPr>
          <w:t>profinfopciasi@gmail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 în perioad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– 16 april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, me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onându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-se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subiectul mesajului textul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“Pentru concursu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o-RO"/>
        </w:rPr>
        <w:t xml:space="preserve">Bit by bit 2019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– secţiune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o-RO"/>
        </w:rPr>
        <w:t xml:space="preserve">Animaţii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o-RO"/>
        </w:rPr>
        <w:t>în Power Point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”. Numele fişierului va cuprinde denumirea școlii, clasa în care este elevul, numele şi prenumele elevului şi va avea forma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o-RO"/>
        </w:rPr>
        <w:t>PPT_UnitateȘcolară_Clasa_NumePrenume.extensie_fișier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Fiecare profesor poate participa la această secţiune cu maxim 5 lucrări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entru secţiune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o-RO"/>
        </w:rPr>
        <w:t xml:space="preserve">Desene 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(participare indirect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18"/>
          <w:szCs w:val="18"/>
          <w:lang w:eastAsia="ro-RO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o-RO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a această secţiune pot participa elevi din clasele II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I.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1440" w:hanging="447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e cere crearea unui desen în aplicaţia Paint pe tema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Cartea, prietena me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”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Lucrările vor fi trimise pe adresa de 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o-RO"/>
          </w:rPr>
          <w:t>profinfopciasi@gmail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 în perioad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– 16 april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, men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ţionându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-se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în subiectul mesajului textul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“Pentru concursul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o-RO"/>
        </w:rPr>
        <w:t>Bit by bit 201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– secţiune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o-RO"/>
        </w:rPr>
        <w:t xml:space="preserve">Desen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”. Numele fişierului va cuprinde denumirea școlii, clasa în care este elevul, numele şi prenumele elevului şi va avea forma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o-RO"/>
        </w:rPr>
        <w:t>PAINT_UnitateȘcolară_Clasa_NumePrenume.extensie_fiși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Fiecare profesor poate participa la această secţiune cu maxim 5 lucrări.</w:t>
      </w:r>
    </w:p>
    <w:p>
      <w:pPr>
        <w:pStyle w:val="Normal"/>
        <w:spacing w:lineRule="auto" w:line="360" w:before="0" w:after="0"/>
        <w:ind w:left="982" w:hanging="0"/>
        <w:rPr>
          <w:rFonts w:ascii="Times New Roman" w:hAnsi="Times New Roman" w:eastAsia="Times New Roman" w:cs="Times New Roman"/>
          <w:sz w:val="16"/>
          <w:szCs w:val="16"/>
          <w:lang w:eastAsia="ro-RO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o-RO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entru secţiune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o-RO"/>
        </w:rPr>
        <w:t>Scratch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(participare directă pentru elevii din județul Iaș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eastAsia="Times New Roman" w:cs="Times New Roman"/>
          <w:sz w:val="18"/>
          <w:szCs w:val="18"/>
          <w:lang w:eastAsia="ro-RO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o-RO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La această secţiune pot participa elevi din clasele III-V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Proba se va desfăşura în data de 8 iunie 2019, la sediul Palatului Copiilor din Iaş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Se cere realizarea unui proiect în aplicaţia Scratch 3, cu temă stabilită în ziua concursului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>
          <w:rFonts w:ascii="Times New Roman" w:hAnsi="Times New Roman" w:eastAsia="Times New Roman" w:cs="Times New Roman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Profesorii care înscriu elevi la această secţiune pot propune subiecte pentru concurs. Alegerea subiectelor de concurs se va face prin tragerea la sorţi a subiectelor propuse de către profesori, în ziua concursulu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18" w:hanging="43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 xml:space="preserve">La această secţiune orice profesor poate participa cu o echipă formată din 2 elevi. </w:t>
      </w:r>
    </w:p>
    <w:p>
      <w:pPr>
        <w:pStyle w:val="Normal"/>
        <w:spacing w:lineRule="auto" w:line="360" w:before="0" w:after="0"/>
        <w:ind w:left="982" w:hanging="0"/>
        <w:rPr>
          <w:rFonts w:ascii="Times New Roman" w:hAnsi="Times New Roman" w:eastAsia="Times New Roman" w:cs="Times New Roman"/>
          <w:sz w:val="16"/>
          <w:szCs w:val="16"/>
          <w:lang w:val="en-US" w:eastAsia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o-RO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otă:</w:t>
      </w:r>
    </w:p>
    <w:p>
      <w:pPr>
        <w:pStyle w:val="Normal"/>
        <w:numPr>
          <w:ilvl w:val="0"/>
          <w:numId w:val="8"/>
        </w:numPr>
        <w:spacing w:lineRule="auto" w:line="288" w:before="120" w:after="12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crările nu se returnează.</w:t>
      </w:r>
    </w:p>
    <w:p>
      <w:pPr>
        <w:pStyle w:val="Normal"/>
        <w:numPr>
          <w:ilvl w:val="0"/>
          <w:numId w:val="2"/>
        </w:numPr>
        <w:spacing w:lineRule="auto" w:line="288" w:before="120" w:after="12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vor acorda:</w:t>
      </w:r>
    </w:p>
    <w:p>
      <w:pPr>
        <w:pStyle w:val="Normal"/>
        <w:numPr>
          <w:ilvl w:val="0"/>
          <w:numId w:val="6"/>
        </w:numPr>
        <w:spacing w:lineRule="auto" w:line="288" w:before="120" w:after="120"/>
        <w:ind w:left="15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miul I, Premiul II, Premiul III şi Mențiune pentru fiecare secţiune din concurs.</w:t>
      </w:r>
    </w:p>
    <w:p>
      <w:pPr>
        <w:pStyle w:val="Normal"/>
        <w:numPr>
          <w:ilvl w:val="0"/>
          <w:numId w:val="6"/>
        </w:numPr>
        <w:spacing w:lineRule="auto" w:line="288" w:before="120" w:after="120"/>
        <w:ind w:left="15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everințe pentru toate cadrele didactice participante la concurs, ca îndrumător al elevilor (pentru secțiunile I și II) sau propunător de subiecte (pentru secțiunea III).</w:t>
      </w:r>
    </w:p>
    <w:p>
      <w:pPr>
        <w:pStyle w:val="Normal"/>
        <w:spacing w:lineRule="auto" w:line="288" w:before="12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ÎNSCRIERI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vor face în perioad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– 16 april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019  </w:t>
      </w:r>
      <w:r>
        <w:rPr>
          <w:rFonts w:eastAsia="Times New Roman" w:cs="Times New Roman" w:ascii="Times New Roman" w:hAnsi="Times New Roman"/>
          <w:sz w:val="24"/>
          <w:szCs w:val="24"/>
        </w:rPr>
        <w:t>pentru secțiunile I și 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in accesarea linkului 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goo.gl/forms/u0sqdBMg5NXgFoBE2</w:t>
        </w:r>
      </w:hyperlink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și în perioad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-15 mai 2019 </w:t>
      </w:r>
      <w:r>
        <w:rPr>
          <w:rFonts w:eastAsia="Times New Roman" w:cs="Times New Roman" w:ascii="Times New Roman" w:hAnsi="Times New Roman"/>
          <w:sz w:val="24"/>
          <w:szCs w:val="24"/>
        </w:rPr>
        <w:t>pentru secțiunea 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in accesarea linkului 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goo.gl/forms/PjsV93L9ys4yznzY2</w:t>
        </w:r>
      </w:hyperlink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12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rsoană de contact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fes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raru Georgeta, tel. 0746858979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rector,                                                                                                  Coordonator,    </w:t>
      </w:r>
    </w:p>
    <w:p>
      <w:pPr>
        <w:pStyle w:val="Normal"/>
        <w:spacing w:before="0" w:after="20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of. Adrian Gelu Dobranici</w:t>
        <w:tab/>
        <w:tab/>
        <w:tab/>
        <w:tab/>
        <w:t xml:space="preserve">        Prof. Georgeta Moraru</w:t>
      </w:r>
      <w:r>
        <w:rPr/>
        <w:t xml:space="preserve"> 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436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436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436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infopciasi@gmail.com" TargetMode="External"/><Relationship Id="rId3" Type="http://schemas.openxmlformats.org/officeDocument/2006/relationships/hyperlink" Target="mailto:profinfopciasi@gmail.com" TargetMode="External"/><Relationship Id="rId4" Type="http://schemas.openxmlformats.org/officeDocument/2006/relationships/hyperlink" Target="https://goo.gl/forms/u0sqdBMg5NXgFoBE2" TargetMode="External"/><Relationship Id="rId5" Type="http://schemas.openxmlformats.org/officeDocument/2006/relationships/hyperlink" Target="https://goo.gl/forms/PjsV93L9ys4yznzY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9:01:00Z</dcterms:created>
  <dc:creator>Unitate Scolara</dc:creator>
  <dc:description/>
  <cp:keywords/>
  <dc:language>en-US</dc:language>
  <cp:lastModifiedBy>George</cp:lastModifiedBy>
  <cp:lastPrinted>2015-10-28T15:46:00Z</cp:lastPrinted>
  <dcterms:modified xsi:type="dcterms:W3CDTF">2019-03-24T19:44:00Z</dcterms:modified>
  <cp:revision>7</cp:revision>
  <dc:subject/>
  <dc:title/>
</cp:coreProperties>
</file>