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 STRUCTURĂ ACORD PARTENERIAT/COLABORAR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r. înregistrare/data de la fiecare instituţie parteneră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rt.1 Prezentul Acord de parteneriat se încheie între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ezentarea fiecărei instituţii partenere (denumire, adresă sediu, reprezentant legal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Art. 2 Scopul acordulu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rt. 3 Durat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rt. 4. Obligaţiile părţilor(prezentarea responsabilităţilor concrete pentru fiecare partener şi a obligaţiilor comune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Nota bene!</w:t>
      </w:r>
      <w:r>
        <w:rPr>
          <w:bCs/>
        </w:rPr>
        <w:t xml:space="preserve"> În cazul parteneriatelor încheiate între școli și I.S.J. Iași, la atribuțiile I.S.J, puteți trece consiliere în scrierea și organizarea proiectului, desemnarea unui reprezentant care să participe la activitatea principală a proiectului, monitorizarea implementării proiectului, certificarea diplomelor premianților la concurs în limita a 30% din numărul total de participanți și a adeverințelor organizatorilo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rt. 5. Încetarea acordului (clauze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rt.6. Dispoziţii final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emnăturile reprezentanţilor legali şi ştampilele instituţiilor partener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Mențiuni: 1. Pentru ISJ, treceţi sub numele Inspectorului Şcolar General şi numele Inspectorului pentru activităţi  extraşcolare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2. Se anexează la proiect in doua exemplare, cu semnătura si stampila reprezentantului unității de învățămâ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31:00Z</dcterms:created>
  <dc:creator>Oana Simi</dc:creator>
  <dc:description/>
  <dc:language>en-US</dc:language>
  <cp:lastModifiedBy>ADMITMD</cp:lastModifiedBy>
  <dcterms:modified xsi:type="dcterms:W3CDTF">2019-09-24T08:31:00Z</dcterms:modified>
  <cp:revision>2</cp:revision>
  <dc:subject/>
  <dc:title/>
</cp:coreProperties>
</file>