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nexa 2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LATUL COPIILOR IASI                                    ……………………………........................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r. ………din………………….                                Nr…………….. din……………………...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ACORD  DE PARTENERIAT</w:t>
      </w:r>
    </w:p>
    <w:p>
      <w:pPr>
        <w:pStyle w:val="NoSpac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IECTULUI NATIONAL  ,,DARURILE PĂMÂNTULUI  - APA ŞI PĂDUREA” ediţia a VII-a – ianuarie - iunie  2019 cuprins în </w:t>
      </w:r>
      <w:r>
        <w:rPr>
          <w:rFonts w:cs="Bookman Old Style" w:ascii="Bookman Old Style" w:hAnsi="Bookman Old Style"/>
          <w:sz w:val="28"/>
          <w:szCs w:val="28"/>
          <w:lang w:val="pt-BR"/>
        </w:rPr>
        <w:t xml:space="preserve">CAERI 2019 , poz.1469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>
          <w:trHeight w:val="9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NUMELE  UNITĂŢII  DE  ÎNVĂŢĂMÂNT SOLICITANTE A  ACORDULUI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PALATUL COPIILOR IASI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FILIALA TIBANESTI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INSTITUŢIEI PARTENER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6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 / fax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32/410802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32/3262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 / fax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  e-mail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mimilefter12@yahoo.com</w:t>
              </w:r>
            </w:hyperlink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papuc_irinel@yahoo.com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  e-mail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OR/NUME ŞI PRENUME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. Adrian Gelu Dobranici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UMELE ŞI PRENUMELE CADRELOR DIDACTICE CARE PARTICIPĂ LA CONCURS 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</w:t>
            </w:r>
          </w:p>
        </w:tc>
      </w:tr>
      <w:tr>
        <w:trPr>
          <w:trHeight w:val="4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ANA DE CONTACT ,  coordonatorii  de proiect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. Mihaela–Irinel Papuc - tel.  0743482170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. Mimi Lefter  -  tel.   0749923793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ANA DE CONTACT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 e+mail: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ind w:left="0" w:firstLine="9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Încheia</w:t>
      </w:r>
      <w:r>
        <w:rPr>
          <w:rFonts w:cs="Times New Roman" w:ascii="Times New Roman" w:hAnsi="Times New Roman"/>
          <w:b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între instituţiile partenere în vederea colaborării pentru realizarea proiectului educativ ,, Darurile Pământului - apa şi pădurea ” în anul şcolar 2018-2019.</w:t>
      </w:r>
    </w:p>
    <w:p>
      <w:pPr>
        <w:pStyle w:val="NoSpacing"/>
        <w:numPr>
          <w:ilvl w:val="0"/>
          <w:numId w:val="1"/>
        </w:numPr>
        <w:ind w:left="720" w:hanging="63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Scopul parteneriatului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Spacing"/>
        <w:ind w:firstLine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Realizarea activităţilor propuse în cadrul proiectului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dobândirea unor experienţe comune în derularea unui parteneriat, </w:t>
      </w:r>
      <w:r>
        <w:rPr>
          <w:rFonts w:cs="Times New Roman" w:ascii="Times New Roman" w:hAnsi="Times New Roman"/>
          <w:sz w:val="24"/>
          <w:szCs w:val="24"/>
        </w:rPr>
        <w:t>promovarea atitudinilor şi comportamentelor ecologice în beneficiul preşcolarilor, elevilor din învăţământul preuniversitar şi a imaginii tuturor instituţiilor partenere.</w:t>
      </w:r>
    </w:p>
    <w:p>
      <w:pPr>
        <w:pStyle w:val="NoSpacing"/>
        <w:numPr>
          <w:ilvl w:val="0"/>
          <w:numId w:val="2"/>
        </w:numPr>
        <w:ind w:left="720" w:hanging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Durata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Spacing"/>
        <w:tabs>
          <w:tab w:val="clear" w:pos="720"/>
          <w:tab w:val="left" w:pos="1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cordul intră în vigoare la data semnării acestuia şi este valabil pe perioada noiembrie – iunie a anului şcolar în curs.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.        </w:t>
      </w: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>Responsabilităţile partenerilor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: 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Părţile semnatare  ale acordului se obligă ca în perioada derulării proiectului/concursului pentru acţiunile derulate să asigure :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 bună colaborare între personalul instituţiilor implicate - prin intermediul reprezentanţilor desemnaţi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-  suportul material şi logistic necesar desfăşurării acţiunilor 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-  supravegherea  şi asigurarea  securităţii copiilor  pe durata desfăşurării acţiunilor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-  supervizarea interacţiunilor între participanţii la proiect în plan socio-educaţional şi afectiv . 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.        Unitatea şcolară organizatoare  se obligă :</w:t>
      </w:r>
    </w:p>
    <w:p>
      <w:pPr>
        <w:pStyle w:val="NoSpacing"/>
        <w:numPr>
          <w:ilvl w:val="0"/>
          <w:numId w:val="3"/>
        </w:numPr>
        <w:ind w:left="270" w:hanging="18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ă întocmească documentaţia pentru lansarea proiectului;</w:t>
      </w:r>
    </w:p>
    <w:p>
      <w:pPr>
        <w:pStyle w:val="NoSpacing"/>
        <w:numPr>
          <w:ilvl w:val="0"/>
          <w:numId w:val="3"/>
        </w:numPr>
        <w:ind w:left="270" w:hanging="18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ă transmită on – line, şcolilor partenere, proiectul avizat şi tabelul cu participanţii la proiect,  vizat de director.</w:t>
      </w:r>
    </w:p>
    <w:p>
      <w:pPr>
        <w:pStyle w:val="NoSpacing"/>
        <w:numPr>
          <w:ilvl w:val="0"/>
          <w:numId w:val="3"/>
        </w:numPr>
        <w:ind w:left="270" w:hanging="18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Să coordoneze programul de activităţi  care se vor desfăşura în cadrul proiectului,   </w:t>
      </w:r>
    </w:p>
    <w:p>
      <w:pPr>
        <w:pStyle w:val="NoSpacing"/>
        <w:numPr>
          <w:ilvl w:val="0"/>
          <w:numId w:val="3"/>
        </w:numPr>
        <w:ind w:left="270" w:hanging="18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ă distribuie regulamentul concursului şcolilor partenere;</w:t>
      </w:r>
    </w:p>
    <w:p>
      <w:pPr>
        <w:pStyle w:val="NoSpacing"/>
        <w:numPr>
          <w:ilvl w:val="0"/>
          <w:numId w:val="3"/>
        </w:numPr>
        <w:ind w:left="270" w:hanging="18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Să colecteze/expună/jurizeze lucrările realizate de către parteneri; </w:t>
      </w:r>
    </w:p>
    <w:p>
      <w:pPr>
        <w:pStyle w:val="NoSpacing"/>
        <w:numPr>
          <w:ilvl w:val="0"/>
          <w:numId w:val="3"/>
        </w:numPr>
        <w:ind w:left="270" w:hanging="18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ă asigure jurizarea concursului de către specialişti în domeniu;</w:t>
      </w:r>
    </w:p>
    <w:p>
      <w:pPr>
        <w:pStyle w:val="NoSpacing"/>
        <w:numPr>
          <w:ilvl w:val="0"/>
          <w:numId w:val="3"/>
        </w:numPr>
        <w:ind w:left="270" w:hanging="18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ă asigure spaţiul şi materialele necesare  desfăşurării concursului;</w:t>
      </w:r>
    </w:p>
    <w:p>
      <w:pPr>
        <w:pStyle w:val="NoSpacing"/>
        <w:numPr>
          <w:ilvl w:val="0"/>
          <w:numId w:val="3"/>
        </w:numPr>
        <w:ind w:left="270" w:hanging="18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Să ofere adeverinţe de participare tuturor cadrelor didactice implicate în proiect;</w:t>
      </w:r>
    </w:p>
    <w:p>
      <w:pPr>
        <w:pStyle w:val="NoSpacing"/>
        <w:numPr>
          <w:ilvl w:val="0"/>
          <w:numId w:val="3"/>
        </w:numPr>
        <w:ind w:left="270" w:hanging="18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ă realizeze un portofoliu electronic al proiectului.</w:t>
      </w:r>
    </w:p>
    <w:p>
      <w:pPr>
        <w:pStyle w:val="NoSpacing"/>
        <w:numPr>
          <w:ilvl w:val="0"/>
          <w:numId w:val="3"/>
        </w:numPr>
        <w:ind w:left="270" w:hanging="18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ă mediatizeze rezultatele proiectului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6.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Şcoala participantă se obligă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:</w:t>
      </w:r>
    </w:p>
    <w:p>
      <w:pPr>
        <w:pStyle w:val="NoSpacing"/>
        <w:numPr>
          <w:ilvl w:val="0"/>
          <w:numId w:val="4"/>
        </w:numPr>
        <w:ind w:left="270" w:hanging="18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ă colaboreze pentru desfăşurarea activităţilor din cadrul proiectului/concursului în condiţii optime;   </w:t>
      </w:r>
    </w:p>
    <w:p>
      <w:pPr>
        <w:pStyle w:val="NoSpacing"/>
        <w:numPr>
          <w:ilvl w:val="0"/>
          <w:numId w:val="4"/>
        </w:numPr>
        <w:ind w:left="270" w:hanging="18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ă trimită şcolii organizatoare acordul de parteneriat  (în două exemplare), înregistrat, completat, semnat şi ştampilat;</w:t>
      </w:r>
    </w:p>
    <w:p>
      <w:pPr>
        <w:pStyle w:val="NoSpacing"/>
        <w:numPr>
          <w:ilvl w:val="0"/>
          <w:numId w:val="4"/>
        </w:numPr>
        <w:ind w:left="270" w:hanging="18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ă îndrume elevii în realizarea activităţilor/lucrărilor, să  înscrie elevii în concurs;</w:t>
      </w:r>
    </w:p>
    <w:p>
      <w:pPr>
        <w:pStyle w:val="NoSpacing"/>
        <w:numPr>
          <w:ilvl w:val="0"/>
          <w:numId w:val="4"/>
        </w:numPr>
        <w:ind w:left="270" w:hanging="18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ă însoţească elevii înscrişi la concurs ;</w:t>
      </w:r>
    </w:p>
    <w:p>
      <w:pPr>
        <w:pStyle w:val="NoSpacing"/>
        <w:numPr>
          <w:ilvl w:val="0"/>
          <w:numId w:val="4"/>
        </w:numPr>
        <w:ind w:left="270" w:hanging="18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ă realizeze un portofoliu cu materiale reprezentative pentru fiecare activitate desfăşurată; </w:t>
      </w:r>
    </w:p>
    <w:p>
      <w:pPr>
        <w:pStyle w:val="NoSpacing"/>
        <w:numPr>
          <w:ilvl w:val="0"/>
          <w:numId w:val="4"/>
        </w:numPr>
        <w:ind w:left="270" w:hanging="18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Să expedieze unităţii organizatoare ( on –line / prin poştă)  materialele reprezentative pentru   fiecare activitate desfăşurată  si a lucrărilor  participante la concurs,  pe adresa menţionată în acord;</w:t>
      </w:r>
    </w:p>
    <w:p>
      <w:pPr>
        <w:pStyle w:val="NoSpacing"/>
        <w:numPr>
          <w:ilvl w:val="0"/>
          <w:numId w:val="4"/>
        </w:numPr>
        <w:ind w:left="270" w:hanging="18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ă distribuie elevilor participanţi diplomele şi premiile obţinute;</w:t>
      </w:r>
    </w:p>
    <w:p>
      <w:pPr>
        <w:pStyle w:val="NoSpacing"/>
        <w:ind w:left="270" w:hanging="18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ezentul  acord a fost încheiat în două exemplare , câte un exemplar pentru fiecare parte şi intră în vigoare la data semnării lui.</w:t>
      </w:r>
    </w:p>
    <w:p>
      <w:pPr>
        <w:pStyle w:val="NoSpacing"/>
        <w:ind w:right="-716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ind w:right="-716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ordonatori proiect,                                                                   Parteneri colaboratori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of. Mimi Lefter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of. Mihaela – Irinel Papuc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of. Cristina Pohoaţă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ind w:right="-999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UNITATEA SOLICITANTĂ ACORD,                                      UNITATEA SCOLARA PARTENERA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PALATUL COPIILOR IASI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FILIALA TIBANESTI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IRECTOR,                                                                                      DIRECTOR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f. Adrian Gelu Dobranic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milefter12@yahoo.com" TargetMode="External"/><Relationship Id="rId3" Type="http://schemas.openxmlformats.org/officeDocument/2006/relationships/hyperlink" Target="mailto:papuc_irinel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5:38:00Z</dcterms:created>
  <dc:creator>HOME</dc:creator>
  <dc:description/>
  <dc:language>en-US</dc:language>
  <cp:lastModifiedBy>PC</cp:lastModifiedBy>
  <dcterms:modified xsi:type="dcterms:W3CDTF">2019-04-06T05:38:00Z</dcterms:modified>
  <cp:revision>2</cp:revision>
  <dc:subject/>
  <dc:title/>
</cp:coreProperties>
</file>