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Nr. 8002/24.10.20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ătre,</w:t>
      </w:r>
    </w:p>
    <w:p>
      <w:pPr>
        <w:pStyle w:val="Normal"/>
        <w:widowControl w:val="false"/>
        <w:spacing w:lineRule="auto" w:line="348" w:before="182" w:after="0"/>
        <w:ind w:right="678" w:firstLine="1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ATE UNITĂȚILE DE ÎNVĂȚĂMÂNT DIN JUDEȚUL IAȘI</w:t>
        <w:tab/>
      </w:r>
    </w:p>
    <w:p>
      <w:pPr>
        <w:pStyle w:val="Normal"/>
        <w:widowControl w:val="false"/>
        <w:spacing w:lineRule="auto" w:line="348" w:before="182" w:after="0"/>
        <w:ind w:left="117" w:right="6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În atenția directorului, consilierului educativ și a profesorilor diriginț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Urmare 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resei Salvați Copiii România, vă informăm cu privire la derularea la nivel național a proiectului educațional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„Dă BLOCK agresivității!” Şi „glumele” dor. Stop cyberbullying!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vând în vedere impactul emoțional, social și cognitiv pe care fenomenul de cyberbullying îl poate avea asupra dezvoltării psihologice a copiilor, Organizația Salvați Copiii a lansat această  inițiativa în cadrul programului european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Ora de Ne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și susținută de Orange România, care se va derula în perioada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9 octombrie – 9 decembrie 2018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și se adresează cadrelor didactice din învățământul primar, gimnazial și liceal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Pentru a reduce și combate fenomenul de cyberbullying, echipa Ora de Net pune la dispoziția cadrelor didactice un pachet de resurse care conține atât o serie de clipuri video care abordează acest subiect, cât și planuri pentru 3 lecții care pot fi implementate la clasă cu elevii. Perioada de desfășurare a campaniei se încheie la data de 9 decembrie 2018, iar cadrele didactice și personalul auxiliar se pot înscrie în proiect completând  formularul disponibil pe pagi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t-BR"/>
          </w:rPr>
          <w:t>www.oradenet.ro/fii-voluntar</w:t>
        </w:r>
      </w:hyperlink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ai multe informații pot fi găsite l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pt-BR"/>
          </w:rPr>
          <w:t>www.oradenet.ro/block-agresivitatii</w:t>
        </w:r>
      </w:hyperlink>
      <w:r>
        <w:rPr>
          <w:rFonts w:cs="Times New Roman" w:ascii="Times New Roman" w:hAnsi="Times New Roman"/>
          <w:sz w:val="24"/>
          <w:szCs w:val="24"/>
          <w:lang w:val="pt-BR"/>
        </w:rPr>
        <w:t xml:space="preserve">. și la persoana de contact Georgiana Roșculeț, tel. 0736432161, e-mail: georgiana.rosculet@salvațicopiii.ro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Vă mulțumim!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7"/>
      </w:tblGrid>
      <w:tr>
        <w:trPr/>
        <w:tc>
          <w:tcPr>
            <w:tcW w:w="509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INSPECTOR ȘCOLAR GENERAL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Prof.dr. Genoveva Aurelia FARCAȘ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pt-B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Inspector activități extrașcolare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prof. Alla APOPE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850" w:gutter="0" w:header="284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39000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03.1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 xml:space="preserve">Str. N. Bălcescu nr. 26, 700117, Iași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32 26 80 1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32 26 77 05</w:t>
    </w:r>
  </w:p>
  <w:p>
    <w:pPr>
      <w:pStyle w:val="Footer"/>
      <w:ind w:left="6521" w:hanging="0"/>
      <w:jc w:val="right"/>
      <w:rPr/>
    </w:pPr>
    <w:r>
      <w:rPr>
        <w:rFonts w:cs="Myriad Pro Black Cond;Arial" w:ascii="Myriad Pro Black Cond;Arial" w:hAnsi="Myriad Pro Black Cond;Arial"/>
        <w:color w:val="0F243E"/>
        <w:sz w:val="18"/>
        <w:szCs w:val="18"/>
      </w:rPr>
      <w:t>www.isjiasi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76525</wp:posOffset>
          </wp:positionH>
          <wp:positionV relativeFrom="paragraph">
            <wp:posOffset>117475</wp:posOffset>
          </wp:positionV>
          <wp:extent cx="1057275" cy="733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425</wp:posOffset>
          </wp:positionH>
          <wp:positionV relativeFrom="paragraph">
            <wp:posOffset>135890</wp:posOffset>
          </wp:positionV>
          <wp:extent cx="2118995" cy="381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41470</wp:posOffset>
          </wp:positionH>
          <wp:positionV relativeFrom="paragraph">
            <wp:posOffset>98425</wp:posOffset>
          </wp:positionV>
          <wp:extent cx="2112645" cy="447675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1264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>
        <w:rFonts w:ascii="Times New Roman" w:hAnsi="Times New Roman" w:cs="Times New Roman"/>
        <w:color w:val="0F243E"/>
        <w:lang w:val="ro-RO" w:eastAsia="en-US"/>
      </w:rPr>
    </w:pPr>
    <w:r>
      <w:rPr>
        <w:rFonts w:cs="Times New Roman" w:ascii="Times New Roman" w:hAnsi="Times New Roman"/>
        <w:color w:val="0F243E"/>
        <w:lang w:val="ro-RO" w:eastAsia="en-US"/>
      </w:rPr>
    </w:r>
  </w:p>
  <w:p>
    <w:pPr>
      <w:pStyle w:val="Header"/>
      <w:rPr>
        <w:rFonts w:ascii="Times New Roman" w:hAnsi="Times New Roman" w:cs="Times New Roman"/>
        <w:color w:val="0F243E"/>
        <w:lang w:val="ro-RO" w:eastAsia="en-US"/>
      </w:rPr>
    </w:pPr>
    <w:r>
      <w:rPr>
        <w:rFonts w:cs="Times New Roman" w:ascii="Times New Roman" w:hAnsi="Times New Roman"/>
        <w:color w:val="0F243E"/>
        <w:lang w:val="ro-RO" w:eastAsia="en-US"/>
      </w:rPr>
    </w:r>
  </w:p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denet.ro/fii-voluntar" TargetMode="External"/><Relationship Id="rId3" Type="http://schemas.openxmlformats.org/officeDocument/2006/relationships/hyperlink" Target="http://www.oradenet.ro/block-agresivitati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6:00Z</dcterms:created>
  <dc:creator>Raluca</dc:creator>
  <dc:description/>
  <dc:language>en-US</dc:language>
  <cp:lastModifiedBy>alla</cp:lastModifiedBy>
  <cp:lastPrinted>2018-10-24T16:20:00Z</cp:lastPrinted>
  <dcterms:modified xsi:type="dcterms:W3CDTF">2018-10-24T13:36:00Z</dcterms:modified>
  <cp:revision>2</cp:revision>
  <dc:subject/>
  <dc:title/>
</cp:coreProperties>
</file>