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CONFERÊNCIA NACIONAL DE CULTUR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É-CONFERÊNCIA SETORIAL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MENTO INTERNO DE FUNCIONAMENTO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</w:t>
      </w:r>
      <w:r>
        <w:rPr>
          <w:rFonts w:cs="Arial" w:ascii="Arial" w:hAnsi="Arial"/>
          <w:b/>
          <w:sz w:val="22"/>
          <w:szCs w:val="22"/>
        </w:rPr>
        <w:t>DA PLENÁRIA DA PRÉ-CONFERÊNCIA SETORI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ÍTULO 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1º As Pré-Conferências Setoriais da II Conferência Nacional de Cultura – CNC, disciplinada pela Resolução nº 2 do Comitê Executivo Nacional, publicada pela Portaria nº 4, de 3 de dezembro de 2009, da Secretaria de Articulação Institucional do Ministério da Cultura, serão realizadas de acordo com o seguinte cronograma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suppressAutoHyphens w:val="true"/>
        <w:spacing w:before="100" w:after="0"/>
        <w:ind w:left="1080" w:right="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quitetura e Urbanismo – 7 a 9 de março de 2010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suppressAutoHyphens w:val="true"/>
        <w:spacing w:before="100" w:after="0"/>
        <w:ind w:left="1080" w:right="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quivos – 24 a 26 de fevereiro de 2010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suppressAutoHyphens w:val="true"/>
        <w:spacing w:before="100" w:after="0"/>
        <w:ind w:left="1080" w:right="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e Digital – 7 a 9 de março de 2010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suppressAutoHyphens w:val="true"/>
        <w:spacing w:before="100" w:after="0"/>
        <w:ind w:left="1080" w:right="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es Visuais – 7 a 9 de março de 2010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suppressAutoHyphens w:val="true"/>
        <w:spacing w:before="100" w:after="0"/>
        <w:ind w:left="1080" w:right="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esanato – 7 a 9 de março de 2010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suppressAutoHyphens w:val="true"/>
        <w:spacing w:before="100" w:after="0"/>
        <w:ind w:left="1080" w:right="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diovisual – 23 a 25 de fevereiro de 2010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suppressAutoHyphens w:val="true"/>
        <w:spacing w:before="100" w:after="0"/>
        <w:ind w:left="1080" w:right="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rco – 7 a 9 de março de 2010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suppressAutoHyphens w:val="true"/>
        <w:spacing w:before="100" w:after="0"/>
        <w:ind w:left="1080" w:right="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ltura Afro-brasileira – 24 e 25 de fevereiro de 2010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suppressAutoHyphens w:val="true"/>
        <w:spacing w:before="100" w:after="0"/>
        <w:ind w:left="1080" w:right="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ltura Indígena –  7 a 9 de março de 2010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suppressAutoHyphens w:val="true"/>
        <w:spacing w:before="100" w:after="0"/>
        <w:ind w:left="1080" w:right="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ltura Popular – 7 a 9 de março de 2010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suppressAutoHyphens w:val="true"/>
        <w:spacing w:before="100" w:after="0"/>
        <w:ind w:left="1080" w:right="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ça – 7 a 9 de março de 2010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suppressAutoHyphens w:val="true"/>
        <w:spacing w:before="100" w:after="0"/>
        <w:ind w:left="1080" w:right="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ign – 25 a 27 de fevereiro de 2010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suppressAutoHyphens w:val="true"/>
        <w:spacing w:before="100" w:after="0"/>
        <w:ind w:left="1080" w:right="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teratura, Livro e Leitura – 7 a 9 de março de 2010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suppressAutoHyphens w:val="true"/>
        <w:spacing w:before="100" w:after="0"/>
        <w:ind w:left="1080" w:right="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a – 7 a 9 de março de 2010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suppressAutoHyphens w:val="true"/>
        <w:spacing w:before="100" w:after="0"/>
        <w:ind w:left="1080" w:right="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eus – 26 a 28 de fevereiro de 2010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suppressAutoHyphens w:val="true"/>
        <w:spacing w:before="100" w:after="0"/>
        <w:ind w:left="1080" w:right="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úsica – 7 a 9 de março de 2010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suppressAutoHyphens w:val="true"/>
        <w:spacing w:before="100" w:after="0"/>
        <w:ind w:left="1080" w:right="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trimônio Imaterial – 7 a 9 de março de 2010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suppressAutoHyphens w:val="true"/>
        <w:spacing w:before="100" w:after="0"/>
        <w:ind w:left="1080" w:right="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trimônio Material – 7 a 9 de março de 2010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suppressAutoHyphens w:val="true"/>
        <w:spacing w:before="100" w:after="0"/>
        <w:ind w:left="1080" w:right="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atro – 7 a 9 de março de 201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ágrafo único. Todas as áreas técnico-artísticas e de patrimônio cultural terão sua respectiva Pré-Conferência Setorial realizada de forma autônoma e independente, sem prejuízo de debates particulares, em função da realidade e especificidades de cada segmento, sob a responsabilidade do Ministério da Cultura.</w:t>
      </w:r>
    </w:p>
    <w:p>
      <w:pPr>
        <w:pStyle w:val="Normal"/>
        <w:spacing w:before="1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ÍTULO I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ORGANIZAÇÃO E FUNCIONAMEN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0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rt. 2º Os trabalhos da Pré-Conferência Setorial serão coordenados pela Secretaria ou Órgão Vinculado do Ministério da Cultura cuja missão institucional seja afeta a cada área técnico-artística e de patrimônio cultural com assento no Conselho Nacional de Política Cultural – CNPC.</w:t>
      </w:r>
    </w:p>
    <w:p>
      <w:pPr>
        <w:pStyle w:val="Normal"/>
        <w:spacing w:before="10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1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3º Os participantes das Plenárias das Pré-Conferências Setoriais de Cultura efetuarão seu credenciamento no primeiro dia de atividad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º Os participantes somente poderão efetuar seu credenciamento na área técnico-artística e de patrimônio cultural para a qual tenham sido indicados ou selecionad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º No ato de credenciamento, os delegados da sociedade civil deverão declarar a intenção de concorrer às vagas referentes aos respectivos Colegiados Setoriais ou referentes às áreas técnico-artísticas e de patrimônio cultural no Plenário do CNPC.</w:t>
      </w:r>
    </w:p>
    <w:p>
      <w:pPr>
        <w:pStyle w:val="Normal"/>
        <w:spacing w:before="1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4º As Plenárias das Pré-Conferências Setoriais de Cultura serão instaladas e deliberarão com a participação de delegados que representem, no mínimo, a metade mais um dos Estados e do Distrito Federal, salvo no caso de instalação dos Colégios Eleitorais.</w:t>
      </w:r>
    </w:p>
    <w:p>
      <w:pPr>
        <w:pStyle w:val="Normal"/>
        <w:spacing w:before="1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5º Os participantes das Pré-Conferências Setoriais de Cultura deverão se organizar em grupos de discussão, tendo por base os eixos da II CNC e as diretrizes do Plano Nacional de Cultura, para discutirem e elaborarem propostas para subsidiar o Plano Setorial de Cultura.</w:t>
      </w:r>
    </w:p>
    <w:p>
      <w:pPr>
        <w:pStyle w:val="Normal"/>
        <w:spacing w:before="1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º Poderão apresentar propostas todos os participantes da Pré-Conferência com direito a voz e serão selecionadas duas propostas por eixo, a serem submetidas às respectivas Plenárias das Pré-Conferências Setoriais de Cultura.</w:t>
      </w:r>
    </w:p>
    <w:p>
      <w:pPr>
        <w:pStyle w:val="Normal"/>
        <w:spacing w:before="10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10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§ 2º </w:t>
      </w:r>
      <w:r>
        <w:rPr>
          <w:rFonts w:cs="Arial" w:ascii="Arial" w:hAnsi="Arial"/>
          <w:sz w:val="22"/>
          <w:szCs w:val="22"/>
        </w:rPr>
        <w:t>As Plenárias das Pré-Conferências Setoriais de Cultura, d</w:t>
      </w:r>
      <w:r>
        <w:rPr>
          <w:rFonts w:cs="Arial" w:ascii="Arial" w:hAnsi="Arial"/>
          <w:color w:val="000000"/>
          <w:sz w:val="22"/>
          <w:szCs w:val="22"/>
        </w:rPr>
        <w:t>entre as duas propostas selecionadas pelos grupos de discussão, deverão eleger uma proposta prioritária por eixo temático que será apresentada na II CNC.</w:t>
      </w:r>
    </w:p>
    <w:p>
      <w:pPr>
        <w:pStyle w:val="Normal"/>
        <w:spacing w:before="10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10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rt. 6º Todas as propostas produzidas no âmbito dos grupos de discussão deverão ser consideradas na elaboração das minutas dos Planos Setoriais de Cultura ou na revisão dos Planos Setoriais já existente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10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rt. 7º A escolha dos dez delegados setoriais da sociedade civil, dois por macrorregião brasileira, e respectivos suplentes, para representarem as áreas técnico-artísticas e de patrimônio cultural na Plenária Nacional da II CNC, nos termos do art. 16 da Resolução nº 2 do Comitê Executivo Nacional da II CNC será realizada pela Plenária.</w:t>
      </w:r>
    </w:p>
    <w:p>
      <w:pPr>
        <w:pStyle w:val="Normal"/>
        <w:spacing w:before="10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º Os dois delegados setoriais e seus suplentes serão escolhidos pelos delegados das respectivas macrorregiões dentre os candidatos apontados pelas delegações dos Estados e do Distrito Federal.</w:t>
      </w:r>
    </w:p>
    <w:p>
      <w:pPr>
        <w:pStyle w:val="Normal"/>
        <w:spacing w:before="10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2º As delegações dos Estados e do Distrito Federal apontarão, cada uma, um candidato a delegado setorial e um suplente para participar da eleição de que trata o § 1º.</w:t>
      </w:r>
    </w:p>
    <w:p>
      <w:pPr>
        <w:pStyle w:val="Normal"/>
        <w:spacing w:before="10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§ 3º Cada uma das Plenárias das </w:t>
      </w:r>
      <w:r>
        <w:rPr>
          <w:rFonts w:cs="Arial" w:ascii="Arial" w:hAnsi="Arial"/>
          <w:sz w:val="22"/>
          <w:szCs w:val="22"/>
        </w:rPr>
        <w:t>Pré-Conferências Setoriais de Cultura poderá alterar, logo após sua instalação, regra diferente da estabelecida neste artigo, aprovando-a por maioria qualificada, ou seja, metade mais um dos delegados credenciados.</w:t>
      </w:r>
    </w:p>
    <w:p>
      <w:pPr>
        <w:pStyle w:val="Normal"/>
        <w:spacing w:before="10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10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rt. 8º A escolha dos representantes da sociedade civil que comporão o Conselho Nacional de Política Cultural está regulada pela Resolução nº 2, de 2 de dezembro de 2009, Resolução nº 5, de 21 de dezembro de 2009, e Resolução nº 8, de 25 de janeiro de 2010, todas do Comitê Executivo da II CNC, referendadas pela Comissão Eleitoral das Pré-Conferências Setoriais e publicadas pela Secretaria de Articulação Institucional – SAI, do Ministério da Cultura.</w:t>
      </w:r>
    </w:p>
    <w:p>
      <w:pPr>
        <w:pStyle w:val="Normal"/>
        <w:spacing w:before="10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9:41:57Z</dcterms:created>
  <dc:creator>Thalles Siqueira</dc:creator>
  <dc:description/>
  <dc:language>en-US</dc:language>
  <cp:lastModifiedBy/>
  <cp:revision>0</cp:revision>
  <dc:subject/>
  <dc:title/>
</cp:coreProperties>
</file>