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FESTIVAL PADUAN SUARA ANAK</w:t>
      </w:r>
    </w:p>
    <w:p>
      <w:pPr>
        <w:pStyle w:val="Normal"/>
        <w:jc w:val="center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HKBP DISTRIK VIII – DKI JAKARTA 2014</w:t>
      </w:r>
    </w:p>
    <w:p>
      <w:pPr>
        <w:pStyle w:val="Normal"/>
        <w:jc w:val="center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SABTU, 6 SEPTEMBER 2014</w:t>
      </w:r>
    </w:p>
    <w:p>
      <w:pPr>
        <w:pStyle w:val="Normal"/>
        <w:jc w:val="center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GEREJA HKBP KEBAYORAN BAR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INFORMASI UMU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PERSYARATAN  PES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serta Festival adalah Anak Sekolah Minggu yang menjadi jemaat dari gereja pesert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ia Peserta Festival adalah dari umur 6 hingga 13 tahun ( tahun kelahiran dari tahun 2001-2008) – fotocopy Akte Kelahiran peserta agar dilampirkan pada saat pendaftar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umlah Anggota Paduan Suara per Peserta, Minimal 20 Anak dan Maksimal 30 Anak</w:t>
      </w:r>
    </w:p>
    <w:p>
      <w:pPr>
        <w:pStyle w:val="Normal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tiap Gereja dapat mengirimkan lebih dari 1 Tim Peserta, dengan syarat anggota Tim tidak diperbolehkan merangkap bernyanyi di Tim yang lainnya, baik peserta Paduan Suara, Dirigen maupun Pemusik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tuk Dirigen dan Pemusik, tidak harus dari anggota Sekolah Minggu, tapi merupakan jemaat dari gereja yang bersangkut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gu yang di pertandingkan ada dua buah Lagu, yaitu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buah Lagu Wajib ( dinyanyikan secara </w:t>
      </w:r>
      <w:r>
        <w:rPr>
          <w:rFonts w:cs="Bookman Old Style" w:ascii="Bookman Old Style" w:hAnsi="Bookman Old Style"/>
          <w:i/>
        </w:rPr>
        <w:t>a capella</w:t>
      </w:r>
      <w:r>
        <w:rPr>
          <w:rFonts w:cs="Bookman Old Style" w:ascii="Bookman Old Style" w:hAnsi="Bookman Old Style"/>
        </w:rPr>
        <w:t xml:space="preserve"> )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Bookman Old Style" w:ascii="Bookman Old Style" w:hAnsi="Bookman Old Style"/>
        </w:rPr>
        <w:t>1 buah Lagu Pilihan ( dinyanyikan dengan iringan piano / keyboard )</w:t>
      </w:r>
    </w:p>
    <w:p>
      <w:pPr>
        <w:pStyle w:val="Normal"/>
        <w:jc w:val="both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</w:rPr>
        <w:tab/>
        <w:tab/>
        <w:t>(khusus untuk Lagu Pilihan, Panitia memberikan kesempatan pada masing-</w:t>
        <w:tab/>
        <w:tab/>
        <w:t>masing tim untuk</w:t>
        <w:tab/>
        <w:t xml:space="preserve"> mengajukan lagu ke panitia, yang nantinya apabila </w:t>
        <w:tab/>
        <w:t xml:space="preserve">  </w:t>
        <w:tab/>
        <w:tab/>
        <w:t xml:space="preserve">memenuhi kriteria akan di pilih  untuk di masukkan ke dalam kumpulan </w:t>
        <w:tab/>
        <w:tab/>
        <w:t xml:space="preserve">Lagu Pilihan. Lagu tersebut, paling lambat harus di terima panitia </w:t>
      </w:r>
      <w:r>
        <w:rPr>
          <w:rFonts w:cs="Bookman Old Style" w:ascii="Bookman Old Style" w:hAnsi="Bookman Old Style"/>
          <w:lang w:val="id-ID"/>
        </w:rPr>
        <w:t>pd...</w:t>
      </w:r>
    </w:p>
    <w:p>
      <w:pPr>
        <w:pStyle w:val="Normal"/>
        <w:jc w:val="both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PENDAFTAR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ktu Pendaftaran akan di mulai dari tanggal 14 April 2014 dan di tutup tanggal 31 Mei 2014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ndaftaran dapat dilakukan di Sekretariat Panitia dengan alamat: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ind w:left="1080" w:hanging="0"/>
        <w:jc w:val="both"/>
        <w:rPr/>
      </w:pPr>
      <w:r>
        <w:rPr>
          <w:rFonts w:cs="Bookman Old Style" w:ascii="Bookman Old Style" w:hAnsi="Bookman Old Style"/>
        </w:rPr>
        <w:tab/>
        <w:t>Gereja HKBP Kebayoran Baru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Jl. Hang Lekiu 3 / 18 Kebayoran Baru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Jakarta Selatan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Telp ; 021 – 7203369  </w:t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 Panitia yang dapat di hubungi:</w:t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- St. Donar Sitohang</w:t>
        <w:tab/>
        <w:t xml:space="preserve">; 081287877403 / </w:t>
      </w:r>
      <w:hyperlink r:id="rId2">
        <w:r>
          <w:rPr>
            <w:rStyle w:val="InternetLink"/>
            <w:rFonts w:cs="Bookman Old Style" w:ascii="Bookman Old Style" w:hAnsi="Bookman Old Style"/>
          </w:rPr>
          <w:t>donarsitohang@yahoo.com</w:t>
        </w:r>
      </w:hyperlink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- Berry Tamba</w:t>
        <w:tab/>
        <w:tab/>
        <w:t xml:space="preserve">: 0811891348     / </w:t>
      </w:r>
      <w:hyperlink r:id="rId3">
        <w:r>
          <w:rPr>
            <w:rStyle w:val="InternetLink"/>
            <w:rFonts w:cs="Bookman Old Style" w:ascii="Bookman Old Style" w:hAnsi="Bookman Old Style"/>
          </w:rPr>
          <w:t>tambaberry@gmail.com</w:t>
        </w:r>
      </w:hyperlink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- Nixon Sitorus</w:t>
        <w:tab/>
        <w:tab/>
        <w:t xml:space="preserve">; 081383431554 / </w:t>
      </w:r>
      <w:hyperlink r:id="rId4">
        <w:r>
          <w:rPr>
            <w:rStyle w:val="InternetLink"/>
            <w:rFonts w:cs="Bookman Old Style" w:ascii="Bookman Old Style" w:hAnsi="Bookman Old Style"/>
          </w:rPr>
          <w:t>nixon.sitorus@yahoo.com</w:t>
        </w:r>
      </w:hyperlink>
    </w:p>
    <w:p>
      <w:pPr>
        <w:pStyle w:val="Normal"/>
        <w:ind w:left="37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aya pendaftaran Rp 500.000,- per pesert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WAKTU PENYELENGGARAA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ab/>
        <w:t>a. Technical Meeting I</w:t>
        <w:tab/>
        <w:tab/>
        <w:t>:  Sabtu, 31 Mei 2014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 Jam 14.00 – selesai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ab/>
        <w:t>b. Technical  Meeting II</w:t>
        <w:tab/>
        <w:tab/>
        <w:t>:  Sabtu, 16 Agustus 2014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 Jam 1400 – selesai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ab/>
        <w:t>c. Festival Paduan Suara</w:t>
        <w:tab/>
        <w:t>:  Sabtu, 6 September 2014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 xml:space="preserve">  </w:t>
        <w:tab/>
        <w:t xml:space="preserve">   Jam 09.00 – selesai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JUARA &amp; HADIAH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wan Juri akan menentukan Peserta untuk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JUARA I </w:t>
        <w:tab/>
        <w:tab/>
        <w:tab/>
        <w:t>: Piala &amp; Uang Pembina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JUARA II</w:t>
        <w:tab/>
        <w:tab/>
        <w:tab/>
        <w:t>: Piala &amp; Uang Pembina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JUARA III</w:t>
        <w:tab/>
        <w:tab/>
        <w:tab/>
        <w:t>: Piala &amp; Uang Pembina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HARAPAN I</w:t>
        <w:tab/>
        <w:tab/>
        <w:tab/>
        <w:t>: Pial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HARAPAN II</w:t>
        <w:tab/>
        <w:tab/>
        <w:tab/>
        <w:t>: Pial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HARAPAN II</w:t>
        <w:tab/>
        <w:tab/>
        <w:tab/>
        <w:t>: Pial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DIRIGEN TERBAIK</w:t>
        <w:tab/>
        <w:t>: Piala &amp; Uang Pembina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TEMPAT PENYELENGGARAA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Untuk Technical Meeting I &amp; II serta Penyelenggaraan Festival akan </w:t>
        <w:tab/>
        <w:t>diselenggarakan di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Nama Tempat</w:t>
        <w:tab/>
        <w:tab/>
        <w:t>: GEREJA HKBP KEBAYORAN BARU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Alamat</w:t>
        <w:tab/>
        <w:tab/>
        <w:tab/>
        <w:t>: JL. HANG LEKIU 3 / 18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KEBAYORAN BARU, JAKARTA SELATAN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LAIN – LAI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l – hal yang belum tercantum dalam lembaran ini, akan di informasikan lebih lanjut baik melalui e-mail, sms maupun informasi secara langsung pada saat Technical Meeting I pada tanggal 31 Mei 2014 yang akan datang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rsitohang@yahoo.com" TargetMode="External"/><Relationship Id="rId3" Type="http://schemas.openxmlformats.org/officeDocument/2006/relationships/hyperlink" Target="mailto:tambaberry@gmail.com" TargetMode="External"/><Relationship Id="rId4" Type="http://schemas.openxmlformats.org/officeDocument/2006/relationships/hyperlink" Target="mailto:nixon.sitorus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03:00Z</dcterms:created>
  <dc:creator>Berry Tamba</dc:creator>
  <dc:description/>
  <dc:language>en-US</dc:language>
  <cp:lastModifiedBy>ismail - [2010]</cp:lastModifiedBy>
  <cp:lastPrinted>2014-04-12T13:45:00Z</cp:lastPrinted>
  <dcterms:modified xsi:type="dcterms:W3CDTF">2014-05-06T10:03:00Z</dcterms:modified>
  <cp:revision>2</cp:revision>
  <dc:subject/>
  <dc:title/>
</cp:coreProperties>
</file>