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2897"/>
      </w:tblGrid>
      <w:tr>
        <w:trPr>
          <w:tblHeader w:val="true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FTAR NAMA PESERTA PEMBINAAN GSM SE DISTRIK 2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 HKBP MENTENG, 28 SEPTEMBER 2013-09-08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Gere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Pesert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Cipayung-Cilangka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Ledy Manul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omi Siringo-rin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elencia Sihombing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transfer ke rek.BCA an.Novelina pada tanggal 1 September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esar Rp.300.000 untuk 3 orang(early bird) oleh kak Risma Sibar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ebayoran Ba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Ny. Eveline Nababan br Hutap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ita Tob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oniartha br Samos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y.Nursiti Tambunan br Pakpaha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ofdukie Lumban gao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er ke rek.BCA an.Novelina pada tanggal 4 September 2013 sebesar Rp.500.000 untuk 5 orang (early bird) oleh kak Ros Inta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Tanjung Priok Tim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Uli Sinur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hantika Sinur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indy Manul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nny Simanju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er ke rek.BCA an.Novelina pada tanggal 7 September 2013 sebesar Rp.400.000 untuk 3 orang (early bird) oleh Bang Londung Sitor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Petoj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rang (nama menyusul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.BCA an.Novelina pada tanggal  7 September 2013 sebesar Rp.500.000 untuk 5 orang (early bird) oleh Bang David  Tobi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Cengkare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David Setia Maradong Hutap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ischa Margaretha Sitoru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ely Septriana Simorangk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ster Ferawati Panjait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urni Theresia Simanjunta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aomi Margareta Turni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aomi Rininta Sidabut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Mikha Frans Hutaso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ina Marbu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 BCA an.Novelina pd tanggal 7 September 2013 sebesar Rp.800.000 utk 8 orang (early bird) oleh bang David Hutap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 1 orang tambahan, kak rina marbun, pembayaran pada hari 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Petukang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sima Rohana Sitomp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rsinta Manull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ri Sitor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astur Nainggo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onny Sigalingg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ika Situmora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insar Man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ienna Gultom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 BCA an.Novelina pd tgl 8 sept 2013 sebesar Rp.700.000 ut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orang (early bird) oleh kak Asima Sitompu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ebayoran Selat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iarma Simanjunt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umondang Napitupulu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 BCA an.Novelina pd tgl 22 Sept 2013 Rp.300.000 oleh kak D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Sli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an Hasibu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talia Saga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erraully Simanjun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.BCA an.Novelina pada tanggal 21 Sept 2013 Rp.4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Rawamangu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ang (nama menyusul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ansf ke rek BCA an.Novelina pd tanggal 22 Sept 2013 Rp.300.000 oleh kak Jun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ayu Ting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sima Nainggo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alentina Marpaung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ayu M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ilva Napitupu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ina Butar Buta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ansfer ke rek.BCA an.Novelina pada tanggal 24 September 2013 sebesar Rp.300.000 oleh kak Sari Simanjun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Tomang Bar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ang (nama menyusul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Suprap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y, Rostini Manalu br Marpa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opia Simanjunt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Yanti Napitupulu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sudah ditransf ke rek BCA an.Novelina sebesar Rp.450.000 pada 26 sept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Cilinc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ohani Aritona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rialdi Sibagariang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sudah ditranser ke rek.BCA an.Novelina pd tanggal 25 Sept 2013 sebesar Rp.3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Rajaw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rta Panjai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y.Dona Marpaung br Manu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indo Nainggo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y Wita Situmeang br Hutagao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transf ke rek BCA an.Novelina sebesar Rp.600.000 pada tgl 26 Sept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ebun Jer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ang (nama menyusul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elapa Gad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rang (nama menyusul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Sudirm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lisabeth Yohana Fransiska Tob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na Frynda Sarag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ratia Mastauly Situmorang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sudah ditransfer ke rek BCA an.Novelina pd tgl 26 Sept 2013 Rp.4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Menteng la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Fransiska Silala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icila Melisa Tambun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y. Catrine Manurung br Sitor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argaretha Panggabe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y.Mutiha Gultom br Panggabe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lga Tambuna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lakukan pada hari 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Pasar Reb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Joshua Sitinj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abam Aru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lakukan pada hari 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Warak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lly Sitor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Yanti Simanjunta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lakukan pada hari 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MT Haryo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Leyana Samos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stari Marbu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lakukan pada hari 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Kebayoran La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bert Panjai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omy br Siah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ia Silala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ora Manur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y. Aya Saragih br Sit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y Petty Sitanggang br Sireg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. Ny Maryke br Sireg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Wilfried Manurung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mbayaran ditransfer ke rek BCA an.Novelina sebesar Rp.1.050.000 pada tanggal 26 September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Cibub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sen Silalah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BP Pondok Ko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Galuh Situngk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driani Situngk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708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5565</wp:posOffset>
          </wp:positionH>
          <wp:positionV relativeFrom="paragraph">
            <wp:posOffset>-61595</wp:posOffset>
          </wp:positionV>
          <wp:extent cx="6157595" cy="11125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5759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4:38:00Z</dcterms:created>
  <dc:creator>ACER</dc:creator>
  <dc:description/>
  <cp:keywords/>
  <dc:language>en-US</dc:language>
  <cp:lastModifiedBy>User</cp:lastModifiedBy>
  <dcterms:modified xsi:type="dcterms:W3CDTF">2013-10-02T11:04:00Z</dcterms:modified>
  <cp:revision>54</cp:revision>
  <dc:subject/>
  <dc:title/>
</cp:coreProperties>
</file>