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FESTIVAL PADUAN SUARA ANAK</w:t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HKBP DISTRIK VIII – DKI JAKARTA 2014</w:t>
      </w:r>
    </w:p>
    <w:p>
      <w:pPr>
        <w:pStyle w:val="Normal"/>
        <w:jc w:val="center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SABTU, 6 SEPTEMBER 2014</w:t>
      </w:r>
    </w:p>
    <w:p>
      <w:pPr>
        <w:pStyle w:val="Normal"/>
        <w:jc w:val="center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GEREJA HKBP KEBAYORAN BAR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INFORMASI UMU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ERSYARATAN  PES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serta Festival adalah Anak Sekolah Minggu yang menjadi jemaat dari gereja pesert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ia Peserta Festival adalah dari umur 6 hingga 13 tahun ( tahun kelahiran dari tahun 2001-2008) – fotocopy Akte Kelahiran peserta agar dilampirkan pada saat pendaftar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umlah Anggota Paduan Suara per Peserta, Minimal 20 Anak dan Maksimal 30 Anak</w:t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tiap Gereja dapat mengirimkan lebih dari 1 Tim Peserta, dengan syarat anggota Tim tidak diperbolehkan merangkap bernyanyi di Tim yang lainnya, baik peserta Paduan Suara, Dirigen maupun Pemusik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tuk Dirigen dan Pemusik, tidak harus dari anggota Sekolah Minggu, tapi merupakan jemaat dari gereja yang bersangkut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gu yang di pertandingkan ada dua buah Lagu, yaitu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buah Lagu Wajib yang berjudul </w:t>
      </w:r>
      <w:r>
        <w:rPr>
          <w:rFonts w:cs="Bookman Old Style" w:ascii="Bookman Old Style" w:hAnsi="Bookman Old Style"/>
          <w:b/>
        </w:rPr>
        <w:t>“ TUNTUN AKU</w:t>
      </w:r>
      <w:r>
        <w:rPr>
          <w:rFonts w:cs="Bookman Old Style" w:ascii="Bookman Old Style" w:hAnsi="Bookman Old Style"/>
        </w:rPr>
        <w:t xml:space="preserve"> “ Cipt. Tarida Panjaitan Hutahuruk ( dinyanyikan dengan iringan piano, yang akan di sediakan panitia )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buah Lagu Pilihan. Para peserta di beri kebebasan di dalam memilih dan membawakan lagu Pilihan dengan diiringi alat musik ( tidak terbatas pada alat musik piano ). Panitia hanya menyediakan alat musik Piano saja. Partitur Lagu dan Partitur Musik, harus diserahkan ke panitia paling lambat tanggal </w:t>
      </w:r>
      <w:r>
        <w:rPr>
          <w:rFonts w:cs="Bookman Old Style" w:ascii="Bookman Old Style" w:hAnsi="Bookman Old Style"/>
          <w:b/>
          <w:u w:val="single"/>
        </w:rPr>
        <w:t>30 Juni 2014</w:t>
      </w:r>
      <w:r>
        <w:rPr>
          <w:rFonts w:cs="Bookman Old Style" w:ascii="Bookman Old Style" w:hAnsi="Bookman Old Style"/>
        </w:rPr>
        <w:t>, sebanyak 4 buah copy untuk masing-masing partitur.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ENDAFTAR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ktu Pendaftaran akan di mulai dari tanggal 14 April 2014 dan di tutup tanggal 31 Mei 2014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daftaran dapat dilakukan di Sekretariat Panitia dengan alamat: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left="1080" w:hanging="0"/>
        <w:jc w:val="both"/>
        <w:rPr/>
      </w:pPr>
      <w:r>
        <w:rPr>
          <w:rFonts w:cs="Bookman Old Style" w:ascii="Bookman Old Style" w:hAnsi="Bookman Old Style"/>
        </w:rPr>
        <w:tab/>
        <w:t>Gereja HKBP Kebayoran Baru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l. Hang Lekiu 3 / 18 Kebayoran Baru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</w:rPr>
        <w:tab/>
        <w:t>Jakarta Selatan</w:t>
      </w:r>
      <w:r>
        <w:rPr>
          <w:rFonts w:cs="Bookman Old Style" w:ascii="Bookman Old Style" w:hAnsi="Bookman Old Style"/>
          <w:lang w:val="id-ID"/>
        </w:rPr>
        <w:t xml:space="preserve">  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Telp ; 021 – 7203369  </w:t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Fax  ; 021 - 72795371</w:t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 Panitia yang dapat di hubungi:</w:t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- St. Donar Sitohang</w:t>
        <w:tab/>
        <w:t>; 081287877403 / donarsitohang@yahoo.com</w:t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- Berry Tamba</w:t>
        <w:tab/>
        <w:tab/>
        <w:t>: 0811891348     / tambaberry@gmail.com</w:t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- Nixon Sitorus</w:t>
        <w:tab/>
        <w:tab/>
        <w:t>; 081383431554 / nixon.sitorus@yahoo.com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aya pendaftaran Rp 500.000,- per pesert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Nomor Rekening Panitia ( apabila ingin melakukan pembayaran atau memberikan dukungan dana  ke panitia melalui Bank ) 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ab/>
      </w:r>
      <w:r>
        <w:rPr>
          <w:rFonts w:cs="Bookman Old Style" w:ascii="Bookman Old Style" w:hAnsi="Bookman Old Style"/>
          <w:b/>
          <w:u w:val="single"/>
        </w:rPr>
        <w:t>BANK MANDIRI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Atas Nama</w:t>
        <w:tab/>
        <w:tab/>
        <w:t>:  EVELINE MARIA ROMATUA H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   </w:t>
        <w:tab/>
        <w:tab/>
        <w:t xml:space="preserve">   PANITIA LOMBA PSA HKBP DISTRIK VIII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No. Rek</w:t>
        <w:tab/>
        <w:t xml:space="preserve">    </w:t>
        <w:tab/>
        <w:t>:  070 000 681 9143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Bukti transfer dapat di fax ke : 021 - 72795371 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>( up. Panitia Festival Paduan Suara Anak )</w:t>
      </w:r>
    </w:p>
    <w:p>
      <w:pPr>
        <w:pStyle w:val="Normal"/>
        <w:ind w:left="360" w:firstLine="360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</w:rPr>
        <w:t xml:space="preserve">Bukti transfer </w:t>
      </w:r>
      <w:r>
        <w:rPr>
          <w:rFonts w:cs="Bookman Old Style" w:ascii="Bookman Old Style" w:hAnsi="Bookman Old Style"/>
          <w:lang w:val="id-ID"/>
        </w:rPr>
        <w:t>harap dibawa saat technical meeting 1 pada hari Sabtu tanggal 31 Mei 2014, untuk ditukar dengan bukti kuitansi resmi dari paniti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WAKTU PENYELENGGARAA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a. Technical Meeting I</w:t>
        <w:tab/>
        <w:tab/>
        <w:t>:  Sabtu, 31 Mei 2014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Jam 14.00 – selesai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b. Technical  Meeting II</w:t>
        <w:tab/>
        <w:tab/>
        <w:t>:  Sabtu, 16 Agustus 2014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Jam 1400 – selesai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c. Festival Paduan Suara</w:t>
        <w:tab/>
        <w:t>:  Sabtu, 6 September 2014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 xml:space="preserve">  </w:t>
        <w:tab/>
        <w:t xml:space="preserve">   Jam 09.00 – selesai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JUARA &amp; HADIAH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wan Juri akan menentukan Peserta untuk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JUARA I </w:t>
        <w:tab/>
        <w:tab/>
        <w:tab/>
        <w:t>: Piala &amp; Uang Pembina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UARA II</w:t>
        <w:tab/>
        <w:tab/>
        <w:tab/>
        <w:t>: Piala &amp; Uang Pembina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UARA III</w:t>
        <w:tab/>
        <w:tab/>
        <w:tab/>
        <w:t>: Piala &amp; Uang Pembina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HARAPAN I</w:t>
        <w:tab/>
        <w:tab/>
        <w:tab/>
        <w:t>: Pial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HARAPAN II</w:t>
        <w:tab/>
        <w:tab/>
        <w:tab/>
        <w:t>: Pial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HARAPAN II</w:t>
        <w:tab/>
        <w:tab/>
        <w:tab/>
        <w:t>: Pial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DIRIGEN TERBAIK</w:t>
        <w:tab/>
        <w:t>: Piala &amp; Uang Pembina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TEMPAT PENYELENGGARAA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Untuk Technical Meeting I &amp; II serta Penyelenggaraan Festival akan </w:t>
        <w:tab/>
        <w:t>diselenggarakan di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Nama Tempat</w:t>
        <w:tab/>
        <w:tab/>
        <w:t>:  GEREJA HKBP KEBAYORAN BARU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Alamat</w:t>
        <w:tab/>
        <w:tab/>
        <w:tab/>
        <w:t>: JL. HANG LEKIU 3 / 18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 xml:space="preserve">  KEBAYORAN BARU, JAKARTA SELAT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LAIN – LAI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l – hal yang belum tercantum dalam lembaran ini, akan di informasikan lebih lanjut baik melalui e-mail, sms maupun informasi secara langsung pada saat Technical Meeting I pada tanggal 31 Mei 2014 yang akan datang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34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d-ID"/>
      </w:rPr>
      <w:t xml:space="preserve">Halaman </w:t>
    </w:r>
    <w:r>
      <w:rPr>
        <w:lang w:val="id-ID"/>
      </w:rPr>
      <w:fldChar w:fldCharType="begin"/>
    </w:r>
    <w:r>
      <w:rPr>
        <w:lang w:val="id-ID"/>
      </w:rPr>
      <w:instrText xml:space="preserve"> PAGE </w:instrText>
    </w:r>
    <w:r>
      <w:rPr>
        <w:lang w:val="id-ID"/>
      </w:rPr>
      <w:fldChar w:fldCharType="separate"/>
    </w:r>
    <w:r>
      <w:rPr>
        <w:lang w:val="id-ID"/>
      </w:rPr>
      <w:t>1</w:t>
    </w:r>
    <w:r>
      <w:rPr>
        <w:lang w:val="id-I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d-ID"/>
      </w:rPr>
      <w:t xml:space="preserve">Halaman </w:t>
    </w:r>
    <w:r>
      <w:rPr>
        <w:lang w:val="id-ID"/>
      </w:rPr>
      <w:fldChar w:fldCharType="begin"/>
    </w:r>
    <w:r>
      <w:rPr>
        <w:lang w:val="id-ID"/>
      </w:rPr>
      <w:instrText xml:space="preserve"> PAGE </w:instrText>
    </w:r>
    <w:r>
      <w:rPr>
        <w:lang w:val="id-ID"/>
      </w:rPr>
      <w:fldChar w:fldCharType="separate"/>
    </w:r>
    <w:r>
      <w:rPr>
        <w:lang w:val="id-ID"/>
      </w:rPr>
      <w:t>4</w:t>
    </w:r>
    <w:r>
      <w:rPr>
        <w:lang w:val="id-I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doni MT Black" w:hAnsi="Bodoni MT Black" w:cs="Bodoni MT Black"/>
        <w:sz w:val="36"/>
        <w:szCs w:val="36"/>
      </w:rPr>
    </w:pPr>
    <w:r>
      <w:rPr>
        <w:rFonts w:cs="Bodoni MT Black" w:ascii="Bodoni MT Black" w:hAnsi="Bodoni MT Black"/>
        <w:sz w:val="36"/>
        <w:szCs w:val="36"/>
      </w:rPr>
      <w:t>FESTIVAL PADUAN SUARA ANAK</w:t>
    </w:r>
  </w:p>
  <w:p>
    <w:pPr>
      <w:pStyle w:val="Normal"/>
      <w:jc w:val="center"/>
      <w:rPr>
        <w:rFonts w:ascii="Bodoni MT Black" w:hAnsi="Bodoni MT Black" w:cs="Bodoni MT Black"/>
        <w:sz w:val="36"/>
        <w:szCs w:val="36"/>
      </w:rPr>
    </w:pPr>
    <w:r>
      <w:rPr>
        <w:rFonts w:cs="Bodoni MT Black" w:ascii="Bodoni MT Black" w:hAnsi="Bodoni MT Black"/>
        <w:sz w:val="36"/>
        <w:szCs w:val="36"/>
      </w:rPr>
      <w:t>HKBP DISTRIK VIII – DKI JAKARTA 2014</w:t>
    </w:r>
  </w:p>
  <w:p>
    <w:pPr>
      <w:pStyle w:val="Normal"/>
      <w:jc w:val="center"/>
      <w:rPr>
        <w:rFonts w:ascii="Bodoni MT Black" w:hAnsi="Bodoni MT Black" w:cs="Bodoni MT Black"/>
        <w:sz w:val="28"/>
        <w:szCs w:val="28"/>
      </w:rPr>
    </w:pPr>
    <w:r>
      <w:rPr>
        <w:rFonts w:cs="Bodoni MT Black" w:ascii="Bodoni MT Black" w:hAnsi="Bodoni MT Black"/>
        <w:sz w:val="28"/>
        <w:szCs w:val="28"/>
      </w:rPr>
      <w:t>SABTU, 6 SEPTEMBER 2014</w:t>
    </w:r>
  </w:p>
  <w:p>
    <w:pPr>
      <w:pStyle w:val="Normal"/>
      <w:jc w:val="center"/>
      <w:rPr>
        <w:rFonts w:ascii="Bodoni MT Black" w:hAnsi="Bodoni MT Black" w:cs="Bodoni MT Black"/>
        <w:sz w:val="28"/>
        <w:szCs w:val="28"/>
      </w:rPr>
    </w:pPr>
    <w:r>
      <w:rPr>
        <w:rFonts w:cs="Bodoni MT Black" w:ascii="Bodoni MT Black" w:hAnsi="Bodoni MT Black"/>
        <w:sz w:val="28"/>
        <w:szCs w:val="28"/>
      </w:rPr>
      <w:t>GEREJA HKBP KEBAYORAN BARU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________________________________________________________________</w:t>
    </w:r>
  </w:p>
  <w:p>
    <w:pPr>
      <w:pStyle w:val="Normal"/>
      <w:jc w:val="center"/>
      <w:rPr>
        <w:rFonts w:ascii="Bookman Old Style" w:hAnsi="Bookman Old Style" w:cs="Bookman Old Style"/>
        <w:b/>
        <w:b/>
        <w:sz w:val="32"/>
        <w:szCs w:val="32"/>
      </w:rPr>
    </w:pPr>
    <w:r>
      <w:rPr>
        <w:rFonts w:cs="Bookman Old Style" w:ascii="Bookman Old Style" w:hAnsi="Bookman Old Style"/>
        <w:b/>
        <w:sz w:val="32"/>
        <w:szCs w:val="32"/>
      </w:rPr>
    </w:r>
  </w:p>
  <w:p>
    <w:pPr>
      <w:pStyle w:val="Normal"/>
      <w:jc w:val="center"/>
      <w:rPr>
        <w:rFonts w:ascii="Bookman Old Style" w:hAnsi="Bookman Old Style" w:cs="Bookman Old Style"/>
        <w:b/>
        <w:b/>
        <w:sz w:val="32"/>
        <w:szCs w:val="32"/>
      </w:rPr>
    </w:pPr>
    <w:r>
      <w:rPr>
        <w:rFonts w:cs="Bookman Old Style" w:ascii="Bookman Old Style" w:hAnsi="Bookman Old Style"/>
        <w:b/>
        <w:sz w:val="32"/>
        <w:szCs w:val="32"/>
      </w:rPr>
      <w:t>INFORMASI UMUM</w:t>
    </w:r>
  </w:p>
  <w:p>
    <w:pPr>
      <w:pStyle w:val="Header"/>
      <w:rPr>
        <w:rFonts w:ascii="Bookman Old Style" w:hAnsi="Bookman Old Style" w:cs="Bookman Old Style"/>
        <w:b/>
        <w:b/>
        <w:sz w:val="32"/>
        <w:szCs w:val="32"/>
      </w:rPr>
    </w:pPr>
    <w:r>
      <w:rPr>
        <w:rFonts w:cs="Bookman Old Style" w:ascii="Bookman Old Style" w:hAnsi="Bookman Old Style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35:00Z</dcterms:created>
  <dc:creator>Berry Tamba</dc:creator>
  <dc:description/>
  <cp:keywords/>
  <dc:language>en-US</dc:language>
  <cp:lastModifiedBy>ismail - [2010]</cp:lastModifiedBy>
  <cp:lastPrinted>2014-04-12T13:45:00Z</cp:lastPrinted>
  <dcterms:modified xsi:type="dcterms:W3CDTF">2014-05-13T06:49:00Z</dcterms:modified>
  <cp:revision>29</cp:revision>
  <dc:subject/>
  <dc:title/>
</cp:coreProperties>
</file>