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4"/>
        </w:numPr>
        <w:shd w:fill="FFFFFF" w:val="clear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TAR BELAKANG DAN TUJUAN KEGIATAN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Parheheon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id-ID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hampir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id-ID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setiap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id-ID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tahun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id-ID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diperingati di gereja-gereja HKBP. HKBP Rawamangun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id-ID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juga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id-ID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secara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id-ID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rutin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id-ID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menyelenggarakan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id-ID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Parheheon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id-ID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termasuk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id-ID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kategorial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id-ID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sekolah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id-ID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minggu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Kata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rheheo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ambil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ri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has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tak yang kata dasarny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alah “hehe”, yang berarti “bangkit”. Bangkit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ri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ngkit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perti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a? Pertanya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ilah yang harus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njadi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fleksi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idup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gi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it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KBP Rawamangu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lam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maknai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rheheo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u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u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ngkit? “bangkit” terdapat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berap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kna, antara lain artiny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ngun (hidup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embali), timbul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au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rbit, mengangkat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au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naikkan, timbul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eberanian. Jadi “bangkit” haruslah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nunjuk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atu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emenangan, peningkatan, pembaharu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eunggul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ri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atu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ah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au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eada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ug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ri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ekalah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idup, kemalasan, keputus-asaan, kegagal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orientas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heheo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rus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pat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mbangu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itr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akta yang terus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perbaharui, bahw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kolah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nggu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alah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ikal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kal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ereja yang seti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ncintai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uhan, Tidak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ny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ktif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lam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ibadah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au diajarkan orang tu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tuk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rsekolah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nggu, namu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aren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mangat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esetia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ecinta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ak-anak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kolah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nggu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epad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uhan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mentar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u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rheheon di HKBP selalu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mpir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rdekat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ng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skah.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hingg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pat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kali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asany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nghubungk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ebangkit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kolah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nggu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ng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skah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kah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alah moment peringat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ebangkit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ristus yang menjadi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tik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lak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man Kristen.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hingg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ebangkit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ristus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ebangkit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kolah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nggu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rupak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tik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wal yang tidak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pat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pisahk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lam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ehidupan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erej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rangk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r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maham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sebut, mak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tegorial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o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ggu HKBP Rawamangu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gangk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: “Kristu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d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ngkit! Berdiri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gu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ng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yah..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di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k-an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ang!” (1 Kor 15: 58).  Dala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heheon 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sk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 kami ingi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gaj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o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ggu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u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yadar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beradaannya yang sunggu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harg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hingg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istu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ngki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u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ebu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sia.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a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tumbuh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anny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g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aj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u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sikap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gu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d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d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y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at “berbaga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ndala” mengiring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tumbuh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anny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a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heheo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sk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 “berbaga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ndala” diwujud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a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lombaan-perlombaan yang didalamny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k-an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ghadap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baga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ntang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ntangan. Adapu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lombaan-perlomba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iput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lombaan yang berkena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g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tangkasan, kecerdasan, 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bersama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gan orang lain yang mengaj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k-an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u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mpu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sikap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tif, positif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li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rj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t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bela rasa. Sehingg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alu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lombaan-perlomba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heheo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sk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jad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mangat yang hidup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a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k-an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o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gg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SASARAN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saran yang 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capa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g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laksana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giat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alah 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reja-gereja HKBP Distrik Jakart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reja-gerej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itar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ngkungan HKBP Rawamngu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k-an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o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ggu HKBP Rawamangu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maat HKBP Rawamangu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III. JENIS KEGIAT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utsal  Putra/i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tas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i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serta</w:t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:  11 – 15 Tahun (Terhitu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et 2014)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sipas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reja</w:t>
        <w:tab/>
        <w:tab/>
        <w:t>: Secara Tim/kelompok (Maksimal 2 Tim)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ktu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laksanaan</w:t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: Sabtu – Minggu  15-16 Maret 2014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08.00-19.00 </w:t>
      </w:r>
      <w:r>
        <w:rPr>
          <w:rFonts w:cs="Times New Roman" w:ascii="Times New Roman" w:hAnsi="Times New Roman"/>
          <w:sz w:val="24"/>
          <w:szCs w:val="24"/>
          <w:lang w:val="id-ID"/>
        </w:rPr>
        <w:t>WIB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kasi</w:t>
        <w:tab/>
        <w:tab/>
        <w:tab/>
        <w:t>: Lapangan  Futsal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ledrome (To Be Confirm)</w:t>
        <w:tab/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ay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istrasi</w:t>
        <w:tab/>
        <w:tab/>
        <w:t>: Rp. 1</w:t>
      </w:r>
      <w:r>
        <w:rPr>
          <w:rFonts w:cs="Times New Roman" w:ascii="Times New Roman" w:hAnsi="Times New Roman"/>
          <w:sz w:val="24"/>
          <w:szCs w:val="24"/>
          <w:lang w:val="id-ID"/>
        </w:rPr>
        <w:t>5</w:t>
      </w:r>
      <w:r>
        <w:rPr>
          <w:rFonts w:cs="Times New Roman" w:ascii="Times New Roman" w:hAnsi="Times New Roman"/>
          <w:sz w:val="24"/>
          <w:szCs w:val="24"/>
        </w:rPr>
        <w:t>0.000/tim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di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mba</w:t>
        <w:tab/>
        <w:tab/>
        <w:t>: Juara I   : Rp. 1.5</w:t>
      </w:r>
      <w:r>
        <w:rPr>
          <w:rFonts w:cs="Times New Roman" w:ascii="Times New Roman" w:hAnsi="Times New Roman"/>
          <w:sz w:val="24"/>
          <w:szCs w:val="24"/>
          <w:lang w:val="id-ID"/>
        </w:rPr>
        <w:t>00.000,- + Trophy + Sertifikat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  <w:t xml:space="preserve">  Juara II  : Rp. </w:t>
      </w:r>
      <w:r>
        <w:rPr>
          <w:rFonts w:cs="Times New Roman" w:ascii="Times New Roman" w:hAnsi="Times New Roman"/>
          <w:sz w:val="24"/>
          <w:szCs w:val="24"/>
        </w:rPr>
        <w:t>1.00</w:t>
      </w:r>
      <w:r>
        <w:rPr>
          <w:rFonts w:cs="Times New Roman" w:ascii="Times New Roman" w:hAnsi="Times New Roman"/>
          <w:sz w:val="24"/>
          <w:szCs w:val="24"/>
          <w:lang w:val="id-ID"/>
        </w:rPr>
        <w:t>0.000,- + Trophy + Sertifikat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  <w:t xml:space="preserve">  Juara III : Rp. 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sz w:val="24"/>
          <w:szCs w:val="24"/>
          <w:lang w:val="id-ID"/>
        </w:rPr>
        <w:t>0.000,- + Trophy + Sertifikat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chnical meeting</w:t>
        <w:tab/>
        <w:tab/>
        <w:t>: 12 Mare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 Pukul 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id-ID"/>
        </w:rPr>
        <w:t>.00 WIB</w:t>
      </w:r>
      <w:r>
        <w:rPr>
          <w:rFonts w:cs="Times New Roman" w:ascii="Times New Roman" w:hAnsi="Times New Roman"/>
          <w:sz w:val="24"/>
          <w:szCs w:val="24"/>
        </w:rPr>
        <w:t xml:space="preserve"> di Synantam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tact Person</w:t>
        <w:tab/>
        <w:tab/>
        <w:t>: Erwi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085714550317</w:t>
      </w:r>
      <w:r>
        <w:rPr>
          <w:rFonts w:cs="Times New Roman" w:ascii="Times New Roman" w:hAnsi="Times New Roman"/>
          <w:sz w:val="24"/>
          <w:szCs w:val="24"/>
          <w:lang w:val="id-ID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PIC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Elisa (082111133993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PIC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Yunita (081286546300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Humas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ab/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etentuan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mba 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ste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tanding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ggunakan s</w:t>
      </w:r>
      <w:r>
        <w:rPr>
          <w:rFonts w:cs="Times New Roman" w:ascii="Times New Roman" w:hAnsi="Times New Roman"/>
          <w:sz w:val="24"/>
          <w:szCs w:val="24"/>
          <w:lang w:val="id-ID"/>
        </w:rPr>
        <w:t>i</w:t>
      </w:r>
      <w:r>
        <w:rPr>
          <w:rFonts w:cs="Times New Roman" w:ascii="Times New Roman" w:hAnsi="Times New Roman"/>
          <w:sz w:val="24"/>
          <w:szCs w:val="24"/>
        </w:rPr>
        <w:t>stem gugur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serta dan Official paling lamb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daftarkan 2 har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belum technical meeti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dengan menyerahkan </w:t>
      </w:r>
      <w:r>
        <w:rPr>
          <w:rFonts w:cs="Times New Roman" w:ascii="Times New Roman" w:hAnsi="Times New Roman"/>
          <w:sz w:val="24"/>
          <w:szCs w:val="24"/>
        </w:rPr>
        <w:t>sur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pti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r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rej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tersebut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Menyertakan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 Copy 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kta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ahir,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urat </w:t>
      </w:r>
      <w:r>
        <w:rPr>
          <w:rFonts w:cs="Times New Roman" w:ascii="Times New Roman" w:hAnsi="Times New Roman"/>
          <w:sz w:val="24"/>
          <w:szCs w:val="24"/>
        </w:rPr>
        <w:t>Pengantar mengikuti lomba dari pendeta resort yang berisi nama-nama peserta lomba dan official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Foto berwarna 3x4 2 lembar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endaftaran Rp 150.000 dapat ditransfer ke rekenen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/n Junice Simbolon No rek : 1020006137803 Bank Mandiri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um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main :</w:t>
      </w:r>
    </w:p>
    <w:p>
      <w:pPr>
        <w:pStyle w:val="Normal"/>
        <w:numPr>
          <w:ilvl w:val="3"/>
          <w:numId w:val="1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main yang didaftarkan 7 orang (5 inti 2 Cadangan)</w:t>
      </w:r>
    </w:p>
    <w:p>
      <w:pPr>
        <w:pStyle w:val="Normal"/>
        <w:numPr>
          <w:ilvl w:val="3"/>
          <w:numId w:val="1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awa supporter minimal 10 orang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d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perkenan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ggun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mai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butan (pemain yang bu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asal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r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rejany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diri)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ur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simal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main 15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hun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lengkap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main : kao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nomor, celan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dek, kaus kaki, decker, 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patu futsal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ma pertandingan : 2 x 15menit = Istirahat 5 menit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turan permainan 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m (pemain) haru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d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dir 15 meni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belu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tanding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mula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u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aku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manas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istras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ang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turan yang diberlaku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pert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atur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futsal </w:t>
      </w:r>
      <w:r>
        <w:rPr>
          <w:rFonts w:cs="Times New Roman" w:ascii="Times New Roman" w:hAnsi="Times New Roman"/>
          <w:sz w:val="24"/>
          <w:szCs w:val="24"/>
        </w:rPr>
        <w:t>pad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umnya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putus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si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a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tl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d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p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ganggu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ugat, apabil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e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ar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lebih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ken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ksi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dwal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tandingan :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dwal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tandingan yang te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sih b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sa </w:t>
      </w:r>
      <w:r>
        <w:rPr>
          <w:rFonts w:cs="Times New Roman" w:ascii="Times New Roman" w:hAnsi="Times New Roman"/>
          <w:sz w:val="24"/>
          <w:szCs w:val="24"/>
        </w:rPr>
        <w:t>berub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g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mberitahu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lebi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hulu, maksimal 3 har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belu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tanding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mbuka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mula</w:t>
      </w:r>
      <w:r>
        <w:rPr>
          <w:rFonts w:cs="Times New Roman" w:ascii="Times New Roman" w:hAnsi="Times New Roman"/>
          <w:sz w:val="24"/>
          <w:szCs w:val="24"/>
          <w:lang w:val="id-ID"/>
        </w:rPr>
        <w:t>i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pabila pemain melakukan pelanggaran keras dan mendapat Kartu Kuning maka peserta wajib membayar Rp 10.000,- dan apabila Kartu Merah pemain wajib membayar Rp 15.000,- dan tidak ada system akumulasi kartu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agi supporter yang membuat onar atau menyulut kerusuhan maka Tim tersebut akan didiskualifikasi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ward akan diberikan kepada Tim dan Supporter tersportif selama pertandingan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aturan tambahan jika ada akan disosialisasikan pada saat Technical Meeting (TM)</w:t>
      </w:r>
    </w:p>
    <w:p>
      <w:pPr>
        <w:pStyle w:val="Normal"/>
        <w:spacing w:lineRule="auto" w:line="240" w:before="0" w:after="0"/>
        <w:ind w:left="164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inging Competition (Vocal Grup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reatif)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tas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i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serta</w:t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: 8-15 Tahun (Maret 2014)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tisipas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reja</w:t>
        <w:tab/>
        <w:tab/>
        <w:t>: Secar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lompok, maksimal 8 peserta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ktu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laksanaan</w:t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: Sabtu, 22 Maret 2014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08.00-17.00 </w:t>
      </w:r>
      <w:r>
        <w:rPr>
          <w:rFonts w:cs="Times New Roman" w:ascii="Times New Roman" w:hAnsi="Times New Roman"/>
          <w:sz w:val="24"/>
          <w:szCs w:val="24"/>
          <w:lang w:val="id-ID"/>
        </w:rPr>
        <w:t>WIB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si</w:t>
        <w:tab/>
        <w:tab/>
        <w:tab/>
        <w:t>: Gereja HKBP Rawamangun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ay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istrasi</w:t>
        <w:tab/>
        <w:tab/>
        <w:t>: Rp. 150.000/tim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di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mba</w:t>
        <w:tab/>
        <w:tab/>
        <w:t>: Juara I   : Rp.1.50</w:t>
      </w:r>
      <w:r>
        <w:rPr>
          <w:rFonts w:cs="Times New Roman" w:ascii="Times New Roman" w:hAnsi="Times New Roman"/>
          <w:sz w:val="24"/>
          <w:szCs w:val="24"/>
          <w:lang w:val="id-ID"/>
        </w:rPr>
        <w:t>0.0 00,- + Trophy dan sertifikat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  <w:t xml:space="preserve">  Juara II  : Rp. </w:t>
      </w:r>
      <w:r>
        <w:rPr>
          <w:rFonts w:cs="Times New Roman" w:ascii="Times New Roman" w:hAnsi="Times New Roman"/>
          <w:sz w:val="24"/>
          <w:szCs w:val="24"/>
        </w:rPr>
        <w:t>1.0</w:t>
      </w:r>
      <w:r>
        <w:rPr>
          <w:rFonts w:cs="Times New Roman" w:ascii="Times New Roman" w:hAnsi="Times New Roman"/>
          <w:sz w:val="24"/>
          <w:szCs w:val="24"/>
          <w:lang w:val="id-ID"/>
        </w:rPr>
        <w:t>00.000,- + Trophy dan sertifikat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  <w:t xml:space="preserve">  Juara II  : Rp.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id-ID"/>
        </w:rPr>
        <w:t>50.000,- + Trophy dan sertifikat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chnical meeting</w:t>
        <w:tab/>
        <w:tab/>
        <w:t xml:space="preserve">: 16 Maret2014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pukul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lang w:val="id-ID"/>
        </w:rPr>
        <w:t>.00 wib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ntact Person</w:t>
        <w:tab/>
        <w:tab/>
        <w:t xml:space="preserve">: Christien (085314232438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PIC</w:t>
      </w:r>
    </w:p>
    <w:p>
      <w:pPr>
        <w:pStyle w:val="Normal"/>
        <w:spacing w:lineRule="auto" w:line="240" w:before="0" w:after="0"/>
        <w:ind w:left="3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iur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utabarat(085714817269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Humas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Yunit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bing081286546300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Humas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Novita (081226686309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Humas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etentuan Lomba 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serta paling lamb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daftarkan 2 har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belum technical meeti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dengan menyerahkan </w:t>
      </w:r>
      <w:r>
        <w:rPr>
          <w:rFonts w:cs="Times New Roman" w:ascii="Times New Roman" w:hAnsi="Times New Roman"/>
          <w:sz w:val="24"/>
          <w:szCs w:val="24"/>
        </w:rPr>
        <w:t>sur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pti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r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rej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tersebut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erta terdiri dari 8 orang (sudah termasuk pemain music dan vocal) dan 2 orang Official yang juga adalah anggota jemaat gereja tersebut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sert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aka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tu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bas (seragam/tidak)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pan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sert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persilah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baw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at band tambahan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Menyertakan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 Copy Surat Bapti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4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urat </w:t>
      </w:r>
      <w:r>
        <w:rPr>
          <w:rFonts w:cs="Times New Roman" w:ascii="Times New Roman" w:hAnsi="Times New Roman"/>
          <w:sz w:val="24"/>
          <w:szCs w:val="24"/>
        </w:rPr>
        <w:t>Pengantar mengikuti lomba dari pendeta resort yang berisi nama-nama peserta lomba dan official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Foto berwarna 3x4 2 lembar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Pendaftaran Rp 150.000 dapat ditransfer ke rekenen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/n Junice Simbolon No rek : 1020006137803 Bank Mandiri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Batas pendaftaran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id-ID"/>
        </w:rPr>
        <w:t>aret</w:t>
      </w:r>
      <w:r>
        <w:rPr>
          <w:rFonts w:cs="Times New Roman" w:ascii="Times New Roman" w:hAnsi="Times New Roman"/>
          <w:sz w:val="24"/>
          <w:szCs w:val="24"/>
        </w:rPr>
        <w:t xml:space="preserve"> (Saat Technical Meeting)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dimana maksimal 20 tim yang masuk kepada seksi registrasi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ti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yedi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alatan band standar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(drum, gitar 2 buah, bass 1 buah, keyboard, soud system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ktu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u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mpil 5 -10  menit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iap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lompo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baw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ah lagu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: </w:t>
      </w:r>
    </w:p>
    <w:p>
      <w:pPr>
        <w:pStyle w:val="Normal"/>
        <w:spacing w:lineRule="auto" w:line="240" w:before="0" w:after="0"/>
        <w:ind w:left="128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jib</w:t>
        <w:tab/>
        <w:t>: “Hol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kdan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met au”</w:t>
      </w:r>
    </w:p>
    <w:p>
      <w:pPr>
        <w:pStyle w:val="Normal"/>
        <w:spacing w:lineRule="auto" w:line="240" w:before="0" w:after="0"/>
        <w:ind w:left="128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lihan</w:t>
        <w:tab/>
        <w:t>:  1. Gembal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i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suling Nan merdu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610" w:hanging="27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Keep Falling in  love with Jesu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610" w:hanging="27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y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skar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istus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ert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jib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gikuti technical meeting tanggal 16 Maret 2014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putus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r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d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p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ganggu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ugat</w:t>
      </w:r>
    </w:p>
    <w:p>
      <w:pPr>
        <w:pStyle w:val="Normal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ri-turian “Paskahku di Bona Pasogit”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Batas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i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serta</w:t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: 8-15 tahun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sipas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olah</w:t>
        <w:tab/>
        <w:tab/>
        <w:t>: Secara Tim/Kelompok, maksimal 3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sert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am 1 Tim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ktu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laksanaan</w:t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: Sabtu, 5 April 2014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09.00-17.00 </w:t>
      </w:r>
      <w:r>
        <w:rPr>
          <w:rFonts w:cs="Times New Roman" w:ascii="Times New Roman" w:hAnsi="Times New Roman"/>
          <w:sz w:val="24"/>
          <w:szCs w:val="24"/>
          <w:lang w:val="id-ID"/>
        </w:rPr>
        <w:t>WIB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si</w:t>
        <w:tab/>
        <w:tab/>
        <w:tab/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Gereja HKBP</w:t>
      </w:r>
      <w:r>
        <w:rPr>
          <w:rFonts w:cs="Times New Roman" w:ascii="Times New Roman" w:hAnsi="Times New Roman"/>
          <w:sz w:val="24"/>
          <w:szCs w:val="24"/>
        </w:rPr>
        <w:t xml:space="preserve"> Rawamangun (TBC)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ay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istrasi</w:t>
        <w:tab/>
        <w:tab/>
        <w:t>: Rp. 150.000/tim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di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mba</w:t>
        <w:tab/>
        <w:tab/>
        <w:tab/>
        <w:t>: Juara I   : Rp. 75</w:t>
      </w:r>
      <w:r>
        <w:rPr>
          <w:rFonts w:cs="Times New Roman" w:ascii="Times New Roman" w:hAnsi="Times New Roman"/>
          <w:sz w:val="24"/>
          <w:szCs w:val="24"/>
          <w:lang w:val="id-ID"/>
        </w:rPr>
        <w:t>0.000 + Trophy + Sertifikat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  <w:t xml:space="preserve">  Juara II  : Rp.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  <w:lang w:val="id-ID"/>
        </w:rPr>
        <w:t>0.000 + Trophy + Sertifikat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  <w:t xml:space="preserve">  Juara III: Rp.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id-ID"/>
        </w:rPr>
        <w:t>00.000 + Trophy + Sertifikat</w:t>
      </w:r>
    </w:p>
    <w:p>
      <w:pPr>
        <w:pStyle w:val="Normal"/>
        <w:spacing w:lineRule="auto" w:line="240" w:before="0" w:after="0"/>
        <w:ind w:left="207" w:firstLine="51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chnical meeting</w:t>
        <w:tab/>
        <w:tab/>
        <w:t>: 30 Mare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Pukul. 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id-ID"/>
        </w:rPr>
        <w:t>.00 wib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tact Person</w:t>
        <w:tab/>
        <w:tab/>
        <w:t>: Tiur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utabarat(085714817269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PIC dan Humas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Yunit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bing 081286546300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Humas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Novita (081226686309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Humas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etentuan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mba 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serta paling lamb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daftarkan 2 har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belum technical meeting (30 Maret 2014)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ert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aka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kai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ba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pan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</w:t>
      </w:r>
      <w:r>
        <w:rPr>
          <w:rFonts w:cs="Times New Roman" w:ascii="Times New Roman" w:hAnsi="Times New Roman"/>
          <w:sz w:val="24"/>
          <w:szCs w:val="24"/>
        </w:rPr>
        <w:t>esu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g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 : “Paskahku di Bonapasogit”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s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cerita 10 Menit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riteria penilaian meliputi: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sesuai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g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ya bercerita yang menarik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kn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sk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a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rita</w:t>
      </w:r>
    </w:p>
    <w:p>
      <w:pPr>
        <w:pStyle w:val="ListParagraph"/>
        <w:numPr>
          <w:ilvl w:val="2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ucapan yang tepat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ert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persilah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baw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t bantu untu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rita atau media untuk bercerita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ert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jib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</w:t>
      </w:r>
      <w:r>
        <w:rPr>
          <w:rFonts w:cs="Times New Roman" w:ascii="Times New Roman" w:hAnsi="Times New Roman"/>
          <w:sz w:val="24"/>
          <w:szCs w:val="24"/>
          <w:lang w:val="id-ID"/>
        </w:rPr>
        <w:t>a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30 menit </w:t>
      </w:r>
      <w:r>
        <w:rPr>
          <w:rFonts w:cs="Times New Roman" w:ascii="Times New Roman" w:hAnsi="Times New Roman"/>
          <w:sz w:val="24"/>
          <w:szCs w:val="24"/>
        </w:rPr>
        <w:t>sebelu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mb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mulai. Jik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</w:t>
      </w:r>
      <w:r>
        <w:rPr>
          <w:rFonts w:cs="Times New Roman" w:ascii="Times New Roman" w:hAnsi="Times New Roman"/>
          <w:sz w:val="24"/>
          <w:szCs w:val="24"/>
          <w:lang w:val="id-ID"/>
        </w:rPr>
        <w:t>l</w:t>
      </w:r>
      <w:r>
        <w:rPr>
          <w:rFonts w:cs="Times New Roman" w:ascii="Times New Roman" w:hAnsi="Times New Roman"/>
          <w:sz w:val="24"/>
          <w:szCs w:val="24"/>
        </w:rPr>
        <w:t>amb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dak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beri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ktu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mbah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u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iap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mba. Apabil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d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dir 15 meni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npa pemberitahuan jelas sa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mb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mulai, mak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sert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nyat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alkout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ert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jib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gikut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echnical meeting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putus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r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d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p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ganggu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ug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SUSUNAN KEPANITIAAN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lindung</w:t>
        <w:tab/>
        <w:tab/>
        <w:t>: Pdt. B. Nainggolan, S.Th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asehat</w:t>
        <w:tab/>
        <w:tab/>
        <w:t>: 1. Pdt. B. Parapat, S.Th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2. St. M. Manurung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St. Ny. Hutabarat/br. Sormin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nanggu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wab</w:t>
        <w:tab/>
        <w:t>: Hengky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inhatmoko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bing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tua</w:t>
        <w:tab/>
        <w:t>I</w:t>
        <w:tab/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Erwin Sinaga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tua II</w:t>
        <w:tab/>
        <w:tab/>
        <w:t>: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sha Betty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kretaris</w:t>
        <w:tab/>
        <w:tab/>
        <w:t>: Ek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Silalahi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ndahara</w:t>
        <w:tab/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Aprillia Tobing</w:t>
      </w:r>
    </w:p>
    <w:p>
      <w:pPr>
        <w:pStyle w:val="ListParagraph"/>
        <w:spacing w:lineRule="auto" w:line="240" w:before="0" w:after="0"/>
        <w:ind w:left="2880" w:hanging="2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e.Acara</w:t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Shinta Simangunsong, Lelyana Silitonga, Christine Pangaribua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Sie.Perlengkapan</w:t>
      </w:r>
    </w:p>
    <w:p>
      <w:pPr>
        <w:pStyle w:val="ListParagraph"/>
        <w:spacing w:lineRule="auto" w:line="240" w:before="0" w:after="0"/>
        <w:ind w:left="2880" w:hanging="2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dan Keamanan</w:t>
      </w:r>
      <w:r>
        <w:rPr>
          <w:rFonts w:cs="Times New Roman" w:ascii="Times New Roman" w:hAnsi="Times New Roman"/>
          <w:sz w:val="24"/>
          <w:szCs w:val="24"/>
        </w:rPr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Vera Sinaga, Mersiko, Emmy Silitonga, Nosvi Sitohang, putri Tobing</w:t>
      </w:r>
    </w:p>
    <w:p>
      <w:pPr>
        <w:pStyle w:val="ListParagraph"/>
        <w:spacing w:lineRule="auto" w:line="240" w:before="0" w:after="0"/>
        <w:ind w:left="2880" w:hanging="2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e.Konsumsi</w:t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Ani Napitupulu, Melva Siahaan, Hotma Sidabutar, Risma Naiborhu, Morita Gultom, Merry Nainggolan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e.Dokumentasi</w:t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Nana Sianturi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ie Humas</w:t>
        <w:tab/>
        <w:tab/>
        <w:t>: Tiur Hutabarat, Yunita Tobing, Novita Parapat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Sie Hadiah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Happy Sihombing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NUTUP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Besar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rapan kami, parheheo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hu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p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baw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n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sendir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beri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na yang cukup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art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g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o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ggu HKBP, khususny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p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beri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po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tif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g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mbentu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akter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o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ggu HKBP.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en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o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ggu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a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neras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erus HKBP.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Untu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o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ggu HKBP yang lebi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ik.”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ikian proposal Parheheo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sk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 kami buat.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sar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rapan kami dap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etuju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y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karen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su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am program tahun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reja HKBP Rawamangun, jug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karen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naParheheo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sk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iku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ngkai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giatan yang menunja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as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art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g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k-anak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ola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ggu HKBP terkhusu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am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ngk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ubeleum HKBP Rawamangun.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Tuh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su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berkati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3342" w:leader="none"/>
        </w:tabs>
        <w:spacing w:before="0" w:after="200"/>
        <w:rPr>
          <w:lang w:val="id-ID"/>
        </w:rPr>
      </w:pPr>
      <w:r>
        <w:rPr>
          <w:lang w:val="id-ID"/>
        </w:rPr>
        <w:tab/>
      </w:r>
    </w:p>
    <w:sectPr>
      <w:footerReference w:type="default" r:id="rId2"/>
      <w:type w:val="nextPage"/>
      <w:pgSz w:w="12240" w:h="1872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id-ID"/>
      </w:rPr>
      <w:t xml:space="preserve">Hal </w:t>
    </w:r>
    <w:r>
      <w:rPr>
        <w:lang w:val="id-ID"/>
      </w:rPr>
      <w:fldChar w:fldCharType="begin"/>
    </w:r>
    <w:r>
      <w:rPr>
        <w:lang w:val="id-ID"/>
      </w:rPr>
      <w:instrText xml:space="preserve"> PAGE </w:instrText>
    </w:r>
    <w:r>
      <w:rPr>
        <w:lang w:val="id-ID"/>
      </w:rPr>
      <w:fldChar w:fldCharType="separate"/>
    </w:r>
    <w:r>
      <w:rPr>
        <w:lang w:val="id-ID"/>
      </w:rPr>
      <w:t>4</w:t>
    </w:r>
    <w:r>
      <w:rPr>
        <w:lang w:val="id-I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57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502" w:hanging="36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40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12">
    <w:lvl w:ilvl="0">
      <w:start w:val="22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9"/>
    </w:lvlOverride>
  </w:num>
  <w:num w:numId="15">
    <w:abstractNumId w:val="2"/>
    <w:lvlOverride w:ilvl="0">
      <w:startOverride w:val="1"/>
    </w:lvlOverride>
  </w:num>
  <w:num w:numId="16">
    <w:abstractNumId w:val="12"/>
    <w:lvlOverride w:ilvl="0">
      <w:startOverride w:val="22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3:00Z</dcterms:created>
  <dc:creator>Elisa_SMA 1314</dc:creator>
  <dc:description/>
  <cp:keywords/>
  <dc:language>en-US</dc:language>
  <cp:lastModifiedBy>Elisa_SMA 1314</cp:lastModifiedBy>
  <cp:lastPrinted>2014-02-26T16:34:00Z</cp:lastPrinted>
  <dcterms:modified xsi:type="dcterms:W3CDTF">2014-02-26T09:43:00Z</dcterms:modified>
  <cp:revision>3</cp:revision>
  <dc:subject/>
  <dc:title/>
</cp:coreProperties>
</file>