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The Microsoft Corporation  World Lottery,</w:t>
        <w:br/>
        <w:t>P O Box 1010</w:t>
        <w:br/>
        <w:t>United Kingdom Liverpool, L70 1NL</w:t>
        <w:br/>
        <w:br/>
        <w:t>Your email address just won you £1,200,000.00 in the ongoing Microsoft weekly sweepstakes draws held in September  .Your email address was attached to Pin No:9387001 serial No :5388/02. Contact fiduciary with the datas below:</w:t>
        <w:br/>
        <w:t>Pin No........serial No.........Full Names.......Add...............</w:t>
        <w:br/>
        <w:t>Tel/fax..........Occupation.......Country..........</w:t>
        <w:br/>
        <w:t>Contact Person: Mr. John Smith</w:t>
        <w:br/>
        <w:t>TEL:+ 44 703 174 7680</w:t>
        <w:br/>
        <w:t>Fax:+44 870 495 1745</w:t>
        <w:br/>
        <w:t>E-mail:,</w:t>
      </w:r>
      <w:r>
        <w:rPr>
          <w:b/>
          <w:bCs/>
        </w:rPr>
        <w:t>jsmithuk@gala.net</w:t>
      </w:r>
      <w:r>
        <w:rPr/>
        <w:t xml:space="preserve"> </w:t>
        <w:br/>
        <w:t>Foreign Services Manager</w:t>
        <w:br/>
        <w:t>Information and Payment Bureau:</w:t>
        <w:br/>
        <w:t>Sincerely,</w:t>
        <w:br/>
        <w:t>TERESSA CODDIN</w:t>
        <w:br/>
        <w:t>CONTROLLER GENERAL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7:50:00Z</dcterms:created>
  <dc:creator>PC6</dc:creator>
  <dc:description/>
  <cp:keywords/>
  <dc:language>en-US</dc:language>
  <cp:lastModifiedBy>PC6</cp:lastModifiedBy>
  <dcterms:modified xsi:type="dcterms:W3CDTF">2009-09-04T07:50:00Z</dcterms:modified>
  <cp:revision>2</cp:revision>
  <dc:subject/>
  <dc:title>The Microsoft Corporation  World Lottery,</dc:title>
</cp:coreProperties>
</file>