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is is one of them, will mail you the rest lat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2925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71" r="-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542925" cy="50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71" r="-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542925" cy="504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71" r="-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542925" cy="50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71" r="-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542925" cy="504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71" r="-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ove You : FUNLOK.CO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orward this mail to Your Friends &amp; Relatives to make them FOOL TOO </w:t>
      </w:r>
      <w:r>
        <w:rPr>
          <w:rFonts w:eastAsia="Wingdings" w:cs="Wingdings" w:ascii="Wingdings" w:hAnsi="Wingdings"/>
          <w:b/>
          <w:bCs/>
        </w:rPr>
        <w:t>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0:35:00Z</dcterms:created>
  <dc:creator>RaviKiranVS_Gogula</dc:creator>
  <dc:description/>
  <cp:keywords/>
  <dc:language>en-US</dc:language>
  <cp:lastModifiedBy>user-01</cp:lastModifiedBy>
  <dcterms:modified xsi:type="dcterms:W3CDTF">2010-03-27T13:51:00Z</dcterms:modified>
  <cp:revision>11</cp:revision>
  <dc:subject/>
  <dc:title/>
</cp:coreProperties>
</file>