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628900</wp:posOffset>
                </wp:positionV>
                <wp:extent cx="1943100" cy="262890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629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207pt;width:152.95pt;height:20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9826625" cy="6141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KEMBANGAN YANG PESAT. TIAP – TIAP JAM ADA SAHAJA PENYERTAAN BARU DARI SELURUH MALAYSIA. JANGAN BIARKAN ID ANDA TERKEBAWAH!!!!</w:t>
      </w:r>
    </w:p>
    <w:sectPr>
      <w:type w:val="nextPage"/>
      <w:pgSz w:orient="landscape" w:w="15840" w:h="12240"/>
      <w:pgMar w:left="1440" w:right="144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5:20:00Z</dcterms:created>
  <dc:creator>Ahmad Sabri</dc:creator>
  <dc:description/>
  <cp:keywords/>
  <dc:language>en-US</dc:language>
  <cp:lastModifiedBy>Ahmad Sabri</cp:lastModifiedBy>
  <dcterms:modified xsi:type="dcterms:W3CDTF">2009-07-07T13:47:00Z</dcterms:modified>
  <cp:revision>8</cp:revision>
  <dc:subject/>
  <dc:title> </dc:title>
</cp:coreProperties>
</file>