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n down acara makrab legio hari pert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00 – 10.00 = kumpul untuk registrasi</w:t>
      </w:r>
    </w:p>
    <w:p>
      <w:pPr>
        <w:pStyle w:val="Normal"/>
        <w:rPr/>
      </w:pPr>
      <w:r>
        <w:rPr/>
        <w:t>10.00 – 13.00 = perjalanan ke villa java (peserta membawa makanan siang sendiri )</w:t>
      </w:r>
    </w:p>
    <w:p>
      <w:pPr>
        <w:pStyle w:val="Normal"/>
        <w:rPr/>
      </w:pPr>
      <w:r>
        <w:rPr/>
        <w:t>13.00 – 13.30 = pembagian kamar, pengarahan, istirahat (kesempatan memakan makan siang yang telah dibawa sendiri)</w:t>
      </w:r>
    </w:p>
    <w:p>
      <w:pPr>
        <w:pStyle w:val="Normal"/>
        <w:rPr/>
      </w:pPr>
      <w:r>
        <w:rPr/>
        <w:t>13.30 – 14.00 = Game kebersamaan (nyanyi I want to be with u, game lingkaran tali  -&gt; alat yang digunakan tali raffia yang dibuat lingkaran dan tutup mata)</w:t>
      </w:r>
    </w:p>
    <w:p>
      <w:pPr>
        <w:pStyle w:val="Normal"/>
        <w:rPr/>
      </w:pPr>
      <w:r>
        <w:rPr/>
        <w:t>14.00 – 14.30 = perkenalan peserta dan panitia (tebak-tebakan – gerakan + tulisan -&gt; alat : kertas a4 kosong dan alat tulis</w:t>
      </w:r>
    </w:p>
    <w:p>
      <w:pPr>
        <w:pStyle w:val="Normal"/>
        <w:rPr/>
      </w:pPr>
      <w:r>
        <w:rPr/>
        <w:t>14.30 – 16.00 = Perkenalan Legio (Pazzle + teka teki) – pazzle ada yang belum lengkap jadi harus menebak teka-teki kalau mau melengkapi, setelah lengkap mengumpulkan keterangan dari gambar pazzle dengan menebak teka-teki. Setelah lengkap semua baru mereka membentuk gambar seperti pada pazzle dan menjelaskannya.</w:t>
      </w:r>
    </w:p>
    <w:p>
      <w:pPr>
        <w:pStyle w:val="Normal"/>
        <w:rPr/>
      </w:pPr>
      <w:r>
        <w:rPr/>
        <w:t>16.00 – 17.00 = snack + mandi</w:t>
      </w:r>
    </w:p>
    <w:p>
      <w:pPr>
        <w:pStyle w:val="Normal"/>
        <w:rPr/>
      </w:pPr>
      <w:r>
        <w:rPr/>
        <w:t>17.00 – 17.30 = game kebersamaan (orang buta, pincang, lumpuh, buntung tangannya, bisu, dan normal harus pindah ke suautu tempat hanya menggunakan 3 kertas)</w:t>
      </w:r>
    </w:p>
    <w:p>
      <w:pPr>
        <w:pStyle w:val="Normal"/>
        <w:rPr/>
      </w:pPr>
      <w:r>
        <w:rPr/>
        <w:t>17.30 – 19.00 = memperkenalkan nilai kebersamaan dan membangun diri dalam legio (membangun bangunan dengan lelang – masing2 kelompok diberi modal uang dengan cara benyanyi bersama jalan dalam Yesus -&gt; alat : sedotan, solasi, gunting dan tali raffia</w:t>
      </w:r>
    </w:p>
    <w:p>
      <w:pPr>
        <w:pStyle w:val="Normal"/>
        <w:rPr/>
      </w:pPr>
      <w:r>
        <w:rPr/>
        <w:t>19.00 – 19.45 = makan malam</w:t>
      </w:r>
    </w:p>
    <w:p>
      <w:pPr>
        <w:pStyle w:val="Normal"/>
        <w:rPr/>
      </w:pPr>
      <w:r>
        <w:rPr/>
        <w:t>19.45 – 20.00 = game kebersamaan (membuat lingkaran dari sebuah kertas kecil yang tidak boleh putus dan seven up)</w:t>
      </w:r>
    </w:p>
    <w:p>
      <w:pPr>
        <w:pStyle w:val="Normal"/>
        <w:rPr/>
      </w:pPr>
      <w:r>
        <w:rPr/>
        <w:t>20.00 – 21.00 = share tentang kenapa pengen masuk legio, motivasi, apa yang dirasakan awalnya, perasaaan yang didapatkan selama legio, dan apa yang didapat selama legi. Cerita salah satu pengalaman menarik di legio.</w:t>
      </w:r>
    </w:p>
    <w:p>
      <w:pPr>
        <w:pStyle w:val="Normal"/>
        <w:rPr/>
      </w:pPr>
      <w:r>
        <w:rPr/>
        <w:t xml:space="preserve">21.00 – 21.45 = memperkenalkan nilai kepedulian social pada legio </w:t>
      </w:r>
    </w:p>
    <w:p>
      <w:pPr>
        <w:pStyle w:val="Normal"/>
        <w:rPr/>
      </w:pPr>
      <w:r>
        <w:rPr/>
        <w:t>(diskusi kasus mana yang harus diselamatkan dalam skoci saat perahu tenggelam dimana dalam skoci hanya muat 3 orang. Yang ada dalam perahu adalah nenek, anak kecilm orang lumpuh, orang buta, dokter yang bertugas untuk menyembuhkan orang-orang sakit di pulau terpencil, elit politik yang punya pengaruh besar di suatu Negara, nahkoda kapal)</w:t>
      </w:r>
    </w:p>
    <w:p>
      <w:pPr>
        <w:pStyle w:val="Normal"/>
        <w:rPr/>
      </w:pPr>
      <w:r>
        <w:rPr/>
        <w:t>21.45 – 22.00 = menulis apa yang didapat selama hari ini (reflesi singkat) -&gt;ditulis dalam sebuah kertas</w:t>
      </w:r>
    </w:p>
    <w:p>
      <w:pPr>
        <w:pStyle w:val="Normal"/>
        <w:rPr/>
      </w:pPr>
      <w:r>
        <w:rPr/>
        <w:t>22.00 – 22.15 = ibadat malam ala legio</w:t>
      </w:r>
    </w:p>
    <w:p>
      <w:pPr>
        <w:pStyle w:val="Normal"/>
        <w:rPr/>
      </w:pPr>
      <w:r>
        <w:rPr/>
        <w:t>22.15 – 05.00 = tidur mal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7:48:00Z</dcterms:created>
  <dc:creator>dita</dc:creator>
  <dc:description/>
  <dc:language>en-US</dc:language>
  <cp:lastModifiedBy>dita</cp:lastModifiedBy>
  <dcterms:modified xsi:type="dcterms:W3CDTF">1999-12-31T17:48:00Z</dcterms:modified>
  <cp:revision>2</cp:revision>
  <dc:subject/>
  <dc:title>Run down acara makrab legio hari pertama</dc:title>
</cp:coreProperties>
</file>