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  <w:u w:val="single"/>
        </w:rPr>
        <w:t>Draft Jadwal Kegiatan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76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ORKSHOP</w:t>
      </w:r>
    </w:p>
    <w:p>
      <w:pPr>
        <w:pStyle w:val="Normal"/>
        <w:tabs>
          <w:tab w:val="clear" w:pos="720"/>
          <w:tab w:val="left" w:pos="2250" w:leader="none"/>
        </w:tabs>
        <w:spacing w:lineRule="auto" w:line="276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TIMULASI KOGNITIF DI TAMAN PENGASUHAN ANAK (TPA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20"/>
        <w:gridCol w:w="831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ktu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egiatan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/>
              </w:rPr>
              <w:t>Senin, 23 Maret 20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00 – </w:t>
            </w: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13</w:t>
            </w:r>
            <w:r>
              <w:rPr>
                <w:rFonts w:cs="Arial Narrow" w:ascii="Arial Narrow" w:hAnsi="Arial Narrow"/>
                <w:sz w:val="20"/>
                <w:szCs w:val="20"/>
              </w:rPr>
              <w:t>.0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bookmarkStart w:id="0" w:name="_GoBack"/>
            <w:bookmarkEnd w:id="0"/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Registrasi Pesert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13.00 – 13.15 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aporan Ketua Paniti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13.15 – 13.3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mbutan dan Pembukaan Workshop Stimulasi Kognitif di Taman Pengasuhan Anak (TPA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leh : Kepala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Pusat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Inteligensia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 xml:space="preserve"> Kesehatan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/>
              </w:rPr>
              <w:t>Panel I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13.30 – 16.0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spacing w:lineRule="auto" w:line="360"/>
              <w:ind w:left="158" w:hanging="180"/>
              <w:jc w:val="left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Strategi Pusat Inteligensia Kesehatan untuk Meningkatkan Kualitas Sumber Daya Manusia dengan Pendekatan Siklus Hidup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Oleh: Kepala Pusat Inteligensia Kesehatan;</w:t>
            </w:r>
          </w:p>
          <w:p>
            <w:pPr>
              <w:pStyle w:val="Subtitle"/>
              <w:numPr>
                <w:ilvl w:val="0"/>
                <w:numId w:val="3"/>
              </w:numPr>
              <w:spacing w:lineRule="auto" w:line="360"/>
              <w:ind w:left="158" w:hanging="1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engembangan Taman Pengasuhan Anak “SERAMA” Kementerian Kesehatan RI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Oleh: Ketua Dharma Wanita Persatuan Kementerian Kesehatan RI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id-ID"/>
              </w:rPr>
              <w:t>.</w:t>
            </w:r>
          </w:p>
          <w:p>
            <w:pPr>
              <w:pStyle w:val="Subtitle"/>
              <w:numPr>
                <w:ilvl w:val="0"/>
                <w:numId w:val="3"/>
              </w:numPr>
              <w:spacing w:lineRule="auto" w:line="360"/>
              <w:ind w:left="158" w:hanging="1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id-ID"/>
              </w:rPr>
              <w:t xml:space="preserve">Sarana Prasarana Pendukung TPA di Instansi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id-ID"/>
              </w:rPr>
              <w:t>Oleh: Kepala Biro Um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16.00 – 16.3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id-ID"/>
              </w:rPr>
              <w:t>Diskusi dan Tanya Jawab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/>
              </w:rPr>
              <w:t>Selasa, 24 Maret 2015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d-ID"/>
              </w:rPr>
              <w:t>Panel II: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</w:rPr>
              <w:t>.30 – 11.3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spacing w:lineRule="auto" w:line="360"/>
              <w:ind w:left="158" w:hanging="180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Manajemen Day Care di Taman Pengasuhan Anak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Oleh: Eriva Syamsiatin, S. Pd., M. Si;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uto" w:line="360"/>
              <w:ind w:left="158" w:hanging="180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id-ID"/>
              </w:rPr>
              <w:t>Perilaku Sehat dan Penanganan Pertolongan Pertama Pada Kecelakaan (P3K)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id-ID"/>
              </w:rPr>
              <w:t xml:space="preserve"> pada Anak di TPA Oleh Dr. dr. Soedjatmiko, Sp. A (K), M. Si 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uto" w:line="360"/>
              <w:ind w:left="158" w:hanging="18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Komunikasi Efektif dan Pendidikan Nilai Melalui Pengasuhan yang Berkualitas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Oleh: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id-ID"/>
              </w:rPr>
              <w:t xml:space="preserve">Dra. Diennaryati Tjokro H,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M.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id-ID"/>
              </w:rPr>
              <w:t>Ps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, Psikolog.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0 – 12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0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ksusi dan Tanya Jawab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0 – 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0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SHOMA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d-ID"/>
              </w:rPr>
              <w:t>Panel III:</w:t>
            </w:r>
          </w:p>
        </w:tc>
      </w:tr>
      <w:tr>
        <w:trPr>
          <w:trHeight w:val="128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.00 – 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5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0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pacing w:lineRule="auto" w:line="360"/>
              <w:ind w:left="158" w:hanging="180"/>
              <w:jc w:val="left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Stimulasi Kognitif Anak (Usia 3 bulan- 6 tahun) di Taman Pengasuhan Anak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Oleh: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id-ID"/>
              </w:rPr>
              <w:t xml:space="preserve"> dr. Tri Gunadi, AMd. OT, S. Psi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;</w:t>
            </w:r>
          </w:p>
          <w:p>
            <w:pPr>
              <w:pStyle w:val="Subtitle"/>
              <w:numPr>
                <w:ilvl w:val="0"/>
                <w:numId w:val="2"/>
              </w:numPr>
              <w:spacing w:lineRule="auto" w:line="360"/>
              <w:ind w:left="158" w:hanging="180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id-ID"/>
              </w:rPr>
              <w:t xml:space="preserve">Pengembangan Kecerdasan Majemuk di Taman Pengasuhan Anak </w: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id-ID"/>
              </w:rPr>
              <w:t>Oleh: Dr. Rose Mini, M. Psi, Psikolo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5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0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5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ksusi dan Tanya Jawab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d-ID"/>
              </w:rPr>
              <w:t>Rabu, 25 Maret 20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0 – 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10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15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Studi Kasus dan Prakt</w:t>
            </w:r>
            <w:r>
              <w:rPr>
                <w:rFonts w:cs="Arial" w:ascii="Arial Narrow" w:hAnsi="Arial Narrow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 xml:space="preserve">k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1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1.0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iskusi dan Paparan Hasil 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 xml:space="preserve">Studi Kasus dan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Praktik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</w:rPr>
              <w:t>5 – 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Rekomendas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id-ID"/>
              </w:rPr>
            </w:pP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4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1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</w:rPr>
              <w:t>.00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nutupan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Arial" w:hAnsi="Arial" w:eastAsia="Times New Roman" w:cs="Arial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14:00Z</dcterms:created>
  <dc:creator>user</dc:creator>
  <dc:description/>
  <cp:keywords/>
  <dc:language>en-US</dc:language>
  <cp:lastModifiedBy>HP</cp:lastModifiedBy>
  <cp:lastPrinted>2015-03-09T12:26:00Z</cp:lastPrinted>
  <dcterms:modified xsi:type="dcterms:W3CDTF">2015-03-09T05:26:00Z</dcterms:modified>
  <cp:revision>3</cp:revision>
  <dc:subject/>
  <dc:title/>
</cp:coreProperties>
</file>