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723"/>
        <w:gridCol w:w="1440"/>
        <w:gridCol w:w="1031"/>
        <w:gridCol w:w="485"/>
      </w:tblGrid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9.8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75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  <w:szCs w:val="20"/>
              </w:rPr>
              <w:t>KOMUNIKASI</w:t>
            </w:r>
            <w:r>
              <w:rPr>
                <w:rFonts w:cs="Arial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1.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Apakah anak anda dapat mengucapkan satu kata selain “mama” dan “ papa”? (misalnya “baba” untuk botol)</w:t>
              <w:tab/>
              <w:tab/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2.</w:t>
              <w:tab/>
              <w:t>Apakah anak anda dapat menunjuk ke suatu benda, bila ia menginginkan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3.</w:t>
              <w:tab/>
              <w:t>Apakah anak anda dapat menggelengkan/ menganggukkan kepala bila ingin mengatakan ‘ya’ atau ‘tidak’?</w:t>
              <w:tab/>
              <w:tab/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4.</w:t>
              <w:tab/>
              <w:t>Apakah  anak anda dapat menunjuk atau berusaha menggapai gambar di sebuah buku?</w:t>
              <w:tab/>
              <w:tab/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dapat mengucapkan 4 kata atau lebih selain ‘mama’ dan ‘papa’?</w:t>
              <w:tab/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6.</w:t>
              <w:tab/>
              <w:t>Bila anda menanyakan suatu benda misalnya “dimana bola ?” atau “ambil pakaianmu” atau “ambil topimu” maka apakah anak anda akan pergi mencarinya ?</w:t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napToGrid w:val="false"/>
              <w:spacing w:before="120" w:after="1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napToGrid w:val="false"/>
              <w:spacing w:before="120" w:after="1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/>
          </w:tcPr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TOTAL KOMUNIKASI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Benguiat Bk BT;Tahoma" w:hAnsi="Benguiat Bk BT;Tahoma" w:cs="Benguiat Bk BT;Tahoma"/>
                <w:b/>
                <w:b/>
                <w:sz w:val="20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 xml:space="preserve">MOTORIK KASAR        </w:t>
            </w:r>
            <w:r>
              <w:rPr>
                <w:rFonts w:cs="Univers" w:ascii="Univers" w:hAnsi="Univers"/>
                <w:b/>
                <w:bCs/>
                <w:i/>
                <w:sz w:val="18"/>
                <w:szCs w:val="18"/>
              </w:rPr>
              <w:t xml:space="preserve">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625215</wp:posOffset>
                  </wp:positionH>
                  <wp:positionV relativeFrom="paragraph">
                    <wp:posOffset>13970</wp:posOffset>
                  </wp:positionV>
                  <wp:extent cx="375285" cy="574675"/>
                  <wp:effectExtent l="0" t="0" r="0" b="0"/>
                  <wp:wrapTight wrapText="bothSides">
                    <wp:wrapPolygon edited="0">
                      <wp:start x="-381" y="0"/>
                      <wp:lineTo x="-381" y="21338"/>
                      <wp:lineTo x="21600" y="21338"/>
                      <wp:lineTo x="21600" y="0"/>
                      <wp:lineTo x="-38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4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dapat melakukan beberapa langkah tanpa terjatuh atau goyang ? (anda memegang kedua tangannya untuk menjaga keseimbangan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60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601085</wp:posOffset>
                  </wp:positionH>
                  <wp:positionV relativeFrom="paragraph">
                    <wp:posOffset>46990</wp:posOffset>
                  </wp:positionV>
                  <wp:extent cx="352425" cy="612140"/>
                  <wp:effectExtent l="0" t="0" r="0" b="0"/>
                  <wp:wrapTight wrapText="bothSides">
                    <wp:wrapPolygon edited="0">
                      <wp:start x="-576" y="0"/>
                      <wp:lineTo x="-576" y="21257"/>
                      <wp:lineTo x="21600" y="21257"/>
                      <wp:lineTo x="21600" y="0"/>
                      <wp:lineTo x="-576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40" r="-6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dapat melakukan beberapa langkah tanpa jatuh ? (anda dapat memegang satu tangannya untuk menjaga keseimbangan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Univers" w:hAnsi="Univers" w:cs="Univers"/>
                <w:sz w:val="18"/>
                <w:szCs w:val="18"/>
                <w:vertAlign w:val="superscript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90" w:leader="none"/>
                <w:tab w:val="left" w:pos="7205" w:leader="none"/>
                <w:tab w:val="left" w:pos="8350" w:leader="none"/>
                <w:tab w:val="left" w:pos="933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dapat berdiri sendiri tanpa dibantu dari lantai dan melakukan beberapa langkah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enaiki perabota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dapat membungkuk atau jongkok untuk mengambil barang / benda di lantai kemudian bisa tegak kembal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lebih banyak berjalan daripada merangkak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napToGrid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/>
          </w:tcPr>
          <w:p>
            <w:pPr>
              <w:pStyle w:val="Normal"/>
              <w:jc w:val="right"/>
              <w:rPr>
                <w:rFonts w:ascii="Univers" w:hAnsi="Univers" w:cs="Univers"/>
                <w:sz w:val="16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TOTAL MOTORIK KASAR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18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18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60055</wp:posOffset>
                      </wp:positionH>
                      <wp:positionV relativeFrom="paragraph">
                        <wp:posOffset>464820</wp:posOffset>
                      </wp:positionV>
                      <wp:extent cx="6858000" cy="8572500"/>
                      <wp:effectExtent l="28575" t="28575" r="2857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4.65pt;margin-top:36.6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209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9.8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MOTORIK HALUS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555" w:leader="none"/>
                <w:tab w:val="left" w:pos="6015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292475</wp:posOffset>
                  </wp:positionH>
                  <wp:positionV relativeFrom="paragraph">
                    <wp:posOffset>10795</wp:posOffset>
                  </wp:positionV>
                  <wp:extent cx="626745" cy="465455"/>
                  <wp:effectExtent l="0" t="0" r="0" b="0"/>
                  <wp:wrapTight wrapText="bothSides">
                    <wp:wrapPolygon edited="0">
                      <wp:start x="-204" y="0"/>
                      <wp:lineTo x="-204" y="21313"/>
                      <wp:lineTo x="21600" y="21313"/>
                      <wp:lineTo x="21600" y="0"/>
                      <wp:lineTo x="-204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Tanpa menaruh tangan di meja, apakah anak anda dapat mengambil manik-manik dengan ujung jari telunjuk dan ibu jar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69640</wp:posOffset>
                  </wp:positionH>
                  <wp:positionV relativeFrom="paragraph">
                    <wp:posOffset>21590</wp:posOffset>
                  </wp:positionV>
                  <wp:extent cx="499745" cy="684530"/>
                  <wp:effectExtent l="0" t="0" r="0" b="0"/>
                  <wp:wrapTight wrapText="bothSides">
                    <wp:wrapPolygon edited="0">
                      <wp:start x="-335" y="0"/>
                      <wp:lineTo x="-335" y="21346"/>
                      <wp:lineTo x="21599" y="21346"/>
                      <wp:lineTo x="21599" y="0"/>
                      <wp:lineTo x="-335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dapat melempar sebuah bola kecil dengan gerakan mengayun ? (bukan menjatuhkannya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ikut membantu membuka halaman buku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enyusun balok secara tegak/vertikal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521075</wp:posOffset>
                  </wp:positionH>
                  <wp:positionV relativeFrom="paragraph">
                    <wp:posOffset>-5715</wp:posOffset>
                  </wp:positionV>
                  <wp:extent cx="461010" cy="367030"/>
                  <wp:effectExtent l="0" t="0" r="0" b="0"/>
                  <wp:wrapTight wrapText="bothSides">
                    <wp:wrapPolygon edited="0">
                      <wp:start x="-216" y="0"/>
                      <wp:lineTo x="-216" y="21322"/>
                      <wp:lineTo x="21600" y="21322"/>
                      <wp:lineTo x="21600" y="0"/>
                      <wp:lineTo x="-216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>5.</w:t>
              <w:tab/>
              <w:t>Apakah anak anda dapat melakukan suatu coreta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211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dapat menyusun 3 balok secara tegak/vertikal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7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Univers" w:hAnsi="Univers" w:cs="Univers"/>
                <w:sz w:val="16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TOTAL MOTORIK HALUS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2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MECAHAN MASALAH</w:t>
            </w:r>
            <w:r>
              <w:rPr>
                <w:rFonts w:cs="Univers" w:ascii="Univers" w:hAnsi="Univers"/>
                <w:b/>
                <w:sz w:val="18"/>
              </w:rPr>
              <w:t xml:space="preserve">   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Univers" w:hAnsi="Univers"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Saat anda meletakkan  mainan kesebuah kotak, apakah anak anda dapat menirunya ? (meskipun pada akhirnya dia tetap tidak melepaskan mainan tersebut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382010</wp:posOffset>
                  </wp:positionH>
                  <wp:positionV relativeFrom="paragraph">
                    <wp:posOffset>-1905</wp:posOffset>
                  </wp:positionV>
                  <wp:extent cx="596265" cy="579120"/>
                  <wp:effectExtent l="0" t="0" r="0" b="0"/>
                  <wp:wrapTight wrapText="bothSides">
                    <wp:wrapPolygon edited="0">
                      <wp:start x="-241" y="0"/>
                      <wp:lineTo x="-241" y="21340"/>
                      <wp:lineTo x="21600" y="21340"/>
                      <wp:lineTo x="21600" y="0"/>
                      <wp:lineTo x="-241" y="0"/>
                    </wp:wrapPolygon>
                  </wp:wrapTight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dapat meletakkan mainan kecil, ke suatu tempat/ kotak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decimal" w:pos="6207" w:leader="none"/>
                <w:tab w:val="decimal" w:pos="7398" w:leader="none"/>
                <w:tab w:val="left" w:pos="8356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Saat anda mencoret-coret kertas dengan krayon / pensil, apakah anak anda dapat meniru dengan membuat coretan jug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ab/>
              <w:t>Apakah anak anda dapat memasukkan manik-manik ke sebuah botol ? (misalnya botol bayi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 xml:space="preserve">Apakah anak dapat menjatuhkan beberapa (6 /lebih) mainan kecil  ke </w:t>
              <w:tab/>
              <w:t xml:space="preserve">sebuah tempat seperti mangkok atau kotak ? (anda dapat memberikan </w:t>
              <w:tab/>
              <w:t>contoh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rPr/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272155</wp:posOffset>
                  </wp:positionH>
                  <wp:positionV relativeFrom="paragraph">
                    <wp:posOffset>90805</wp:posOffset>
                  </wp:positionV>
                  <wp:extent cx="734060" cy="471805"/>
                  <wp:effectExtent l="0" t="0" r="0" b="0"/>
                  <wp:wrapTight wrapText="bothSides">
                    <wp:wrapPolygon edited="0">
                      <wp:start x="-175" y="0"/>
                      <wp:lineTo x="-175" y="21322"/>
                      <wp:lineTo x="21600" y="21322"/>
                      <wp:lineTo x="21600" y="0"/>
                      <wp:lineTo x="-175" y="0"/>
                    </wp:wrapPolygon>
                  </wp:wrapTight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 xml:space="preserve">Setelah anda memberikan contoh, apakah anak anda </w:t>
              <w:tab/>
              <w:t xml:space="preserve">berusaha meraih mainan kecil yang diluar jangkauan </w:t>
              <w:tab/>
              <w:t xml:space="preserve">tangannya menggunakan sendok, tongkat atau barang </w:t>
              <w:tab/>
              <w:t>sejenis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  <w:p>
            <w:pPr>
              <w:pStyle w:val="TxBrp26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18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18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95275</wp:posOffset>
                      </wp:positionH>
                      <wp:positionV relativeFrom="paragraph">
                        <wp:posOffset>-222250</wp:posOffset>
                      </wp:positionV>
                      <wp:extent cx="6858000" cy="8572500"/>
                      <wp:effectExtent l="28575" t="28575" r="2857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3.25pt;margin-top:-17.5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4211955</wp:posOffset>
                      </wp:positionV>
                      <wp:extent cx="6858000" cy="8572500"/>
                      <wp:effectExtent l="28575" t="28575" r="2857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4.35pt;margin-top:331.65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PERSONAL-SOSIAL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ikut membantu mengangkat kakinya saat anda memakaikan kaus kaki, celana atau sepatu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dapat melempar kembali bola ke arah anda, sehingga anda dapat melempar kembali kearah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bermain dengan boneka/ hewan/mainan lainnya sambil memeluknya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akan sendiri, meskipun sebagian makananya tumpah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ikut membantu melepaskan pakaian seperti kaus kaki, topi, sepatu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berusaha menarik perhatian anda dengan menarik-narik tangan atau baju and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74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lineRule="auto" w:line="360" w:before="120" w:after="12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TOTAL PERSONAL-SOSIAL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53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KOMENTAR TAMBAHAN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i/>
                <w:i/>
                <w:iCs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1.</w:t>
              <w:tab/>
              <w:t xml:space="preserve">Apakah anda merasa anak anda mendengar dengan bai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 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2.</w:t>
              <w:tab/>
              <w:t>Apakah anak anda menggunakan kedua tangannya dengan baik dan sama ?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 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3.</w:t>
              <w:tab/>
              <w:t xml:space="preserve">Saat anda mendirikan anak anda, apakah kakinya terus menerus menginjak lantai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4.</w:t>
              <w:tab/>
              <w:t xml:space="preserve">Apakah ada riwayat keluarga dengan gangguan pendengaran atau tuli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ind w:left="327" w:hanging="327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5.</w:t>
              <w:tab/>
              <w:t xml:space="preserve">Apakah anda merasa ada gangguan pada penglihatan anak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6.</w:t>
              <w:tab/>
              <w:t xml:space="preserve">Apakah anak anda memiliki riwayat penyakit sebelumny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7.</w:t>
              <w:tab/>
              <w:t xml:space="preserve">Apakah ada sesuatu pada bayi anda yang mengganggu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71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328" w:hanging="344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90" w:leader="none"/>
        </w:tabs>
        <w:autoSpaceDE w:val="false"/>
        <w:spacing w:lineRule="atLeast" w:line="226"/>
        <w:rPr/>
      </w:pPr>
      <w:r>
        <w:rPr/>
      </w:r>
    </w:p>
    <w:sectPr>
      <w:footerReference w:type="default" r:id="rId9"/>
      <w:type w:val="nextPage"/>
      <w:pgSz w:w="12240" w:h="15840"/>
      <w:pgMar w:left="1797" w:right="1797" w:gutter="0" w:header="0" w:top="1440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Tahoma"/>
    <w:charset w:val="00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080" w:right="-1074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343400</wp:posOffset>
          </wp:positionH>
          <wp:positionV relativeFrom="paragraph">
            <wp:posOffset>-76835</wp:posOffset>
          </wp:positionV>
          <wp:extent cx="883920" cy="416560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55489" b="5168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" w:ascii="Univers" w:hAnsi="Univers"/>
        <w:i/>
        <w:sz w:val="16"/>
        <w:szCs w:val="16"/>
        <w:lang w:val="fr-FR"/>
      </w:rPr>
      <w:t>Ages &amp; Stages Questionnaires, Second Edition</w:t>
    </w:r>
    <w:r>
      <w:rPr>
        <w:rFonts w:cs="Univers" w:ascii="Univers" w:hAnsi="Univers"/>
        <w:sz w:val="16"/>
        <w:szCs w:val="16"/>
        <w:lang w:val="fr-FR"/>
      </w:rPr>
      <w:t>, Bricker et al.</w:t>
    </w:r>
  </w:p>
  <w:p>
    <w:pPr>
      <w:pStyle w:val="Footer"/>
      <w:ind w:left="-1080" w:hanging="0"/>
      <w:rPr/>
    </w:pPr>
    <w:r>
      <w:rPr>
        <w:rFonts w:eastAsia="Symbol" w:cs="Symbol" w:ascii="Symbol" w:hAnsi="Symbol"/>
        <w:sz w:val="16"/>
        <w:szCs w:val="16"/>
        <w:lang w:val="en-US"/>
      </w:rPr>
      <w:t></w:t>
    </w:r>
    <w:r>
      <w:rPr>
        <w:rFonts w:eastAsia="Univers" w:cs="Univers" w:ascii="Univers" w:hAnsi="Univers"/>
        <w:sz w:val="16"/>
        <w:szCs w:val="16"/>
        <w:lang w:val="en-US"/>
      </w:rPr>
      <w:t xml:space="preserve"> </w:t>
    </w:r>
    <w:r>
      <w:rPr>
        <w:rFonts w:cs="Univers" w:ascii="Univers" w:hAnsi="Univers"/>
        <w:sz w:val="16"/>
        <w:szCs w:val="16"/>
        <w:lang w:val="en-US"/>
      </w:rPr>
      <w:t>1999 Paul H. Brookes Publishing Co.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14900</wp:posOffset>
              </wp:positionH>
              <wp:positionV relativeFrom="paragraph">
                <wp:posOffset>-84455</wp:posOffset>
              </wp:positionV>
              <wp:extent cx="1245870" cy="3429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14 bul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27pt;mso-wrap-distance-left:9.05pt;mso-wrap-distance-right:9.05pt;mso-wrap-distance-top:0pt;mso-wrap-distance-bottom:0pt;margin-top:-6.65pt;mso-position-vertical-relative:text;margin-left:3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</w:rPr>
                      <w:t>14 bula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7">
    <w:name w:val="TxBr_p27"/>
    <w:basedOn w:val="Normal"/>
    <w:qFormat/>
    <w:pPr>
      <w:widowControl w:val="false"/>
      <w:tabs>
        <w:tab w:val="clear" w:pos="720"/>
        <w:tab w:val="left" w:pos="351" w:leader="none"/>
      </w:tabs>
      <w:autoSpaceDE w:val="false"/>
      <w:spacing w:lineRule="atLeast" w:line="345"/>
      <w:ind w:left="2890" w:hanging="351"/>
    </w:pPr>
    <w:rPr/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9">
    <w:name w:val="TxBr_p29"/>
    <w:basedOn w:val="Normal"/>
    <w:qFormat/>
    <w:pPr>
      <w:widowControl w:val="false"/>
      <w:autoSpaceDE w:val="false"/>
      <w:spacing w:lineRule="atLeast" w:line="240"/>
    </w:pPr>
    <w:rPr/>
  </w:style>
  <w:style w:type="paragraph" w:styleId="TxBrp30">
    <w:name w:val="TxBr_p30"/>
    <w:basedOn w:val="Normal"/>
    <w:qFormat/>
    <w:pPr>
      <w:widowControl w:val="false"/>
      <w:autoSpaceDE w:val="false"/>
      <w:spacing w:lineRule="atLeast" w:line="221"/>
      <w:ind w:left="2896" w:hanging="345"/>
      <w:jc w:val="both"/>
    </w:pPr>
    <w:rPr/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351" w:leader="none"/>
        <w:tab w:val="left" w:pos="396" w:leader="none"/>
      </w:tabs>
      <w:autoSpaceDE w:val="false"/>
      <w:spacing w:lineRule="atLeast" w:line="221"/>
      <w:ind w:left="2845" w:hanging="396"/>
      <w:jc w:val="both"/>
    </w:pPr>
    <w:rPr/>
  </w:style>
  <w:style w:type="paragraph" w:styleId="TxBrp31">
    <w:name w:val="TxBr_p31"/>
    <w:basedOn w:val="Normal"/>
    <w:qFormat/>
    <w:pPr>
      <w:widowControl w:val="false"/>
      <w:autoSpaceDE w:val="false"/>
      <w:spacing w:lineRule="atLeast" w:line="240"/>
      <w:ind w:left="28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5:00Z</dcterms:created>
  <dc:creator>Resident1</dc:creator>
  <dc:description/>
  <cp:keywords/>
  <dc:language>en-US</dc:language>
  <cp:lastModifiedBy>Senior</cp:lastModifiedBy>
  <cp:lastPrinted>2003-12-19T18:52:00Z</cp:lastPrinted>
  <dcterms:modified xsi:type="dcterms:W3CDTF">2006-03-15T11:25:00Z</dcterms:modified>
  <cp:revision>2</cp:revision>
  <dc:subject/>
  <dc:title>YES</dc:title>
</cp:coreProperties>
</file>