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704"/>
        <w:gridCol w:w="1106"/>
        <w:gridCol w:w="442"/>
        <w:gridCol w:w="1069"/>
        <w:gridCol w:w="485"/>
      </w:tblGrid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8003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2.0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75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KOMUNIKASI</w:t>
            </w:r>
            <w:r>
              <w:rPr>
                <w:rFonts w:cs="Arial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1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Apakah anak anda dapat mengucapkan 2 atau 3 kata yang menggambarkan makna berbeda bersama misalnya: ‘ lihat anjing’ ‘mama pulang’ atau ‘ kucing lari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Tulis contoh kalimat anak anda:</w:t>
              <w:tab/>
              <w:tab/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7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2.</w:t>
              <w:tab/>
              <w:t>Bila anda menunjukkan gambar (bola, kucing, gelas, topi, dsb) dan bertanya ke anak anda, apakah namanya ? apakah anak anda dapat menyebut secara benar namanya ? (minimal 1 gambar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Tanpa  memberikan petunjuk, apakah anak anda dapat melakukan paling tidak 3 dari perintah dibawah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a. ‘letakkan mainan di meja</w:t>
              <w:tab/>
              <w:tab/>
              <w:t>d. ‘ ambilkan baju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b. ‘tutup pintu’</w:t>
              <w:tab/>
              <w:tab/>
              <w:tab/>
              <w:t>e. ‘pegang tanganku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c. ‘ambilkan handuk’</w:t>
              <w:tab/>
              <w:tab/>
              <w:tab/>
              <w:t>f. ‘Ambil bukumu’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8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4.</w:t>
              <w:tab/>
              <w:t>Saat anda menyuruh anak anda menunjuk ke bagian tubuh tertentu (hidung, mata, rambut, kaki, telinga dsb) apakah anak anda dapat menunjuk secara tepat paling tidak 7 bagian tubuh)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60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mengucapkan 8 atau lebih kata selain ‘mama’ dan ‘papa ?</w:t>
              <w:tab/>
              <w:tab/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6.</w:t>
              <w:tab/>
              <w:tab/>
              <w:t>Apakah anak anda dapat menggunakan dengan tepat minimal dua kata seperti ‘saya’ ‘aku’ ‘punyaku’ dan ‘kamu’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napToGrid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TOTAL KOMUNIKASI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IK KASAR        </w:t>
            </w:r>
            <w:r>
              <w:rPr>
                <w:rFonts w:cs="Univers" w:ascii="Univers" w:hAnsi="Univers"/>
                <w:b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64" w:leader="none"/>
                <w:tab w:val="left" w:pos="7211" w:leader="none"/>
                <w:tab w:val="left" w:pos="8356" w:leader="none"/>
                <w:tab w:val="left" w:pos="9325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471545</wp:posOffset>
                  </wp:positionH>
                  <wp:positionV relativeFrom="paragraph">
                    <wp:posOffset>-2540</wp:posOffset>
                  </wp:positionV>
                  <wp:extent cx="316865" cy="568960"/>
                  <wp:effectExtent l="0" t="0" r="0" b="0"/>
                  <wp:wrapTight wrapText="bothSides">
                    <wp:wrapPolygon edited="0">
                      <wp:start x="-456" y="0"/>
                      <wp:lineTo x="-456" y="21341"/>
                      <wp:lineTo x="21600" y="21341"/>
                      <wp:lineTo x="21600" y="0"/>
                      <wp:lineTo x="-45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45" r="-8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Saat anda memberi contoh bagaimana menendang bola, apakah anak anda berusaha mendatangi/ menendang bola tersebut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51225</wp:posOffset>
                  </wp:positionH>
                  <wp:positionV relativeFrom="paragraph">
                    <wp:posOffset>27940</wp:posOffset>
                  </wp:positionV>
                  <wp:extent cx="357505" cy="584835"/>
                  <wp:effectExtent l="0" t="0" r="0" b="0"/>
                  <wp:wrapTight wrapText="bothSides">
                    <wp:wrapPolygon edited="0">
                      <wp:start x="-462" y="0"/>
                      <wp:lineTo x="-462" y="21314"/>
                      <wp:lineTo x="21600" y="21314"/>
                      <wp:lineTo x="21600" y="0"/>
                      <wp:lineTo x="-462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49" r="-8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berlari dengan baik dan dapat berhenti tanpa terjatu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" w:hAnsi="Univers" w:cs="Univers"/>
                <w:sz w:val="18"/>
                <w:szCs w:val="18"/>
                <w:vertAlign w:val="superscript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menuruni anak tangga sambil anda memegang satu tangannya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64560</wp:posOffset>
                  </wp:positionH>
                  <wp:positionV relativeFrom="paragraph">
                    <wp:posOffset>15875</wp:posOffset>
                  </wp:positionV>
                  <wp:extent cx="422910" cy="678815"/>
                  <wp:effectExtent l="0" t="0" r="0" b="0"/>
                  <wp:wrapTight wrapText="bothSides">
                    <wp:wrapPolygon edited="0">
                      <wp:start x="-379" y="0"/>
                      <wp:lineTo x="-379" y="21353"/>
                      <wp:lineTo x="21600" y="21353"/>
                      <wp:lineTo x="21600" y="0"/>
                      <wp:lineTo x="-379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aiki atau menuruni sendiri minimal 2 anak tangga tanpa terjatu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499485</wp:posOffset>
                  </wp:positionH>
                  <wp:positionV relativeFrom="paragraph">
                    <wp:posOffset>9525</wp:posOffset>
                  </wp:positionV>
                  <wp:extent cx="395605" cy="545465"/>
                  <wp:effectExtent l="0" t="0" r="0" b="0"/>
                  <wp:wrapTight wrapText="bothSides">
                    <wp:wrapPolygon edited="0">
                      <wp:start x="-351" y="0"/>
                      <wp:lineTo x="-351" y="21342"/>
                      <wp:lineTo x="21600" y="21342"/>
                      <wp:lineTo x="21600" y="0"/>
                      <wp:lineTo x="-351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44" r="-6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lompat dengan kedua kakinya bersamaan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561715</wp:posOffset>
                  </wp:positionH>
                  <wp:positionV relativeFrom="paragraph">
                    <wp:posOffset>13335</wp:posOffset>
                  </wp:positionV>
                  <wp:extent cx="332105" cy="519430"/>
                  <wp:effectExtent l="0" t="0" r="0" b="0"/>
                  <wp:wrapTight wrapText="bothSides">
                    <wp:wrapPolygon edited="0">
                      <wp:start x="-366" y="0"/>
                      <wp:lineTo x="-366" y="21355"/>
                      <wp:lineTo x="21600" y="21355"/>
                      <wp:lineTo x="21600" y="0"/>
                      <wp:lineTo x="-36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41" r="-6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menendang bola tanpa dibant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napToGrid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KASAR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555" w:leader="none"/>
                <w:tab w:val="left" w:pos="6015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meegang sendok ke mulut sehingga makanan tidak terlalu banyak tumpa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23215</wp:posOffset>
                      </wp:positionH>
                      <wp:positionV relativeFrom="paragraph">
                        <wp:posOffset>-1320165</wp:posOffset>
                      </wp:positionV>
                      <wp:extent cx="6858000" cy="8572500"/>
                      <wp:effectExtent l="28575" t="28575" r="2857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5.45pt;margin-top:-103.9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Univers" w:hAnsi="Univers"/>
                <w:sz w:val="18"/>
                <w:szCs w:val="18"/>
              </w:rPr>
              <w:t>Apakah anak anda dapat menyusun/ menumpuk 6 balok/ mainan kecil/ secara tegak/vertikal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memutar dengan tangannya saat akan berusaha memutar gagang pintu, mainan, tutup toples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mbalik halaman buku sendiri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5.</w:t>
              <w:tab/>
              <w:t>Apakah anak anda dapat menghidup-matikan lampu dengan menekan tombol saklar lamp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211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48330</wp:posOffset>
                  </wp:positionH>
                  <wp:positionV relativeFrom="paragraph">
                    <wp:posOffset>59055</wp:posOffset>
                  </wp:positionV>
                  <wp:extent cx="721360" cy="457200"/>
                  <wp:effectExtent l="0" t="0" r="0" b="0"/>
                  <wp:wrapTight wrapText="bothSides">
                    <wp:wrapPolygon edited="0">
                      <wp:start x="-283" y="0"/>
                      <wp:lineTo x="-283" y="21148"/>
                      <wp:lineTo x="21599" y="21148"/>
                      <wp:lineTo x="21599" y="0"/>
                      <wp:lineTo x="-283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dapat mengikat tali sepatu sendiri atau memasukkan manik-manik ke tali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6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HALUS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2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" w:ascii="Univers" w:hAnsi="Univers"/>
                <w:b/>
                <w:sz w:val="18"/>
              </w:rPr>
              <w:t xml:space="preserve">   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" w:hAnsi="Univers"/>
                <w:i/>
                <w:i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3" w:hanging="323"/>
              <w:rPr>
                <w:rFonts w:ascii="Univers" w:hAnsi="Univers" w:cs="Univers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970530</wp:posOffset>
                  </wp:positionH>
                  <wp:positionV relativeFrom="paragraph">
                    <wp:posOffset>41275</wp:posOffset>
                  </wp:positionV>
                  <wp:extent cx="904240" cy="508000"/>
                  <wp:effectExtent l="0" t="0" r="0" b="0"/>
                  <wp:wrapTight wrapText="bothSides">
                    <wp:wrapPolygon edited="0">
                      <wp:start x="-226" y="0"/>
                      <wp:lineTo x="-226" y="21178"/>
                      <wp:lineTo x="21600" y="21178"/>
                      <wp:lineTo x="21600" y="0"/>
                      <wp:lineTo x="-226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" w:ascii="Univers" w:hAnsi="Univers"/>
                <w:sz w:val="18"/>
                <w:szCs w:val="18"/>
              </w:rPr>
              <w:t xml:space="preserve">1. 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Apakah anak anda dapat menyusun minimal 2 kotak kecil/ balok/ mainan secara tersusun mendatar/horisontal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2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Bila anak anda menginginkan sesuatu yang tak dapat diraih, apakah ia menggunakan sebuah kursi /kotak untuk membantu meraihnya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Apakah anak anda membuat seolah-olah suatu benda barang lain? Contoh: apakah anak anda memegang daun telinga seolah-olah sedang menelpon ? apakah ia meletakkan sebuah kotak di kepalanya seolah-olah itu adalah topi ? apakah ia menggunakan mainan untuk memasak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8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854960</wp:posOffset>
                  </wp:positionH>
                  <wp:positionV relativeFrom="paragraph">
                    <wp:posOffset>57785</wp:posOffset>
                  </wp:positionV>
                  <wp:extent cx="1004570" cy="855345"/>
                  <wp:effectExtent l="0" t="0" r="0" b="0"/>
                  <wp:wrapTight wrapText="bothSides">
                    <wp:wrapPolygon edited="0">
                      <wp:start x="-115" y="0"/>
                      <wp:lineTo x="-115" y="21459"/>
                      <wp:lineTo x="21600" y="21459"/>
                      <wp:lineTo x="21600" y="0"/>
                      <wp:lineTo x="-115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Setelah melihat anda menggambar garis dari atas ke arah sebuah kertas menggunakan pensil (krayon/ pulpen), apakah anak anda menirunya dengan menggambar satu garis di kertas (arah sembara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>a. ya</w:t>
              <w:tab/>
              <w:tab/>
              <w:t>b. tidak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Tanpa memberikan contoh, apakah anak anda membalikkan botol sehingga kelereng/ manik-maniknya dapat keluar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Bila anda memberi botol, sendok atau pensil secara terbaik, apakah anak anda dapat membalikkannya lagi agar dapat digunakan secara benar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OTAL PEMECAHAN MASALAH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3083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6.0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PERSONAL-SOSIAL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menirukan aktifitas anda seperti menyapu, mengepel, menyisir rambut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mengikuti perintah-perintah dibawah ini ?</w:t>
            </w:r>
          </w:p>
          <w:p>
            <w:pPr>
              <w:pStyle w:val="Normal"/>
              <w:widowControl w:val="false"/>
              <w:autoSpaceDE w:val="false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>a. buka dan tutup mulut</w:t>
              <w:tab/>
              <w:tab/>
              <w:t>c. tarik telingam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>b. kedipkan matamu</w:t>
              <w:tab/>
              <w:tab/>
              <w:tab/>
              <w:t>d. Tepuk pipimu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60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makan menggunakan garp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meminum dari gelas dan meletakkan kembali gelasnya dengan sedikit / tanpa tumpa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Saat bermain dengan boneka, apakah anak anda seolah-olah menggoyangkannya memberinya makan, mengganti baju, menidurinya dan bermain seperti dia benda hidup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dapat mendorong kereta kecil, atau kereta dorong dan memutar-mutarnya di sekitar ruangan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6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lineRule="auto" w:line="360" w:before="120" w:after="12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PERSONAL-SOSIAL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53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ENTAR TAMBAHAN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i/>
                <w:i/>
                <w:iCs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1.</w:t>
              <w:tab/>
              <w:t xml:space="preserve">Apakah anak anda mendengar dengan bai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2.</w:t>
              <w:tab/>
              <w:t>Apakah anak anda berbicara seperti anak-anak seusianya 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3.</w:t>
              <w:tab/>
              <w:t xml:space="preserve">Dapatkah anda mengerti sebagian besar ucap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4.</w:t>
              <w:tab/>
              <w:t xml:space="preserve">Apakah anak anda berjalan, lari dan memanjat seperti anak seusiany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5.</w:t>
              <w:tab/>
              <w:t xml:space="preserve">Apakah dikeluarga terdapat riwayat gangguan pendengaran/ tuli saat anak-ana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6.</w:t>
              <w:tab/>
              <w:t xml:space="preserve">Apakah anda khawatir dengan penglihat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7.</w:t>
              <w:tab/>
              <w:t xml:space="preserve">Apakah anak anda memiliki masalah medis beberapa bulan terakhir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8.</w:t>
              <w:tab/>
              <w:t>Apakah ada sesuatu di anak anda yang mengkhawatirkan anda ?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/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10"/>
      <w:type w:val="nextPage"/>
      <w:pgSz w:w="12240" w:h="15840"/>
      <w:pgMar w:left="1797" w:right="1797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Tahoma"/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080" w:right="-107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43400</wp:posOffset>
          </wp:positionH>
          <wp:positionV relativeFrom="paragraph">
            <wp:posOffset>-76835</wp:posOffset>
          </wp:positionV>
          <wp:extent cx="883920" cy="416560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55489" b="5168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" w:ascii="Univers" w:hAnsi="Univers"/>
        <w:i/>
        <w:sz w:val="16"/>
        <w:szCs w:val="16"/>
        <w:lang w:val="fr-FR"/>
      </w:rPr>
      <w:t>Ages &amp; Stages Questionnaires, Second Edition</w:t>
    </w:r>
    <w:r>
      <w:rPr>
        <w:rFonts w:cs="Univers" w:ascii="Univers" w:hAnsi="Univers"/>
        <w:sz w:val="16"/>
        <w:szCs w:val="16"/>
        <w:lang w:val="fr-FR"/>
      </w:rPr>
      <w:t>, Bricker et al.</w:t>
    </w:r>
  </w:p>
  <w:p>
    <w:pPr>
      <w:pStyle w:val="Footer"/>
      <w:ind w:left="-1080" w:hanging="0"/>
      <w:rPr/>
    </w:pPr>
    <w:r>
      <w:rPr>
        <w:rFonts w:eastAsia="Symbol" w:cs="Symbol" w:ascii="Symbol" w:hAnsi="Symbol"/>
        <w:sz w:val="16"/>
        <w:szCs w:val="16"/>
        <w:lang w:val="en-US"/>
      </w:rPr>
      <w:t></w:t>
    </w:r>
    <w:r>
      <w:rPr>
        <w:rFonts w:eastAsia="Univers" w:cs="Univers" w:ascii="Univers" w:hAnsi="Univers"/>
        <w:sz w:val="16"/>
        <w:szCs w:val="16"/>
        <w:lang w:val="en-US"/>
      </w:rPr>
      <w:t xml:space="preserve"> </w:t>
    </w:r>
    <w:r>
      <w:rPr>
        <w:rFonts w:cs="Univers" w:ascii="Univers" w:hAnsi="Univers"/>
        <w:sz w:val="16"/>
        <w:szCs w:val="16"/>
        <w:lang w:val="en-US"/>
      </w:rPr>
      <w:t>1999 Paul H. Brookes Publishing Co.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14900</wp:posOffset>
              </wp:positionH>
              <wp:positionV relativeFrom="paragraph">
                <wp:posOffset>-84455</wp:posOffset>
              </wp:positionV>
              <wp:extent cx="1245870" cy="3429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22 bu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27pt;mso-wrap-distance-left:9.05pt;mso-wrap-distance-right:9.05pt;mso-wrap-distance-top:0pt;mso-wrap-distance-bottom:0pt;margin-top:-6.65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22 bula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8:00Z</dcterms:created>
  <dc:creator>Resident1</dc:creator>
  <dc:description/>
  <cp:keywords/>
  <dc:language>en-US</dc:language>
  <cp:lastModifiedBy>Senior</cp:lastModifiedBy>
  <cp:lastPrinted>2003-12-19T18:52:00Z</cp:lastPrinted>
  <dcterms:modified xsi:type="dcterms:W3CDTF">2006-03-15T11:28:00Z</dcterms:modified>
  <cp:revision>2</cp:revision>
  <dc:subject/>
  <dc:title>YES</dc:title>
</cp:coreProperties>
</file>